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023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3" t="-309" r="-373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  внесении изменений в постановление администрации Верхнекамского муниципального округа от 17.06.2022 № 802 «Об утверждении  Административного регламента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Уставом муниципального образования Верхнекамский муниципальный округ Кировской области администрация Верхнекамского муниципального округа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Внести в Административный регламент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 утвержденный постановлением администрации Верхнекамского муниципального округа от 17.06.2022 № 802  (с изм. от 12.07.2022 № 939) 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Подраздел 2.6 Административного регламента исключить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Абзац первый пункта 2.7.4 подраздела  2.7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и обращении заявителя с заявлением и комплектом документов, необходимых для предоставления муниципальной услуги, заявитель предъявляет документ, удостоверяющий личность заявителя (его представителя), либо документ, подтверждающий полномочия представителя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статьями 9,10 и 14 Федерального закона от 29 декабря 2022 года №572-ФЗ «О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Подраздел 2.15   Административного регламента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Требования к помещениям предоставления муницпальной услуги размещен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официальном сайте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Едином портале государственных и муниципальных услуг (функций)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 Подраздел 2.16 Административного регламента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оказатели доступности муниципальной услуги размещены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официальном сайте;</w:t>
      </w:r>
    </w:p>
    <w:p>
      <w:pPr>
        <w:pStyle w:val="Normal"/>
        <w:autoSpaceDE w:val="false"/>
        <w:spacing w:lineRule="auto" w:line="360"/>
        <w:ind w:left="17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Едином портале государственных и муниципальных услуг (функций)».</w:t>
      </w:r>
    </w:p>
    <w:p>
      <w:pPr>
        <w:pStyle w:val="Normal"/>
        <w:autoSpaceDE w:val="false"/>
        <w:spacing w:lineRule="auto" w:line="360"/>
        <w:ind w:left="-22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5. Абзац 4 пункта 3.7.1 подраздела  3.7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документа, удостоверяющего личность заявителя (его представителя), документа, подтверждающего полномочия заявителя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статьями 9,10 и 14 Федерального закона от 29 декабря 2022 года №572-ФЗ «О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spacing w:lineRule="auto" w:line="360"/>
        <w:ind w:left="-28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6. Разделы 4, 5 Административного регламента исключить.</w:t>
      </w:r>
    </w:p>
    <w:p>
      <w:pPr>
        <w:pStyle w:val="Normal"/>
        <w:shd w:fill="FFFFFF" w:val="clear"/>
        <w:autoSpaceDE w:val="false"/>
        <w:spacing w:lineRule="auto" w:line="360"/>
        <w:ind w:hanging="397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2.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Е.Ю. А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осова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Прошкина С.В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2-31-08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концевой сноски Знак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0">
    <w:name w:val="Заголовок Знак"/>
    <w:qFormat/>
    <w:rPr>
      <w:b/>
      <w:sz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8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color w:val="00000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8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3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32:00Z</dcterms:created>
  <dc:creator>user</dc:creator>
  <dc:description/>
  <cp:keywords/>
  <dc:language>en-US</dc:language>
  <cp:lastModifiedBy>User</cp:lastModifiedBy>
  <cp:lastPrinted>2025-03-17T09:35:00Z</cp:lastPrinted>
  <dcterms:modified xsi:type="dcterms:W3CDTF">2025-03-17T06:35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