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738"/>
        <w:gridCol w:w="2378"/>
        <w:gridCol w:w="1966"/>
      </w:tblGrid>
      <w:tr>
        <w:trPr>
          <w:trHeight w:val="2582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  <w:br/>
              <w:t>ВЕРХНЕКАМСКОГО МУНИЦИПАЛЬНОГО ОКРУГА</w:t>
              <w:br/>
              <w:t xml:space="preserve">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/>
              <w:t xml:space="preserve">   </w:t>
            </w:r>
            <w:r>
              <w:rPr/>
              <w:t xml:space="preserve">ПОСТАНОВЛЕНИЕ </w:t>
              <w:tab/>
            </w:r>
          </w:p>
        </w:tc>
      </w:tr>
      <w:tr>
        <w:trPr>
          <w:trHeight w:val="321" w:hRule="atLeast"/>
        </w:trPr>
        <w:tc>
          <w:tcPr>
            <w:tcW w:w="199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25</w:t>
            </w:r>
          </w:p>
        </w:tc>
        <w:tc>
          <w:tcPr>
            <w:tcW w:w="2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6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</w:tr>
      <w:tr>
        <w:trPr>
          <w:trHeight w:val="321" w:hRule="atLeast"/>
        </w:trPr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ирс 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становлением Правительства Российской Федерации от 04.04.2019 № 397 «О формировании списка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, исключении детей-сирот и детей, оставшихся без попечения родителей, лиц из числа детей-сирот  и детей, оставшихся без попечения родителей,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», Законом Кировской области от 04.12.2012 № 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, распоряжением министерства образования Кировской области от 05.12.2019 № 1180 «О формировании и ведении сводного списка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за счет средств областного бюджета жилыми помещениями, и утверждении форм документов» администрация Верхнекамского муниципального округа  ПОСТАНОВЛЯЕТ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межведомственную комиссию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работе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постановления администрации Верхнекамского муниципального округа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16.03.2022 № 346 «О создании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»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2. От 27.01.2023 № 121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   Верхнекамского муниципального округа от 16.03.2022 № 346 «О создании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»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3.3. От 10.10.2023 № 1386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   Верхнекамского муниципального округа от 16.03.2022 № 346 «О создании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» (с изменениями от 27.01.2023 № 121)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4. От 09.02.2024 № 19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я в постановление администрации   Верхнекамского муниципального округа от 16.03.2022 № 346 «О создании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» (с изменениями от 27.01.2023 № 121; от 10.10.2023 № 1386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 3.5. От 08.08.2024 № 1029 «О внесении изменения в постановление администрации   Верхнекамского муниципального округа от 16.03.2022 № 346 «О создании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 xml:space="preserve">        Е.Ю. Аммос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япунова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17-39</w:t>
      </w:r>
    </w:p>
    <w:tbl>
      <w:tblPr>
        <w:tblW w:w="9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>
          <w:trHeight w:val="907" w:hRule="atLeast"/>
        </w:trPr>
        <w:tc>
          <w:tcPr>
            <w:tcW w:w="9381" w:type="dxa"/>
            <w:tcBorders/>
          </w:tcPr>
          <w:p>
            <w:pPr>
              <w:pStyle w:val="Normal"/>
              <w:ind w:left="861" w:right="-111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ind w:left="861" w:right="-11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</w:t>
            </w:r>
          </w:p>
          <w:p>
            <w:pPr>
              <w:pStyle w:val="Normal"/>
              <w:ind w:left="861" w:right="-111" w:hanging="0"/>
              <w:jc w:val="center"/>
              <w:rPr/>
            </w:pPr>
            <w:r>
              <w:rPr>
                <w:sz w:val="27"/>
                <w:szCs w:val="27"/>
              </w:rPr>
              <w:t xml:space="preserve">                        </w:t>
            </w:r>
            <w:r>
              <w:rPr>
                <w:sz w:val="27"/>
                <w:szCs w:val="27"/>
              </w:rPr>
              <w:t>УТВЕРЖДЕНО</w:t>
            </w:r>
          </w:p>
          <w:p>
            <w:pPr>
              <w:pStyle w:val="Normal"/>
              <w:ind w:left="861" w:right="-11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09" w:leader="none"/>
              </w:tabs>
              <w:ind w:left="861" w:right="-111" w:hanging="0"/>
              <w:jc w:val="center"/>
              <w:rPr/>
            </w:pPr>
            <w:r>
              <w:rPr>
                <w:sz w:val="27"/>
                <w:szCs w:val="27"/>
              </w:rPr>
              <w:t xml:space="preserve">                                                  </w:t>
            </w:r>
            <w:r>
              <w:rPr>
                <w:sz w:val="27"/>
                <w:szCs w:val="27"/>
              </w:rPr>
              <w:t xml:space="preserve">постановлением администрации </w:t>
            </w:r>
          </w:p>
          <w:p>
            <w:pPr>
              <w:pStyle w:val="Normal"/>
              <w:ind w:left="861" w:right="-11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    </w:t>
            </w:r>
            <w:r>
              <w:rPr>
                <w:sz w:val="27"/>
                <w:szCs w:val="27"/>
              </w:rPr>
              <w:t xml:space="preserve">Верхнекамского      муниципального                                                  </w:t>
            </w:r>
          </w:p>
          <w:p>
            <w:pPr>
              <w:pStyle w:val="Normal"/>
              <w:ind w:left="861" w:right="-11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</w:t>
            </w:r>
            <w:r>
              <w:rPr>
                <w:sz w:val="27"/>
                <w:szCs w:val="27"/>
              </w:rPr>
              <w:t>округа   от 21.03.2025   № 4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аботе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статус и порядок деятельности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ежведомственная комиссия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 (далее - комиссия), является коллегиальным совещательным органом, обеспечивающим согласованные действия, направленные на реализацию мероприя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в своей работе руководствуется Федеральными законами Российской Федерации, Указами Президента Российской Федерации, Постановлениями Правительства Российской Федерации, законами Кировской области, постановлениями Правительства Кировской области, другими нормативными документами по жилищным вопрос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ункции комисс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1. Рассмотрение заявлений о включении в список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2. Рассмотрение иных вопросов, связанных с обеспечением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и защитой их жилищных пра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 Порядок работы комисс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 Заседания Комиссии проводятся по мере формирования повестки дня и считаются правомочными, если на них присутствует не менее половины постоянных членов Комисс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Заседание Комиссии ведет председатель Комиссии, а в его отсутствие - заместитель председателя Комисс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В ходе работы Комиссии при необходимости выяснения или уточнения имеющих значение для рассматриваемого вопроса сведений председатель Комиссии вправе давать контрольные поручения отдельным ее членам по вопросам, связанным с их компетенцией. При этом указывается предельный срок исполнения поруч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Решения комиссии принимаются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  На заседании Комиссии ведется протокол, который оформляется секретарем комиссии и подписывается председательствующим на заседании комиссии. Решения, принимаемые на заседаниях комиссии оформляются в течение 3 рабочих дней со дня его принятия на основании протоколов.</w:t>
      </w:r>
    </w:p>
    <w:p>
      <w:pPr>
        <w:pStyle w:val="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3.6.  Решения по конкретным рассмотренным вопросам рассылаются или выдаются на руки лицам, в отношении которых принято решение, или их представителям в течение 5 рабочих дней после оформления протокола комиссии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4.  Порядок обжалования решений комиссии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4.1. Решение комиссии может быть обжаловано в порядке, предусмотренном законодательством РФ.</w:t>
      </w:r>
    </w:p>
    <w:p>
      <w:pPr>
        <w:pStyle w:val="Normal"/>
        <w:tabs>
          <w:tab w:val="clear" w:pos="708"/>
          <w:tab w:val="left" w:pos="384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1133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09:00Z</dcterms:created>
  <dc:creator>Татьяна</dc:creator>
  <dc:description/>
  <cp:keywords/>
  <dc:language>en-US</dc:language>
  <cp:lastModifiedBy>User</cp:lastModifiedBy>
  <cp:lastPrinted>2025-03-24T10:13:00Z</cp:lastPrinted>
  <dcterms:modified xsi:type="dcterms:W3CDTF">2025-03-24T07:14:00Z</dcterms:modified>
  <cp:revision>12</cp:revision>
  <dc:subject/>
  <dc:title> </dc:title>
</cp:coreProperties>
</file>