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01 от 26.03.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3.2025 № 388 «О внесении изменений в постановление администрации Верхнекамского муниципального округа от 31.10.2022 № 1559 «О дополнительной социальной поддержке отдельных категорий гражд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3.2025 № 389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3.2025 № 398 «О внесении изменения  в постановление администрации Верхнекамского района от 29.12.2021 № 913 «Об утверждении Устава муниципального казённого общеобразовательного учреждения средней общеобразовательной школы п.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3.2025 № 399 «О  внесении изменений в постановление администрации Верхнекамского муниципального округа от 17.06.2022 № 802 «Об утверждении  Административного регламента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3.2025 № 400 «О  внесении изменений в постановление администрации Верхнекамского муниципального округа от 14.02.2022 № 203 «Об утверждении Порядка учета форм получения образования, определённых родителями (законными представителями) детей, подлежащих обучению в муниципальных образовательных организациях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3.2025 № 401 «О внесении изменения  в постановление администрации Верхнекамского муниципального округа от 10.02.2022 № 177 «Об утверждении Устава муниципального казённого общеобразовательного учреждения средней общеобразовательной школы с. Лой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7.03.2025 № 402 «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3.2025 № 403 «Об утверждении административного регламента предоставления муниципальной услуги «Постановка на учет и бесплатное предоставление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расположенных на территории муниципа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9.03.2025 № 423 «Об утверждении графика проведения проверок сохранности и использования по назначению муниципального имущества, являющегося собственностью муниципального образования Верхнекамский муниципальный округ Кировской области, в 2025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1.03.2025 № 432 «О создании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5.03.2025 № 452 «О внесении изменений в постановление администрации Верхнекамского муниципального округа от 09.01.2025 № 3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5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5.03.2025 № 453 «О внесении изменения в постановление администрации  Верхнекамского муниципального округа от 09.01.2025  № 2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5 год за счёт субвенций на  реализацию  прав на получение общедоступного дошкольного образования в муниципальных дошкольных образовательных организациях»</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dc:language>en-US</dc:language>
  <cp:lastModifiedBy>Пользователь Windows</cp:lastModifiedBy>
  <cp:lastPrinted>2025-03-28T11:54:00Z</cp:lastPrinted>
  <dcterms:modified xsi:type="dcterms:W3CDTF">2025-03-28T10:24:00Z</dcterms:modified>
  <cp:revision>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