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ПОСТАНОВЛЕНИЕ 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Верхнекамского муниципального округа Кировской области от 04.10.2023 № 1339 «Об утверждении Порядка казначейского сопровождения целевых средств, осуществляемого Финансовым управлением муниципального Верхнекамского округа»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В соответствии со статьей 242.26  Бюджетного кодекса Российской Федерации, постановлением Правительства Российской Федерации от 01.12.2021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, пунктом 52 статьи 15 Положения о бюджетном процессе в Верхнекамском муниципальном округе, утвержденного решением Думы Верхнекамского округа Кировской области от 22.11.2021 № 4/47, 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в Порядок казначейского сопровождения целевых средств, осуществляемого Финансовым управлением муниципального Верхнекамского округа, утвержденный постановлением администрации Верхнекамского муниципального округа Кировской области от 04.10.2023 № 1339 (далее – Порядок), следующие изменения:</w:t>
      </w:r>
    </w:p>
    <w:p>
      <w:pPr>
        <w:pStyle w:val="ConsPlusNormal"/>
        <w:spacing w:lineRule="auto" w:line="360"/>
        <w:jc w:val="both"/>
        <w:rPr>
          <w:sz w:val="26"/>
          <w:szCs w:val="26"/>
        </w:rPr>
      </w:pPr>
      <w:bookmarkStart w:id="0" w:name="P29"/>
      <w:bookmarkEnd w:id="0"/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 В пункте 1 Порядка слова «средств, определенных в соответствии со статьей 242.26 Бюджетного кодекса Российской Федерации» заменить словами «средств, определённых в соответствии с пп.1 п.1 статьи 242.26 Бюджетного кодекса Российской Федерации».</w:t>
      </w:r>
    </w:p>
    <w:p>
      <w:pPr>
        <w:pStyle w:val="ConsPlus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ункт 3 Порядка исключить.</w:t>
      </w:r>
    </w:p>
    <w:p>
      <w:pPr>
        <w:pStyle w:val="ConsPlus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Абзац второй пункта 8 Порядка изложить в следующей редакции:</w:t>
      </w:r>
    </w:p>
    <w:p>
      <w:pPr>
        <w:pStyle w:val="ConsPlus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По муниципальным контрактам, договорам (соглашениям), контрактам (договорам), содержащим сведения, составляющие государственную тайну, либо информацию ограниченного доступа, не содержащую сведения, составляющие государственную тайну, муниципальным участником казначейского сопровождения в Финансовое управление представляется выписка из такого муниципального контракта, договора (соглашения), контракта (договора), а также выписка из документа, подтверждающего возникновение денежных обязательств муниципального участника казначейского сопровождения (далее соответственно - документ-основание, выписка из документа-основания), по формам, установленным порядком санкционирования».</w:t>
      </w:r>
    </w:p>
    <w:p>
      <w:pPr>
        <w:pStyle w:val="ConsPlus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4. Дополнить Порядок пунктом 8.1 следующего содержа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«8.1. Ответственность за достоверность и соответствие информации, указанной в выписке из муниципального контракта, договора (соглашения), контракта (договора), выписке из документа-основания, сформированной в форме электронного документа информации из контракта (договора) условиям муниципального контракта, договора (соглашения), контракта (договора), документу-основанию несет муниципальный заказчик, получатель бюджетных средств, заказчик по контракту (договору)».</w:t>
      </w:r>
    </w:p>
    <w:p>
      <w:pPr>
        <w:pStyle w:val="ConsPlusNormal"/>
        <w:spacing w:lineRule="auto" w:line="360" w:before="0" w:after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Е.Ю. Аммо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ебёнкина  Е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31-7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48:00Z</dcterms:created>
  <dc:creator>СУФД</dc:creator>
  <dc:description/>
  <cp:keywords/>
  <dc:language>en-US</dc:language>
  <cp:lastModifiedBy>User</cp:lastModifiedBy>
  <cp:lastPrinted>2025-03-10T10:50:00Z</cp:lastPrinted>
  <dcterms:modified xsi:type="dcterms:W3CDTF">2025-03-10T07:51:00Z</dcterms:modified>
  <cp:revision>3</cp:revision>
  <dc:subject/>
  <dc:title>Документ предоставлен КонсультантПлюс</dc:title>
</cp:coreProperties>
</file>