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7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от 27.09.2023 № 1293 «О создании межведомственной комиссии по противодействию коррупции и криминализации экономики в Верхнекамском муниципальном округе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Федеральным законом от 25.12.2008 № 273-ФЗ «О противодействии коррупции»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от 27.09.2023 № 1293 «О создании межведомственной комиссии по противодействию коррупции и криминализации экономики в Верхнекамском муниципальном округе» (далее - постановление) следующее изме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1 «Состав межведомственной комиссии по противодействию коррупции и криминализации в Верхнекамском муниципальном округа» утвержденное постановлением, утвердить в новой редакции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Настоящее постановление вступает в силу с момента его опубликовании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колкова И.С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7-74</w:t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firstLine="496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103" w:leader="none"/>
        </w:tabs>
        <w:ind w:left="496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left="496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>УТВЕРЖДЕ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103" w:leader="none"/>
        </w:tabs>
        <w:ind w:left="496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ind w:left="496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5103" w:leader="none"/>
        </w:tabs>
        <w:ind w:left="496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9"/>
          <w:tab w:val="left" w:pos="5103" w:leader="none"/>
        </w:tabs>
        <w:ind w:left="496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0.03.2025  № 373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жведомственной комиссии по противодействию коррупци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криминализации экономики в Верхнекамском муниципальном округе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"/>
        <w:gridCol w:w="6167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ММОС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лизавета Юрьев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Верхнекамского муниципального округа, председатель комисс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ГИ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ветлана Июрьевна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 муниципального округа по финансово-экономической политике, начальник финансового 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КОЛК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рина Сергеевна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яющий делами администрации муниципального округа, секретарь комисс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НОВ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рина Генриховна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 муниципального округа по со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МИГАЛЬСК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талия Александровна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едующий правовым отделом администрации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ИН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лена Владимировна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управления имуществом администрации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О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ия Валерьевна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управления культуры Верхнекамского муниципального округа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ТЧИХ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рина Валерьевна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управления образования Верхнекамского муниципального округа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ЫЛ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етлана Николаевна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контрольно – счетной комиссии Верхнекамского муниципального округа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ИЛИ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лан Викторович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ОМВД России по Верхнекамскому району (по согласовани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User</cp:lastModifiedBy>
  <cp:lastPrinted>2025-03-10T10:53:00Z</cp:lastPrinted>
  <dcterms:modified xsi:type="dcterms:W3CDTF">2025-03-10T07:53:00Z</dcterms:modified>
  <cp:revision>2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