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00 от 17.03.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3.2025 № 372 «О внесении изменений в постановление администрации Верхнекамского муниципального округа Кировской области от 04.10.2023 № 1339 «Об утверждении Порядка казначейского сопровождения целевых средств, осуществляемого Финансовым управлением муниципального Верхнекамск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3.2025 № 373 «О внесении изменения в постановление администрации Верхнекамского муниципального округа от 27.09.2023 № 1293 «О создании межведомственной комиссии по противодействию коррупции и криминализации экономики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1.03.2025 № 382 «О внесении изменений в постановление администрации Верхнекамского муниципального округа от 13.05.2022 № 609 «Об утверждении административного регламента предоставления муниципальной услуги «Выдача градостроительного плана земельного участка» на территор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3-18T05:44:00Z</dcterms:modified>
  <cp:revision>2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