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99 от 11.03.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1.03.2025 № 383 «О введении временного ограничения движения транспортных средств по автомобильным дорогам общего пользования местного значения Верхнекамского муниципального округа Кировской области в весенний период 2025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0.10.2023 № 1386 «О внесении изменения в постановление администрации   Верхнекамского муниципального округа от 16.03.2022 № 346 «О создании межведомственной комиссии по вопросам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1.02.2023 № 150 «Об особенностях командирования лиц, замещающих муниципальные должности, муниципальных служащих муниципального образования Верхнекамский муниципальный округ Кировской области, работников, замещающих в органах местного самоуправления муниципального образования Верхнекамский муниципальный округ Кировской области, должности, не отнесенные к должностям муниципальной  службы, работников муниципальных учреждений,  на территории Донецкой Народной Республики, Луганской Народной Республики, Запорожской области и Херсонской области»</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0:36:00Z</dcterms:created>
  <dc:creator>102</dc:creator>
  <dc:description/>
  <cp:keywords/>
  <dc:language>en-US</dc:language>
  <cp:lastModifiedBy>User</cp:lastModifiedBy>
  <cp:lastPrinted>2023-09-08T09:11:00Z</cp:lastPrinted>
  <dcterms:modified xsi:type="dcterms:W3CDTF">2025-03-12T08:38:00Z</dcterms:modified>
  <cp:revision>21</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