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98 от 10.03.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2.2025 № 314 «О внесение изменения в постановление  администрации  Верхнекамского муниципального округа от 21.10.2022 № 1503 «Об утверждении состава межведомственной комиссии по вопросам миграции, межнациональных и межконфессиональных отнош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2.2025 № 315 «Об утверждении порядка размещения сведений о доходах, расходах, об имуществе и обязательствах имущественного характера лиц, замещающих должности муниципальной службы в администрации Верхнекамского муниципального округа (ее отраслевых (функциональных) органов), должности руководителей муниципальных учреждений Верхнекамского муниципального округа и членов их семей на официальном сайте органов местного самоуправления муниципального образования Верхнекамский муниципальный округ Кировской области и предоставления этих сведений общероссийским средствам массовой информации для опублик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2.2025 № 316 «О мерах по противодействию корруп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2.2025 № 317 «О мерах по противодействию корруп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2.2025 № 318 «Об утверждении Положения о представлении гражданином, претендующим на замещение должности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2.2025 № 319 «О внесении изменения в постановление администрации Верхнекамского муниципального округа от 24.02.2022 № 262 «О комиссии по рассмотрению уведомлений руководителей муниципальных учреждений, подведомственных администрации Верхнекамского муниципального округа, о возникновении личной заинтересованности при исполнении должностных обязанностей, которая приводит или может привести к конфликту интерес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02.2025 № 323 «О внесении изменения в постановление администрации Верхнекамского муниципального округа Кировской области от 31.01.2022 № 116 «Об административной комисс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02.2025 № 325 «О внесении изменений в постановление администрации Верхнекамского муниципального округа от 25.07.2022 № 993 «Об утверждении Примерного положения об оплате труда работников муниципальных учреждений культур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8.02.2025 № 329 «Об утверждении состава антинаркотической комиссии </w:t>
            </w:r>
          </w:p>
          <w:p>
            <w:pPr>
              <w:pStyle w:val="Heading1"/>
              <w:ind w:left="0" w:right="0" w:hanging="0"/>
              <w:rPr/>
            </w:pPr>
            <w:r>
              <w:rPr/>
              <w:t>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02.2025 № 330 «Об утверждении состава  консультативного органа по социальной адаптации лиц, вышедших из мест лишения свободы и осужденных без изоляции от общества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02.2025 № 331 «Об утверждении состава координационного Совета по профилактике правонарушений и преступлений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02.2025 № 332 «О внесении изменения в  постановление администрации Верхнекамского муниципального округа от 26.07.2022 № 1008 «Об утверждении Примерного положения об оплате труда работников муниципальных образовательных учреждений дополнительного образования, подведомственных управлению   культуры Верхнекамского  муниципального округа»</w:t>
            </w:r>
          </w:p>
        </w:tc>
      </w:tr>
      <w:tr>
        <w:trPr>
          <w:trHeight w:val="21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3.2025 № 338 «О внесение изменений в постановление администрации Верхнекамского муниципального округа от 20.10.2022 № 1491«Об утверждении плана мероприятий  по реализации в 2022-2025 годах на территории Верхнекамского  муниципального округа Кировской области Стратегии государственной национальной политики Российской Федерации</w:t>
            </w:r>
          </w:p>
          <w:p>
            <w:pPr>
              <w:pStyle w:val="Heading1"/>
              <w:ind w:left="0" w:right="0" w:hanging="0"/>
              <w:rPr/>
            </w:pPr>
            <w:r>
              <w:rPr/>
              <w:t>на период до 2025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3.2025 № 341 «Об утверждении административного регламента предоставления муниципальной услуги «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3.2025 № 342 «О признании утратившим силу постановления администрации Верхнекамского муниципального округа от 25.07.2022 № 991 «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3.2025 № 343 «Об утверждении Перечня должностей муниципальной службы администрации Верхнекамского муниципального округа (ее отраслевых (функциональных) органов), при назначении на которые граждане и при замещении которых муниципальные служащие администрации Верхнекамского муниципального округа (ее отраслевых (функциональных) органов)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3.2025 № 344 «О внесении изменений в постановление администрации Верхнекамского муниципального округа от 18.02.2022 № 240 «Об утверждении Примерного положения об оплате труда работников муниципальных учреждений в сфере молодежной политики,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3.2025 № 345 «О внесении изменений в постановление администрации Верхнекамского муниципального округа Кировской области от 18.02.2022 № 241 «Об утверждении Примерного Положения об оплате труда работников муниципальных учреждений в сфере физкультуры и спорта, подведомственных Управлению по делам молодежи, спорту и проблемам семь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3.2025 № 348 «О внесении изменений в постановление администрации Верхнекамского района Кировской области от 30.12.2021 № 935 «Об утверждении муниципальной программы Верхнекамского муниципального округа Кировской области «Молодёжь и спорт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3.2025 № 349 «О  заключении концессионного соглашения в отношении объектов водоснабжения и водоотведения, расположенных на территории пгт.Лесной,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3.2025 № 363 «О внесении изменений в постановление администрации Верхнекамского муниципального округа от 28.12.2022 № 1890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3.2025 № 367 «О внесении изменений в постановление администрации Верхнекамского муниципального округа № 1177 от 05.09.2024  «Об утверждении  Положения об условиях и порядке заключения соглашений о защите и поощрении капиталовложений со стороны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3-10T11:14:00Z</dcterms:modified>
  <cp:revision>19</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