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8.02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2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я в постановление администрации Верхнекамского муниципального округа Кировской области от 31.01.2022 № 116 «Об административной комиссии муниципального образования Верхнекамский муниципальный округ Кир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В связи с кадровыми изменениями администрация Верхнекамского муниципального округа ПОСТАНОВЛЯЕТ: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. Внести в постановление администрации Верхнекамского муниципального округа Кировской области от 31.01.2022 № 116 «Об административной комиссии муниципального образования Верхнекамский муниципальный округ Кировской области» (с изменениями от 11.04.2022 № 470, от 17.08.2022 № 1111, от 28.08.2023 № 1130, от 26.10.2023 № 1461 от 13.05.2024 № 565, от 24.01.2025 № 98) (далее-постановление) следующее изменение: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1.1. Приложение № 1 «Состав административной комиссии муниципального образования Верхнекамский муниципальный округ Кировской области», утвержденное постановлением, изложить в новой редакции согласно приложению. 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Настоящее постановление вступает в силу с момента опубликования в Информационном бюллетене органов местного самоуправления муниципального </w:t>
      </w:r>
    </w:p>
    <w:p>
      <w:pPr>
        <w:pStyle w:val="P3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бразования Верхнекамский муниципальный  округ Кировской области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bCs/>
          <w:kern w:val="0"/>
          <w:sz w:val="26"/>
          <w:szCs w:val="26"/>
          <w:shd w:fill="FFFFFF" w:val="clear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6"/>
          <w:szCs w:val="26"/>
          <w:shd w:fill="FFFFFF" w:val="clear"/>
          <w:lang w:eastAsia="en-US" w:bidi="ar-SA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Верхнекамског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                                                                            Е.Ю. Аммос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ГОТОВЛЕН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ого отдела                                                                                       А.А. Полудницын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P3"/>
        <w:shd w:fill="FFFFFF" w:val="clear"/>
        <w:spacing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Заведующий правовым отделом                                                                Н.А.Шмигальская                                                                 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круга 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социальным вопросам                                                                               И.Г. Семеновых                                                                              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Разослать: правовой отдел, Шмигальской Н.А., Семёновых И.Г., ОМВД России «Верхнекамский»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ind w:right="34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387" w:right="34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103" w:leader="none"/>
          <w:tab w:val="left" w:pos="5245" w:leader="none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103" w:leader="none"/>
          <w:tab w:val="left" w:pos="5245" w:leader="none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103" w:leader="none"/>
          <w:tab w:val="left" w:pos="5245" w:leader="none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103" w:leader="none"/>
          <w:tab w:val="left" w:pos="5245" w:leader="none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103" w:leader="none"/>
          <w:tab w:val="left" w:pos="5245" w:leader="none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103" w:leader="none"/>
          <w:tab w:val="left" w:pos="5245" w:leader="none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103" w:leader="none"/>
          <w:tab w:val="left" w:pos="5245" w:leader="none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                   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103" w:leader="none"/>
          <w:tab w:val="left" w:pos="5245" w:leader="none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103" w:leader="none"/>
          <w:tab w:val="left" w:pos="5245" w:leader="none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                           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103" w:leader="none"/>
          <w:tab w:val="left" w:pos="5245" w:leader="none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103" w:leader="none"/>
          <w:tab w:val="left" w:pos="5245" w:leader="none"/>
          <w:tab w:val="left" w:pos="5387" w:leader="none"/>
        </w:tabs>
        <w:suppressAutoHyphens w:val="false"/>
        <w:ind w:right="34" w:hanging="0"/>
        <w:jc w:val="center"/>
        <w:outlineLvl w:val="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                                                     </w:t>
      </w:r>
    </w:p>
    <w:p>
      <w:pPr>
        <w:pStyle w:val="Normal"/>
        <w:widowControl/>
        <w:tabs>
          <w:tab w:val="clear" w:pos="709"/>
          <w:tab w:val="left" w:pos="10080" w:leader="none"/>
        </w:tabs>
        <w:suppressAutoHyphens w:val="false"/>
        <w:ind w:right="34" w:hanging="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Приложение</w:t>
      </w:r>
    </w:p>
    <w:p>
      <w:pPr>
        <w:pStyle w:val="Normal"/>
        <w:widowControl/>
        <w:tabs>
          <w:tab w:val="clear" w:pos="709"/>
          <w:tab w:val="left" w:pos="10080" w:leader="none"/>
        </w:tabs>
        <w:suppressAutoHyphens w:val="false"/>
        <w:ind w:right="34" w:hanging="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к постановлению </w:t>
      </w:r>
    </w:p>
    <w:p>
      <w:pPr>
        <w:pStyle w:val="Normal"/>
        <w:widowControl/>
        <w:tabs>
          <w:tab w:val="clear" w:pos="709"/>
          <w:tab w:val="left" w:pos="10080" w:leader="none"/>
        </w:tabs>
        <w:suppressAutoHyphens w:val="false"/>
        <w:ind w:left="5387" w:right="34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администрации</w:t>
      </w:r>
    </w:p>
    <w:p>
      <w:pPr>
        <w:pStyle w:val="Normal"/>
        <w:widowControl/>
        <w:tabs>
          <w:tab w:val="clear" w:pos="709"/>
          <w:tab w:val="left" w:pos="10080" w:leader="none"/>
        </w:tabs>
        <w:suppressAutoHyphens w:val="false"/>
        <w:ind w:left="5387" w:right="34" w:hanging="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Верхнекамского</w:t>
      </w:r>
    </w:p>
    <w:p>
      <w:pPr>
        <w:pStyle w:val="Normal"/>
        <w:widowControl/>
        <w:tabs>
          <w:tab w:val="clear" w:pos="709"/>
          <w:tab w:val="left" w:pos="10080" w:leader="none"/>
        </w:tabs>
        <w:suppressAutoHyphens w:val="false"/>
        <w:ind w:left="5387" w:right="34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муниципального округа</w:t>
      </w:r>
    </w:p>
    <w:p>
      <w:pPr>
        <w:pStyle w:val="Normal"/>
        <w:widowControl/>
        <w:suppressAutoHyphens w:val="false"/>
        <w:ind w:left="5387" w:right="34" w:hanging="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от   28.02.2025       № 323</w:t>
      </w:r>
    </w:p>
    <w:p>
      <w:pPr>
        <w:pStyle w:val="Normal"/>
        <w:widowControl/>
        <w:suppressAutoHyphens w:val="false"/>
        <w:ind w:left="5387" w:right="34" w:hanging="0"/>
        <w:rPr>
          <w:rFonts w:ascii="Times New Roman" w:hAnsi="Times New Roman" w:eastAsia="Times New Roman" w:cs="Times New Roman"/>
          <w:bCs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ind w:left="5387" w:right="34" w:hanging="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>Приложение № 1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bCs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>УТВЕРЖДЕН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 xml:space="preserve">постановлением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>администрации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 xml:space="preserve">Верхнекамского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>муниципального округа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>от 31.01.2022 № 116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СОСТАВ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 xml:space="preserve">административной комиссии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муниципального образования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 xml:space="preserve">Верхнекамский муниципальный округ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Кировской области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4963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СЕМЁНОВЫХ                                 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Ирина Германо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заместитель главы администрации муниципального округа по социальным вопросам, председатель комисси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ШМИГАЛЬСКА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Наталия Александро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заведующий правовым отделом, заместитель председателя комисси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ОЛУДНИЦЫН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Алина Андрее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главный специалист правового отдела, секретарь комисси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Члены комиссии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НАЙДАНОВА                                  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72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Анна Ивановн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специалист управления имуществом Верхнекамского муниципального округ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СОЗИНОВ                                  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720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лег Алевтин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заместитель начальника полиции (по охране общественного порядка) ОМВД России «Верхнекамский» подполковник полиции (по согласованию)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ГРЕБЕЛЬНИКОВА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720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Ангелина Сергеевна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72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КИЛЬДИБЕКОВА                                   Светлана Ивановн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-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консультант правого отдела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главный специалист отдела проектной деятельности архитектуры и градостроительства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707" w:gutter="0" w:header="709" w:top="76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890" w:leader="none"/>
        <w:tab w:val="right" w:pos="978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48:00Z</dcterms:created>
  <dc:creator>user</dc:creator>
  <dc:description/>
  <cp:keywords/>
  <dc:language>en-US</dc:language>
  <cp:lastModifiedBy>User</cp:lastModifiedBy>
  <cp:lastPrinted>2025-02-28T11:52:00Z</cp:lastPrinted>
  <dcterms:modified xsi:type="dcterms:W3CDTF">2025-03-10T08:40:00Z</dcterms:modified>
  <cp:revision>8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