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07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4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480" w:after="4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ерах по противодействию коррупции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конфликта интересов, одной из сторон которого являются лица, замещающие муниципальные должности, должности муниципальной службы в органах местного самоуправления муниципального образования Верхнекамский муниципальный округ Кировской области, в том числе с целью выявления их аффилированности коммерческим организациям</w:t>
      </w:r>
      <w:r>
        <w:rPr/>
        <w:t xml:space="preserve"> </w:t>
      </w:r>
      <w:r>
        <w:rPr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форму сведений о близких родственниках лиц, замещающих муниципальные должности, должности муниципальной службы в органах местного самоуправления муниципального образования Верхнекамский муниципальный округ Кировской области, а также их аффилированности коммерческим организациям согласно приложению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цам, замещающим муниципальные должности, должности муниципальной службы в органах местного самоуправления муниципального образования Верхнекамский муниципальный округ Кировской области, ежегодно, не позднее 30 сентября года, следующего за отчетным, представлять консультанту по вопросам муниципальной службы и кадрам организационного отдела администрации Верхнекамского муниципального округа сведения</w:t>
      </w:r>
      <w:r>
        <w:rPr>
          <w:bCs/>
          <w:sz w:val="28"/>
          <w:szCs w:val="28"/>
        </w:rPr>
        <w:t xml:space="preserve"> по форме, утвержденной пунктом 1 настоящего постано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круга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528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suppressAutoHyphens w:val="true"/>
        <w:ind w:left="5528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Верхнекамского муниципального округа</w:t>
      </w:r>
    </w:p>
    <w:p>
      <w:pPr>
        <w:pStyle w:val="Normal"/>
        <w:suppressAutoHyphens w:val="true"/>
        <w:ind w:left="5528" w:hanging="0"/>
        <w:rPr/>
      </w:pPr>
      <w:r>
        <w:rPr>
          <w:sz w:val="26"/>
          <w:szCs w:val="26"/>
        </w:rPr>
        <w:t>от 27.02.2025</w:t>
        <w:tab/>
        <w:t xml:space="preserve"> № 317      </w:t>
      </w:r>
    </w:p>
    <w:p>
      <w:pPr>
        <w:pStyle w:val="Normal"/>
        <w:keepNext w:val="true"/>
        <w:numPr>
          <w:ilvl w:val="0"/>
          <w:numId w:val="0"/>
        </w:numPr>
        <w:ind w:left="5529"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821" w:firstLine="135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815" w:firstLine="708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2694"/>
        <w:gridCol w:w="2551"/>
        <w:gridCol w:w="2062"/>
        <w:gridCol w:w="915"/>
      </w:tblGrid>
      <w:tr>
        <w:trPr>
          <w:trHeight w:val="3514" w:hRule="atLeast"/>
        </w:trPr>
        <w:tc>
          <w:tcPr>
            <w:tcW w:w="99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bookmarkStart w:id="0" w:name="Par24"/>
            <w:bookmarkEnd w:id="0"/>
            <w:r>
              <w:rPr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о близких родственниках лиц, замещающих муниципальные должности, должности муниципальной службы в органах местного самоуправления муниципального образования Верхнекамский муниципальный округ Кировской области, а также их аффилированности коммерческим организациям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дения о лице, замещающем муниципальную должность, должность муниципальной службы в органе местного самоуправления муниципального образования Верхнекамский муниципальный округ Кировской области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___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чество _____________________________________________________________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 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значения на должность 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ффилированность коммерческим (некоммерческим) организациям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/>
            </w:pPr>
            <w:r>
              <w:rPr>
                <w:sz w:val="28"/>
                <w:szCs w:val="28"/>
              </w:rPr>
              <w:t>2.1. Участвуете ли Вы в управлении коммерческой организацией? (В случае положительного ответа необходимо указать наименование организации.) _____________________________________________________________________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Участвуете ли Вы в управлении некоммерческой организацией? (В случае положительного ответа необходимо указать наименование организации.) _____________________________________________________________________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ведения о близком родстве или свойстве (супруги (в том числе бывшие), родители, дети, братья, сестры, супруги братьев и сестер, а также братья, сестры, родители, дети супругов и супруги детей) лица, замещающего муниципальную должность, должность муниципальной службы в органах местного самоуправления муниципального образования Верхнекамский муниципальный округ  Кировской области (если родственники изменяли фамилию, имя, отчество, необходимо указать их прежние фамилию, имя, отчество):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войст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ство, дата и место 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 и фактиче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жи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боты &lt;*&gt;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нимаемая должность, адрес местонахождения организаци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&lt;*&gt; Для лиц, являющихся индивидуальными предпринимателями, указывается вид деятельности.</w:t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3583"/>
        <w:gridCol w:w="2204"/>
      </w:tblGrid>
      <w:tr>
        <w:trPr/>
        <w:tc>
          <w:tcPr>
            <w:tcW w:w="360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___ 20__ г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567" w:gutter="0" w:header="0" w:top="1021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3:00Z</dcterms:created>
  <dc:creator>Buhg</dc:creator>
  <dc:description/>
  <cp:keywords/>
  <dc:language>en-US</dc:language>
  <cp:lastModifiedBy>User</cp:lastModifiedBy>
  <cp:lastPrinted>2025-02-28T10:19:00Z</cp:lastPrinted>
  <dcterms:modified xsi:type="dcterms:W3CDTF">2025-02-28T08:04:00Z</dcterms:modified>
  <cp:revision>76</cp:revision>
  <dc:subject/>
  <dc:title> </dc:title>
</cp:coreProperties>
</file>