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4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480" w:after="480"/>
              <w:jc w:val="center"/>
              <w:rPr/>
            </w:pPr>
            <w:r>
              <w:rPr>
                <w:b/>
                <w:sz w:val="28"/>
                <w:szCs w:val="28"/>
              </w:rPr>
              <w:t>О мерах по противодействию коррупции</w:t>
            </w:r>
            <w:r>
              <w:rPr/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конфликта интересов, одной из сторон которого являются руководители муниципальных учреждений Верхнекамского муниципального округа, в том числе с целью выявления их аффилированности коммерческим организациям, администрация Верхнекамского муниципального округа ПОСТАНОВЛЯЕТ: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форму сведений о близких родственниках руководителей муниципальных учреждений Верхнекамского муниципального округа, а также их аффилированности коммерческим организациям согласно приложению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уководителям муниципальных учреждений, ежегодно, не позднее 30 сентября года, следующего за отчетным, </w:t>
      </w:r>
      <w:r>
        <w:rPr>
          <w:bCs/>
          <w:sz w:val="28"/>
          <w:szCs w:val="28"/>
        </w:rPr>
        <w:t>представлять в отраслевой орган администрации Верхнекамского муниципального округа, в чьем ведомственном подчинении находятся муниципальные учреждения, сведения по форме, утвержденной пунктом 1 настоящего постановлени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 Руководителям отраслевых органов администрации Верхнекамского муниципального округа довести настоящее постановление до сведения руководителей подведомственных муниципальных учреждений под роспись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 Признать утратившим силу постановление администрации Верхнекамского муниципального округа от 10.03.2022 № 311 «О мерах по противодействию коррупции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44" w:firstLine="72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Верхнекамского муниципального округа</w:t>
      </w:r>
    </w:p>
    <w:p>
      <w:pPr>
        <w:pStyle w:val="Normal"/>
        <w:ind w:left="5812" w:hanging="0"/>
        <w:rPr/>
      </w:pPr>
      <w:r>
        <w:rPr>
          <w:sz w:val="26"/>
          <w:szCs w:val="26"/>
        </w:rPr>
        <w:t xml:space="preserve">от 27.02.2025  № 316     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2694"/>
        <w:gridCol w:w="2551"/>
        <w:gridCol w:w="2062"/>
        <w:gridCol w:w="915"/>
      </w:tblGrid>
      <w:tr>
        <w:trPr>
          <w:trHeight w:val="1246" w:hRule="atLeast"/>
        </w:trPr>
        <w:tc>
          <w:tcPr>
            <w:tcW w:w="99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bookmarkStart w:id="0" w:name="Par24"/>
            <w:bookmarkEnd w:id="0"/>
            <w:r>
              <w:rPr>
                <w:b/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 близких родственниках руководителей муниципальных учреждений Верхнекамского муниципального округа, а также их аффилированности коммерческим организациям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дения о руководителе муниципальных учреждений Верхнекамского муниципального округа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________________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чество 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 ______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 на должность _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ффилированность коммерческим (некоммерческим) организациям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/>
            </w:pPr>
            <w:r>
              <w:rPr>
                <w:sz w:val="28"/>
                <w:szCs w:val="28"/>
              </w:rPr>
              <w:t>2.1. Участвуете ли Вы в управлении коммерческой организацией? (В случае положительного ответа необходимо указать наименование организации.) ______________________________________________________________________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/>
            </w:pPr>
            <w:r>
              <w:rPr>
                <w:sz w:val="28"/>
                <w:szCs w:val="28"/>
              </w:rPr>
              <w:t>2.2. Участвуете ли Вы в управлении некоммерческой организацией? (В случае положительного ответа необходимо указать наименование организации.)_______________________________________________________________________________________________________________________________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ведения о близком родстве или свойстве (супруги (в том числе бывшие), родители, дети, братья, сестры, супруги братьев и сестер, а также братья, сестры, родители, дети супругов и супруги детей) </w:t>
            </w:r>
            <w:r>
              <w:rPr>
                <w:bCs/>
                <w:sz w:val="28"/>
                <w:szCs w:val="28"/>
              </w:rPr>
              <w:t xml:space="preserve">руководителя муниципального учреждения Верхнекамского муниципального округа </w:t>
            </w:r>
            <w:r>
              <w:rPr>
                <w:sz w:val="28"/>
                <w:szCs w:val="28"/>
              </w:rPr>
              <w:t>(если родственники изменяли фамилию, имя, отчество, необходимо указать их прежние фамилию, имя, отчество):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ст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свой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ство, дата и место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и фактиче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жива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 &lt;*&gt;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нимаемая должность, адрес местонахождения организаци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&lt;*&gt; Для лиц, являющихся индивидуальными предпринимателями, указывается вид деятельности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3583"/>
        <w:gridCol w:w="2204"/>
      </w:tblGrid>
      <w:tr>
        <w:trPr/>
        <w:tc>
          <w:tcPr>
            <w:tcW w:w="360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___ 20__ г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5-02-28T09:09:00Z</cp:lastPrinted>
  <dcterms:modified xsi:type="dcterms:W3CDTF">2025-02-28T07:58:00Z</dcterms:modified>
  <cp:revision>76</cp:revision>
  <dc:subject/>
  <dc:title> </dc:title>
</cp:coreProperties>
</file>