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ями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(с изм. от 31.01.2022 № 122, от 09.02.2022 № 165, от 14.02.2022 № 196, от 31.08.2022 № 1202, от 18.10.2022 № 1477, от 29.12.2022 № 1902, от 20.05.2023 № 788, от 22.06.2023 № 813, от 04.09.2023 № 1157, от 29.11.2023 № 1633, от 31.01.2024 № 126, от 13.08.2024 № 1049, от 31.01.2025  № 158 (далее – муниципальная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1. Приложение № 1 к муниципальной программе «Сведения о целевых показателях эффективности реализации Программы» изложить в следующей редакции:</w:t>
      </w:r>
    </w:p>
    <w:p>
      <w:pPr>
        <w:pStyle w:val="Normal"/>
        <w:suppressAutoHyphens w:val="true"/>
        <w:autoSpaceDE w:val="false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дения о целевых показателях эффективности реализации Программы»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708"/>
        <w:gridCol w:w="850"/>
        <w:gridCol w:w="710"/>
        <w:gridCol w:w="850"/>
        <w:gridCol w:w="851"/>
        <w:gridCol w:w="850"/>
        <w:gridCol w:w="850"/>
        <w:gridCol w:w="852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ограммы, подпрограммы, 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ей эффективности (прогноз, фак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 (базовы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171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год (прогноз, фа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171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hyperlink w:anchor="P172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тверты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рхнекамского муниципального округа Кировской области «Молодежь и спорт Верхнекамь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 муниципальной программы: вовлечение молодежи в социально – экономические, общественно – политические и социокультурные процессы развития Верхнекамского муниципального округа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слуг, оказанных молодым людям в рамках реализации молодежных програ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доля молодых людей, участвующих в реализации общественных инициатив и проектов, в том числе в сфере добровольчества (волонтёр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доля граждан, ведущих здоровый образ жизни и систематически занимающихся физической культурой и спор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Программные мероприятия для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ероприятий для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ункционирование управления по делам молодежи, спорту и проблемам семьи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выполнение полномочий органов местного самоуправления в области молодежной политики, пропаганд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Создание и развитие молодежного пространства «Отличн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созданных молодежных пространств, соответствующих требованиям, указанным в приложении №1 к Положению о проведении конкурсного отбора на предоставление субсидий из областного бюджета муниципальным образованиям на создание и развитие молодежных пространств «Отличное место» в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проведенных мероприятий по направлениям молодежной политики, обеспечивающих вовлечение широкого круга молодежи в созидательную актив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численность молодежи, включенной в деятельность молодежных простра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ункционирование МКУ МЦ «Зар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слуг, оказанных молодым люд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порт Верхнекам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Цель: обеспечение возможности участия граждан в спортивной жизни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условий для участия граждан в физкультурных и спортивных мероприятиях округа и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количество спортивных и физ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Программные спортивны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человек, принявших участие в спортив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отремонтированных объектов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Функционирование МКУ ДО СШ «Сев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спортсменов, занимающихся в МКУ ДО СШ «Сев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«Финансовая поддержка детско – юношеск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чреждений, которым оказана финансовая поддержка детско-юношеск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«Финансовая поддержка детско – юношеского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FF0000"/>
                <w:lang w:eastAsia="ru-RU"/>
              </w:rPr>
            </w:pPr>
            <w:r>
              <w:rPr>
                <w:bCs/>
                <w:color w:val="FF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е «Ремонт помещений спортивной школы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отремонтированных объектов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е «Приобретение мебели для спортивной школы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организаций дополнительного образования со специальным наименованием «спортивная школа», реализующих дополнительные образовательные программы спортивной подготовки, в которых осуществлено материально – техническ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Функционирование МКУ ВСЦ «Акватор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человек, занимающихся в МКУ ВСЦ «Акватор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выполнение государственных обязательств, установленных федеральным законодательством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оказание содействия в улучшении жилищных условий молодых семей, зарегистрированных на территории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получивших консультации по вопросам участия в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ормирование списков молодых семей – претендентов на получение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включенных в список претендентов на получение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Выдача свидетельств молодым семь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реализова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Формирование здорового образа жизни среди населения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развитие системы мотивации граждан к ведению здорового образа жизни, включая здоровое питание и отказ от вредных привы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Задача: формирование приоритетов здорового образа жизни у населен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Показатель: уменьшение заболеваемости алкоголизмом на 100 тысяч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2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Задача: формирование мотивации к отказу от вредных привычек, сокращению уровня потребления алкоголя, наркотиков, табач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уменьшение заболеваемости наркоманией на 100 тысяч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  <w:t>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профилактика заболеваний путём проведения регулярного медицинск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jc w:val="both"/>
              <w:rPr/>
            </w:pPr>
            <w:r>
              <w:rPr/>
              <w:t>Показатель: снижение общей заболеваемости и временной нетрудоспособности среди населен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/>
            </w:pPr>
            <w:r>
              <w:rPr/>
              <w:t>случаев 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0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Задача: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Показатель: уменьшение смертности населения  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/>
            </w:pPr>
            <w:r>
              <w:rPr/>
              <w:t>случаев на 10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6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Задача: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Показатель: увеличение охвата населения диспансериза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</w:t>
            </w:r>
            <w:r>
              <w:rPr>
                <w:lang w:val="en-US"/>
              </w:rPr>
              <w:t> </w:t>
            </w:r>
            <w:r>
              <w:rPr/>
              <w:t>представлений и знаний о рациональном и полноценном питании и здоровом образе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ероприятий, направленных на формирование знаний о здоровом образе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 количество мероприятий для людей с ограниченными возможностями и пожилых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преодоление зависим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: количество обучающихся охваченных социально-психологическим тестирова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регулярность медицинского контро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охват населения профилактическими осмот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 ценностей здорового образ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продолжительность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2. В приложении № 2 к муниципальной программе «Методика расчета значений целевых показателей эффективности реализации Программы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2.1.  Строку 2.3</w:t>
      </w:r>
      <w:r>
        <w:rPr/>
        <w:t xml:space="preserve"> изложить в следующей редакци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мероприятие «Функционирование МКУ ДО СШ «Сев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«Финансовая поддержка детско-юношеск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учреждений, которым оказана 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«Финансовая поддержка детско – юношеского и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рганизаций дополнительного образования со специальным наименованием «спортивная школа», а также муниципальных учреждений дополнительного образования, реализующих дополнительные общеобразовательные программы в области физической культуры и спорта, оснащенных спортивным оборудованием, инвентарем и экипиро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: количество мероприятий, включенных в календарный план официальных физкультурных мероприятий и спортивных мероприятий в Кировской области, в которых жители муниципального образования приняли участие, не мен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«Ремонт помещений спортивной школы Верхнекамского муниципальн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: количество отремонтированных объектов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«Приобретение мебели для спортивной школы Верхнекамского муниципальн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: количество организаций дополнительного образования со специальным наименованием «спортивная школа», реализующих дополнительные образовательные программы спортивной подготовки, в которых осуществлено материально – техническое обеспеч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униципальной статистики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приложении №3 к муниципальной программе «Подпрограмма «Спорт Верхнекамья» (далее – Подпрограмма) раздел 3 Подпрограммы изложить в следующей редакци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«Обобщённая характеристика мероприятий подпрограммы «Спорт Верхнекамья»</w:t>
      </w:r>
    </w:p>
    <w:p>
      <w:pPr>
        <w:pStyle w:val="ConsPlusCell"/>
        <w:spacing w:lineRule="auto" w:line="36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определенные Подпрограммой будут достигаться в рамках реализации следующих отдельных мероприятий:</w:t>
      </w:r>
    </w:p>
    <w:p>
      <w:pPr>
        <w:pStyle w:val="1c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sz w:val="26"/>
          <w:szCs w:val="26"/>
        </w:rPr>
        <w:t xml:space="preserve">«Программные спортивные мероприятия», предусматривающего 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ведение соревнований по различным видам спорта, популярным в районе, в т.ч. для несовершеннолетних, состоящих на профилактическом учете;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ведение спортивных мероприятий для инвалидов и людей с ОВЗ;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звитие ветеранского спортивного движения, привлечение ветеранов к занятиям и пропаганде физической культуры и спорта;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финансовая, организационная поддержка спортсменов, сборных команд района, участников физкультурно – оздоровительных и спортивных мероприятий, включенных в календарный план официальных физкультурных мероприятий Кировской области.</w:t>
      </w:r>
    </w:p>
    <w:p>
      <w:pPr>
        <w:pStyle w:val="1c"/>
        <w:suppressAutoHyphens w:val="true"/>
        <w:spacing w:lineRule="auto" w:line="360" w:before="0" w:after="0"/>
        <w:rPr/>
      </w:pPr>
      <w:r>
        <w:rPr>
          <w:sz w:val="26"/>
          <w:szCs w:val="26"/>
        </w:rPr>
        <w:t>2. «Капитальный ремонт здания бассейна по ул. Лесозаводской в пгт. Лесной Верхнекамского района Кировской области».</w:t>
      </w:r>
    </w:p>
    <w:p>
      <w:pPr>
        <w:pStyle w:val="1c"/>
        <w:suppressAutoHyphens w:val="true"/>
        <w:spacing w:lineRule="auto" w:line="360" w:before="0" w:after="0"/>
        <w:rPr/>
      </w:pPr>
      <w:r>
        <w:rPr>
          <w:sz w:val="26"/>
          <w:szCs w:val="26"/>
        </w:rPr>
        <w:t>3. «Функционирование МКУ ДО СШ «Север», которое включает в себя следующие мероприятия:</w:t>
      </w:r>
    </w:p>
    <w:p>
      <w:pPr>
        <w:pStyle w:val="1c"/>
        <w:suppressAutoHyphens w:val="true"/>
        <w:spacing w:lineRule="auto" w:line="360" w:before="0" w:after="0"/>
        <w:rPr/>
      </w:pPr>
      <w:r>
        <w:rPr>
          <w:sz w:val="26"/>
          <w:szCs w:val="26"/>
        </w:rPr>
        <w:t>3.1. «Финансовая поддержка детско – юношеского спорта», предполагающего, приобретение спортивного оборудования, инвентаря и экипировки для приведения организации спортивной подготовки (МКУ ДО СШ «Север») в нормативное состояние.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3.2.«Финансовая поддержка детско-юношеского и массового спорта», предполагающего, приобретение спортивного оборудования, инвентаря и экипировки для приведения организации спортивной подготовки (МКУ ДО СШ «Север») в нормативное состояние и обеспечение участия  жителей муниципального образования в мероприятиях, включенных в календарный план официальных физкультурных мероприятий и спортивных мероприятий в Кировской области.</w:t>
      </w:r>
    </w:p>
    <w:p>
      <w:pPr>
        <w:pStyle w:val="1c"/>
        <w:suppressAutoHyphens w:val="true"/>
        <w:spacing w:lineRule="auto" w:line="360" w:before="0" w:after="0"/>
        <w:rPr/>
      </w:pPr>
      <w:r>
        <w:rPr>
          <w:sz w:val="26"/>
          <w:szCs w:val="26"/>
        </w:rPr>
        <w:t>3.3. «Ремонт помещений спортивной школы Верхнекамского муниципального округа», предполагающего осуществление ремонта объектов спорта.</w:t>
      </w:r>
    </w:p>
    <w:p>
      <w:pPr>
        <w:pStyle w:val="1c"/>
        <w:suppressAutoHyphens w:val="true"/>
        <w:spacing w:lineRule="auto" w:line="360" w:before="0" w:after="0"/>
        <w:rPr/>
      </w:pPr>
      <w:r>
        <w:rPr>
          <w:sz w:val="26"/>
          <w:szCs w:val="26"/>
        </w:rPr>
        <w:t>3.4. «Приобретение мебели для спортивной школы Верхнекамского муниципального округа», включающего в себя материально – техническое  обеспечение организаций дополнительного образования со специальным наименованием «спортивная школа», реализующих дополнительные образовательные  программы спортивной подготовки.</w:t>
      </w:r>
    </w:p>
    <w:p>
      <w:pPr>
        <w:pStyle w:val="1c"/>
        <w:suppressAutoHyphens w:val="true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4. «Функционирование МКУ ВСЦ «Акватория»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С.И. Логинова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Заведующий правовым отделом                                                            Н.А. Шмигальская</w:t>
      </w:r>
    </w:p>
    <w:sectPr>
      <w:footerReference w:type="default" r:id="rId3"/>
      <w:type w:val="nextPage"/>
      <w:pgSz w:w="11906" w:h="16838"/>
      <w:pgMar w:left="1134" w:right="850" w:gutter="0" w:header="0" w:top="709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24:00Z</dcterms:created>
  <dc:creator>102</dc:creator>
  <dc:description/>
  <dc:language>en-US</dc:language>
  <cp:lastModifiedBy>User</cp:lastModifiedBy>
  <cp:lastPrinted>2025-02-05T18:05:00Z</cp:lastPrinted>
  <dcterms:modified xsi:type="dcterms:W3CDTF">2025-03-06T05:24:00Z</dcterms:modified>
  <cp:revision>2</cp:revision>
  <dc:subject/>
  <dc:title/>
</cp:coreProperties>
</file>