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bookmarkStart w:id="0" w:name="Par46"/>
      <w:bookmarkEnd w:id="0"/>
      <w:r>
        <w:rPr>
          <w:b/>
          <w:sz w:val="26"/>
          <w:szCs w:val="26"/>
        </w:rPr>
        <w:t xml:space="preserve">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Верхнекамского муниципального округа (ее отраслевых (функциональных) органов), должности руководителей муниципальных учреждений Верхнекамского муниципального округа и членов их семей на официальном сайте органов местного самоуправления муниципального образования Верхнекамский муниципальный округ Кировской области и предоставления этих сведений общероссийским средствам массовой информации для опубликования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В соответствии с частью 6 статьи 8 Федерального закона от 25.12.2008                 № 273-ФЗ «О противодействии коррупции», Указом Президента Российской Федерации от 08.07.2013 № 613 «Вопросы противодействия коррупции» администрация Верхнекамского муниципального округа ПОСТАНОВЛЯЕТ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1. Утвердить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Верхнекамского муниципального округа (ее отраслевых (функциональных) органов), должности руководителей муниципальных учреждений Верхнекамского муниципального округа и членов их семей на официальном сайте органов местного самоуправления муниципального образования Верхнекамский муниципальный округ Кировской области и предоставления этих сведений общероссийским средствам массовой информации для опубликования согласно приложению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ризнать утратившим силу постановление администрации Верхнекамского муниципального округа от 28.04.2023 № 565 «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Верхнекамского муниципального округа (ее отраслевых (функциональных) органов) и членов их семей на официальном сайте муниципального образования Верхнекамский муниципальный округ Кировской области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eastAsia="SimSun;宋体"/>
          <w:bCs/>
          <w:kern w:val="2"/>
          <w:sz w:val="26"/>
          <w:szCs w:val="26"/>
          <w:shd w:fill="FFFFFF" w:val="clear"/>
          <w:lang w:eastAsia="zh-CN" w:bidi="hi-IN"/>
        </w:rPr>
      </w:pPr>
      <w:r>
        <w:rPr>
          <w:rFonts w:eastAsia="SimSun;宋体"/>
          <w:bCs/>
          <w:kern w:val="2"/>
          <w:sz w:val="26"/>
          <w:szCs w:val="26"/>
          <w:shd w:fill="FFFFFF" w:val="clear"/>
          <w:lang w:eastAsia="zh-CN" w:bidi="hi-IN"/>
        </w:rPr>
        <w:t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8"/>
        <w:jc w:val="both"/>
        <w:rPr>
          <w:rFonts w:eastAsia="SimSun;宋体"/>
          <w:bCs/>
          <w:kern w:val="2"/>
          <w:sz w:val="26"/>
          <w:szCs w:val="26"/>
          <w:shd w:fill="FFFFFF" w:val="clear"/>
          <w:lang w:eastAsia="zh-CN" w:bidi="hi-IN"/>
        </w:rPr>
      </w:pPr>
      <w:r>
        <w:rPr>
          <w:rFonts w:eastAsia="SimSun;宋体"/>
          <w:bCs/>
          <w:kern w:val="2"/>
          <w:sz w:val="26"/>
          <w:szCs w:val="26"/>
          <w:shd w:fill="FFFFFF" w:val="clear"/>
          <w:lang w:eastAsia="zh-CN" w:bidi="hi-IN"/>
        </w:rPr>
      </w:r>
    </w:p>
    <w:p>
      <w:pPr>
        <w:pStyle w:val="Normal"/>
        <w:jc w:val="both"/>
        <w:rPr/>
      </w:pPr>
      <w:bookmarkStart w:id="1" w:name="P38"/>
      <w:bookmarkEnd w:id="1"/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ab/>
        <w:tab/>
        <w:t xml:space="preserve">   </w:t>
        <w:tab/>
        <w:tab/>
        <w:tab/>
        <w:t xml:space="preserve">         </w:t>
        <w:tab/>
        <w:tab/>
        <w:t>Е.Ю. Аммосо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0" w:after="48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й службы и кадрам</w:t>
      </w:r>
    </w:p>
    <w:p>
      <w:pPr>
        <w:pStyle w:val="Normal"/>
        <w:rPr/>
      </w:pPr>
      <w:r>
        <w:rPr>
          <w:sz w:val="26"/>
          <w:szCs w:val="26"/>
        </w:rPr>
        <w:t>организационного отдела</w:t>
        <w:tab/>
        <w:tab/>
        <w:tab/>
        <w:tab/>
        <w:tab/>
        <w:tab/>
        <w:t>С.В. Беляева</w:t>
      </w:r>
    </w:p>
    <w:p>
      <w:pPr>
        <w:pStyle w:val="Normal"/>
        <w:spacing w:before="48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О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Normal"/>
        <w:suppressAutoHyphens w:val="tru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spacing w:before="0" w:after="720"/>
        <w:rPr/>
      </w:pPr>
      <w:r>
        <w:rPr>
          <w:sz w:val="26"/>
          <w:szCs w:val="26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rStyle w:val="1"/>
        </w:rPr>
      </w:pPr>
      <w:r>
        <w:rPr/>
        <w:t>Разослать: Беляева С.В., финансовое управление, управление культуры, управление образования, управление по делам молодежи, спорту и проблемам семьи, управление имуществом Верхнекамского округа, МКУ «Благоустройство».</w:t>
      </w:r>
    </w:p>
    <w:p>
      <w:pPr>
        <w:pStyle w:val="Normal"/>
        <w:ind w:left="5664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5670" w:hanging="6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0" w:after="720"/>
        <w:ind w:left="4956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 27.02.2025    №  315 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Верхнекамского муниципального округа (ее отраслевых (функциональных) органов), должности руководителей муниципальных учреждений Верхнекамского муниципального округа и членов их семей на официальном сайте органов местного самоуправления муниципального образования Верхнекамский муниципальный округ Кировской области и предоставления этих сведений общероссийским средствам массовой информации для опублик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bookmarkStart w:id="2" w:name="Par1"/>
      <w:bookmarkEnd w:id="2"/>
      <w:r>
        <w:rPr>
          <w:sz w:val="28"/>
          <w:szCs w:val="28"/>
        </w:rPr>
        <w:t>1. Настоящим Порядком устанавливаются обязанности организационного отдела администрации Верхнекамского муниципального округа по размещению сведений о доходах, расходах, об имуществе и обязательствах имущественного характера лиц, замещающих должности муниципальной службы в администрации Верхнекамского муниципального округа (ее отраслевых (функциональных) органов), должности руководителей муниципальных учреждений Верхнекамского муниципального округа (далее - служащие (работники)), их супругов и несовершеннолетних детей в информационно-телекоммуникационной сети «Интернет» на официальном сайте муниципального образования Верхнекамский муниципальный округ Кировской области (далее - официальный сайт) и пред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ставления общероссийским средствам массовой информации для опубликования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ых сайтах размещаются и общероссийским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 служащих (работников), замещающих должности, замещение которых влечет за собой размещение таких сведений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мущества, принадлежащих служащему (работник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транспортных средств с указанием вида и марки, принадлежащих на праве собственности служащему (работнику), его супруге (супругу) и несовершеннолетним детям;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служащего (работника), его супруги (супруга) и несовершеннолетних детей;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ные сведения (кроме указанных в </w:t>
      </w:r>
      <w:hyperlink w:anchor="Par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служащего (работника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супруги (супруга), детей и иных членов семьи служащего (работника);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, позволяющие определить место жительства, почтовый адрес, телефон и иные индивидуальные средства коммуникации служащего (работника), его супруги (супруга), детей и иных членов семьи;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, позволяющие определить местонахождение объектов недвижимого имущества, принадлежащих служащему (работнику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отнесенную к государственной тайне или являющуюся конфиденциальной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служащим (работником)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представленных муниципальными служащими, обеспечивается организационным отделом администрации Верхнекамского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 Организационный отдел администрации Верхнекамского муниципального округа: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ступления запроса от общероссийского средства массовой информации сообщают о нем служащему (работнику), в отношении которого поступил запрос;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течение семи рабочих дней со дня поступления запроса от общероссийского средства массовой информации обеспечивают представление ему сведений, указанных в </w:t>
      </w:r>
      <w:hyperlink w:anchor="Par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7. Муниципальные служащие организационного отдела администрации Верхнекамского муниципального округа, обеспечивающие размещение сведений о доходах, расходах,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2240" w:h="15840"/>
      <w:pgMar w:left="1701" w:right="851" w:gutter="0" w:header="0" w:top="1134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4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43:00Z</dcterms:created>
  <dc:creator>Buhg</dc:creator>
  <dc:description/>
  <cp:keywords/>
  <dc:language>en-US</dc:language>
  <cp:lastModifiedBy>User</cp:lastModifiedBy>
  <cp:lastPrinted>2025-02-27T18:33:00Z</cp:lastPrinted>
  <dcterms:modified xsi:type="dcterms:W3CDTF">2025-02-28T07:55:00Z</dcterms:modified>
  <cp:revision>81</cp:revision>
  <dc:subject/>
  <dc:title> </dc:title>
</cp:coreProperties>
</file>