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jc w:val="left"/>
              <w:rPr>
                <w:rFonts w:ascii="Calibri" w:hAnsi="Calibri" w:cs="Calibri"/>
                <w:bCs/>
                <w:szCs w:val="32"/>
              </w:rPr>
            </w:pPr>
            <w:r>
              <w:rPr>
                <w:rFonts w:eastAsia="Calibri" w:cs="Calibri" w:ascii="Calibri" w:hAnsi="Calibri"/>
                <w:bCs/>
                <w:szCs w:val="32"/>
              </w:rPr>
              <w:t xml:space="preserve">                                           </w:t>
            </w: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0" w:after="480"/>
              <w:rPr>
                <w:rFonts w:ascii="Calibri" w:hAnsi="Calibri" w:cs="Calibri"/>
                <w:bCs/>
                <w:szCs w:val="32"/>
              </w:rPr>
            </w:pPr>
            <w:r>
              <w:rPr>
                <w:rFonts w:cs="Calibri" w:ascii="Calibri" w:hAnsi="Calibri"/>
                <w:bCs/>
                <w:szCs w:val="32"/>
              </w:rPr>
              <w:t>(</w:t>
            </w:r>
          </w:p>
          <w:p>
            <w:pPr>
              <w:pStyle w:val="Style17"/>
              <w:keepLines w:val="false"/>
              <w:spacing w:before="0" w:after="480"/>
              <w:rPr>
                <w:rFonts w:ascii="Calibri" w:hAnsi="Calibri" w:cs="Calibri"/>
                <w:bCs/>
                <w:szCs w:val="32"/>
              </w:rPr>
            </w:pPr>
            <w:r>
              <w:rPr>
                <w:rFonts w:cs="Calibri" w:ascii="Calibri" w:hAnsi="Calibri"/>
                <w:bCs/>
                <w:szCs w:val="32"/>
              </w:rPr>
            </w:r>
          </w:p>
          <w:p>
            <w:pPr>
              <w:pStyle w:val="Style17"/>
              <w:keepLines w:val="false"/>
              <w:spacing w:before="360" w:after="36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2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О внесении изменений в постановление администрации Верхнекамского муниципального округа от 25.07.2022 № 993 «Об утверждении Примерного положения об оплате труда работников муниципальных учреждений культуры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ConsPlusNormal"/>
        <w:suppressAutoHyphens w:val="true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В соответствии с Трудовым кодексом Российской Федерации, на основании постановления администрации Верхнекамского муниципального округа                  от 27.02.2025 № 311 «О порядке индексации с  01.03.2025  заработной платы   работников муниципальных учреждений», администрация Верхнекамского муниципального округа ПОСТАНОВЛЯЕТ:                                            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 Внести в постановлени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администрации 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 25.07.2022 № 993 «Об утверждении Примерного положения об оплате труда работников муниципальных учреждений культуры Верхнекамского муниципального округа» (с изменениями от 05.12.2022 № 1732, от 07.02.2023        № 198, от 29.09.2023 № 1316, от 21.02.2024 № 252, от 24.07.2024 № 927) (далее – постановление) следующие изменения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1.   Подпункт 2.1 раздела 2 «Порядок и условия оплаты труда» Приложения «Примерное положение об оплате труда работников муниципальных учреждений культуры Верхнекамского муниципального округа», утвержденного  постановлением,  изложить в новой редакции: </w:t>
      </w:r>
    </w:p>
    <w:p>
      <w:pPr>
        <w:pStyle w:val="ConsPlusTitl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2.1. Основные условия оплаты труда работников, замещающих должности специалистов и служащих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1.  Рекомендуемые минимальные размеры окладов (должностных окладов), ставок заработной платы: 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1.1. Устанавливаемые на основе профессиональных квалификационных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рупп должностей работников культуры, искусства и кинематографии, утвержденных Приказом Министерства здравоохранения и социального развития Российской Федерации от 31.08.2007 № 570:</w:t>
      </w:r>
    </w:p>
    <w:tbl>
      <w:tblPr>
        <w:tblW w:w="9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  <w:gridCol w:w="1164"/>
      </w:tblGrid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388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;</w:t>
            </w:r>
          </w:p>
        </w:tc>
      </w:tr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6930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;</w:t>
            </w:r>
          </w:p>
        </w:tc>
      </w:tr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113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;</w:t>
            </w:r>
          </w:p>
        </w:tc>
      </w:tr>
      <w:tr>
        <w:trPr>
          <w:trHeight w:val="63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952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я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Наименования должностей работников культуры, искусства                               и кинематографии, не включенные Министерством здравоохранения и социального развития Российской Федерации в указанные в настоящем пункте профессиональные квалификационные группы, относятся к соответствующим профессиональным квалификационным группам следующим образом: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9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я должностей работников культуры, искусства и кинематографи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Художественный руководитель, главный режиссер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1.2.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29.05.2008 № 247н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left="75" w:right="75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ервый квалификационный  урове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557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 квалификационный уровень</w:t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449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2. Должности, включаемые в штатное расписание учреждения должны соответствовать уставным целям учреждения, а их наименования соответствовать единому тарифно-квалификационному справочнику работ и профессий рабочих и   единому   квалификационному   справочнику   должностей   руководителей, специалистов и служащих, общероссийскому классификатору профессий рабочих, должностей служащих и тарифных разрядов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2.  Подпункт 2.2 раздела 2 «Порядок и условия оплаты труда» Приложения «Примерное положение об оплате труда работников муниципальных учреждений культуры Верхнекамского муниципального округа», утвержденного  постановлением,  изложить в новой редакции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2.2. Основные условия оплаты труда работников, осуществляющих профессиональную деятельность по общеотраслевым профессиям рабочих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2.1. Рекомендуемые минимальные размеры окладов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станавливаемые на основе профессиональных квалификационных групп общеотраслевых профессий рабочих, утвержденных Приказом Министерства здравоохранения и социального развития Российской Федерации от 29.05.2008      № 248н: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"/>
        <w:gridCol w:w="3780"/>
        <w:gridCol w:w="2815"/>
        <w:gridCol w:w="20"/>
        <w:gridCol w:w="2006"/>
        <w:gridCol w:w="9"/>
      </w:tblGrid>
      <w:tr>
        <w:trPr>
          <w:trHeight w:val="78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й рабочи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валификационный разряд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змер оклада (руб.)</w:t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89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.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837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ублей»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 Руководителям муниципальных учреждений культуры Верхнекамского муниципального округ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 Обеспечить внесение изменений в положения об оплате труда работников муниципальных учреждений культуры Верхнекамского муниципального округа, распространяющихся на правоотношения с 01.03.2025, с предварительным письменным согласованием с управлением культуры Верхнекамского муниципального округа. </w:t>
      </w:r>
    </w:p>
    <w:p>
      <w:pPr>
        <w:pStyle w:val="ConsPlusNormal"/>
        <w:widowControl/>
        <w:suppressAutoHyphens w:val="tru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Организовать работу по заключению дополнительных соглашений к   трудовым договорам работников.</w:t>
      </w:r>
    </w:p>
    <w:p>
      <w:pPr>
        <w:pStyle w:val="ConsPlusNormal"/>
        <w:suppressAutoHyphens w:val="tru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начальника управления культуры Верхнекамского муниципального округа Кононову М.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 и распространяется на правоотношения, возникшие с 01.03.2025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   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>ПОДГОТОВЛЕН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лавный специалист управления культу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ерхнекамского муниципального округа                                       Н.П. Окатьева</w:t>
      </w:r>
    </w:p>
    <w:p>
      <w:pPr>
        <w:pStyle w:val="Normal"/>
        <w:ind w:left="1211" w:hanging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ГЛАСОВАНО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 главы администрации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круга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финансово-экономической политике,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финансового управления                                                С.И.Логинова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 главы администрации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круга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циальным вопросам                                                                  И.Г. Семеновых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ведующий правовым отделом </w:t>
        <w:tab/>
        <w:tab/>
        <w:tab/>
        <w:tab/>
        <w:t xml:space="preserve">           Н.А. Шмигальская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равления культуры 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рхнекамского муниципального округа                                       М.В. Кононова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лавный бухгалтер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централизованной бухгалтерии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правления культуры Верхнекамск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муниципального округа                                                               М.В. Кадочник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окружного  комитета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фсоюза работников культуры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рхнекамского муниципального округа</w:t>
        <w:tab/>
        <w:tab/>
        <w:tab/>
        <w:t xml:space="preserve">           А.Ф. Узун </w:t>
      </w:r>
    </w:p>
    <w:p>
      <w:pPr>
        <w:pStyle w:val="Style2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/>
      </w:pPr>
      <w:r>
        <w:rPr>
          <w:rFonts w:cs="Times New Roman" w:ascii="Times New Roman" w:hAnsi="Times New Roman"/>
        </w:rPr>
        <w:t>Разослать: финансовое управление – 1 экз., управление культуры - 2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04:00Z</dcterms:created>
  <dc:creator>user</dc:creator>
  <dc:description/>
  <dc:language>en-US</dc:language>
  <cp:lastModifiedBy>User</cp:lastModifiedBy>
  <cp:lastPrinted>2025-03-03T09:55:00Z</cp:lastPrinted>
  <dcterms:modified xsi:type="dcterms:W3CDTF">2025-03-03T07:04:00Z</dcterms:modified>
  <cp:revision>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