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97/1 от 05.03.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главы Верхнекамского муниципального округа от 04.03.2025 № 4 «О выдаче разрешения на условно разрешенный вид использования земельного участка с кадастровым номером 43:05:330702:1406»</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8" w:after="0"/>
              <w:ind w:left="34" w:right="673" w:hanging="0"/>
              <w:rPr/>
            </w:pPr>
            <w:r>
              <w:rPr>
                <w:sz w:val="28"/>
              </w:rPr>
              <w:t>ОПОВЕЩЕНИЕ о начале общественных обсуждений</w:t>
            </w:r>
            <w:r>
              <w:rPr/>
              <w:t xml:space="preserve">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главы Верхнекамского муниципального округа от 04.03.2025 № 5 «О выдаче разрешения на условно разрешенный вид использования земельного участка с кадастровым номером 43:05:330702:1471»</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ПОВЕЩЕНИЕ о начале общественных обсужд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главы Верхнекамского муниципального округа от 04.03.2025 № 6 «О выдаче разрешения на условно разрешенный вид использования земельного участка с кадастровым номером 43:05:330702:5589»</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ОПОВЕЩЕНИЕ о начале общественных обсуждений</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Times New Roman" w:hAnsi="Times New Roman;Times New Roman" w:eastAsia="Arial"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Пользователь Windows</cp:lastModifiedBy>
  <cp:lastPrinted>2023-09-08T09:11:00Z</cp:lastPrinted>
  <dcterms:modified xsi:type="dcterms:W3CDTF">2025-03-05T11:20:00Z</dcterms:modified>
  <cp:revision>2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