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ндексации с 01.03.2025 заработной платы                              работников муниципальных учреж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Уставом муниципального образования Верхнекамский муниципальный округ Кировской области, п. 4.2 Положения о порядке установления оплаты труда работников муниципальных учреждений муниципального образования Верхнекамский муниципальный округ Кировской области, утверждённого постановлением администрации Верхнекамского муниципального округа от 02.02.2022 № 139 «Об оплате труда работников муниципальных учреждений муниципального образования Верхнекамский муниципальный округ Кировской области», в целях реализации постановления Правительства Кировской области от 03.02.2025 № 42-П «О порядке индексации с 01.03.2025 заработной платы работников областных государственных учрежде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Осуществить</w:t>
      </w:r>
      <w:r>
        <w:rPr>
          <w:rFonts w:cs="Times New Roman" w:ascii="Times New Roman" w:hAnsi="Times New Roman"/>
          <w:sz w:val="28"/>
          <w:szCs w:val="28"/>
        </w:rPr>
        <w:t xml:space="preserve"> индексацию заработной платы работников муниципальных учреждений, указанных в пункте 2 настоящего постановления, с 01.03.202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раслевым (функциональным) органам администрации Верхнекамского муниципального округа индексировать заработную плату работников подведомственных муниципальных учреждений путем </w:t>
      </w:r>
      <w:r>
        <w:rPr>
          <w:sz w:val="28"/>
          <w:szCs w:val="28"/>
        </w:rPr>
        <w:t>увелич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арт-декабрь</w:t>
      </w:r>
      <w:r>
        <w:rPr>
          <w:sz w:val="28"/>
          <w:szCs w:val="28"/>
        </w:rPr>
        <w:t xml:space="preserve">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Фондов оплаты труда педагогических работников муниципальных организаций дополнительного образования детей на 15,4%.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Фондов оплаты труда педагогических работников муниципальных дошкольных образовательных организаций и общеобразовательных организаций, работников муниципальных учреждений культуры, специалистов (ведущего специалиста, специалиста, специалиста по работе с молодёжью и семьями, руководителя клуба) муниципального казённого учреждения Молодёжный центр «Заря» Верхнекамского района Кировской области, среднего медицинского персонала, работников физической культуры и спорта (инструктора по спорту, инструктора-методиста физкультурно-спортивных организаций) муниципального казенного учреждения Водно-Спортивный Центр «Акватория» Верхнекамского района Кировской области на 13,2%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Индексация размеров окладов (должностных окладов), ставок заработной платы и (или) размеров выплат компенсационного и (или) стимулирующего характера осуществляется в соответствии с локальными нормативными актами муниципальных учреждений, принятыми на основании примерных положений об оплате труда работников подведомственных муниципальных учреждений, разработанных главными распорядителями бюджетных средств и утвержденных постановлениями администрации Верхнекамского муниципального округа.</w:t>
      </w:r>
    </w:p>
    <w:p>
      <w:pPr>
        <w:pStyle w:val="ConsPlus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3.2025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Е.Ю. Амм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арегородцева А.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3-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47:00Z</dcterms:created>
  <dc:creator>user</dc:creator>
  <dc:description/>
  <cp:keywords/>
  <dc:language>en-US</dc:language>
  <cp:lastModifiedBy>User</cp:lastModifiedBy>
  <cp:lastPrinted>2025-02-27T10:38:00Z</cp:lastPrinted>
  <dcterms:modified xsi:type="dcterms:W3CDTF">2025-02-27T07:38:00Z</dcterms:modified>
  <cp:revision>6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