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96 от 03.03.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4.02.2025 № 296 «О внесение изменений в постановление администрации Верхнекамского муниципального округа от 31.01.2022 № 121 «Об утверждении Положения  о комиссии по координации деятельности в сфере формирования доступной среды жизнедеятельности для инвалидов и других маломобильных групп населения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2.2025 № 308 «О  заключении концессионного соглашения в отношении объектов теплоснабжения, расположенных на территории  п.Созимский находящих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2.2025 № 309 «О  заключении концессионного соглашения в отношении объектов водоснабжения, расположенных на территории п.Созимский, находящих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2.2025 № 311 «О порядке индексации с 01.03.2025 заработной платы                              работников муниципальных учреждений»</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36:00Z</dcterms:created>
  <dc:creator>102</dc:creator>
  <dc:description/>
  <cp:keywords/>
  <dc:language>en-US</dc:language>
  <cp:lastModifiedBy>User</cp:lastModifiedBy>
  <cp:lastPrinted>2023-09-08T09:11:00Z</cp:lastPrinted>
  <dcterms:modified xsi:type="dcterms:W3CDTF">2025-03-03T11:23:00Z</dcterms:modified>
  <cp:revision>1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