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5 от 24.02.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2.2025 № 243 «О внесении изменения  в постановление администрации Верхнекамского муниципального округа от 10.02.2022 № 177 «Об 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2.2025 № 249 «Об определении случаев осуществления банковского сопровождения контрактов для обеспечения муниципальных нужд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2.2025 № 25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2.2025 № 267 «О внесении изменений в постановление администрации Верхнекамского района от 09.11.2021 № 760 «Об утверждении муниципальной программы Верхнекамского муниципального округа Кировской области «Управление муниципальным имуществ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2.2025 № 285 «О внесение изменения в постановление администрации Верхнекамского муниципального округа от 31.01.2022 № 120 «Об утверждении состава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2.2025 № 286 «О признании утратившим силу постановления администрации Верхнекамского муниципального округа от 14.03.2022 № 328</w:t>
            </w:r>
          </w:p>
          <w:p>
            <w:pPr>
              <w:pStyle w:val="Heading1"/>
              <w:ind w:left="0" w:right="0" w:hanging="0"/>
              <w:rPr/>
            </w:pPr>
            <w:r>
              <w:rPr/>
              <w:t>«Об утверждении плана мероприятий («дорожной карты»)  «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 на  2022 -  2030 го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2-24T13:11:00Z</dcterms:modified>
  <cp:revision>1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