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54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54" w:firstLine="2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4254" w:firstLine="5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 от 21.02.2025   № 285</w:t>
      </w:r>
    </w:p>
    <w:p>
      <w:pPr>
        <w:pStyle w:val="Normal"/>
        <w:ind w:left="28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иссии по координации деятельности в сфере формирования доступной среды жизнедеятельности для инвалид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других маломобильных групп на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Верхнекамском муниципальном округе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eastAsia="ru-RU"/>
        </w:rPr>
      </w:r>
    </w:p>
    <w:p>
      <w:pPr>
        <w:pStyle w:val="Style16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747"/>
      </w:tblGrid>
      <w:tr>
        <w:trPr>
          <w:trHeight w:val="6990" w:hRule="atLeast"/>
        </w:trPr>
        <w:tc>
          <w:tcPr>
            <w:tcW w:w="3794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ГЛАЗ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ОРШКОВ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Дмитри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И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ОНОНОВА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ЯКИШЕВ        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ИТЧИХИНА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ШИРОНИНА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рина Сергеевна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СКОЛКОВ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Х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и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Г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Н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еорги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                           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rFonts w:ascii="Calibri" w:hAnsi="Calibri" w:cs="Calibri"/>
                <w:lang w:eastAsia="ru-RU" w:bidi="ar-SA"/>
              </w:rPr>
            </w:pPr>
            <w:r>
              <w:rPr>
                <w:rFonts w:cs="Calibri" w:ascii="Calibri" w:hAnsi="Calibri"/>
                <w:lang w:eastAsia="ru-RU" w:bidi="ar-SA"/>
              </w:rPr>
              <w:t>-</w:t>
            </w:r>
          </w:p>
        </w:tc>
        <w:tc>
          <w:tcPr>
            <w:tcW w:w="5747" w:type="dxa"/>
            <w:tcBorders/>
          </w:tcPr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комиссии</w:t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проектной деятельности, архитектуры и градостроительства, заместитель председателя комиссии </w:t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циальным вопросам, секретарь комиссии</w:t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развития потребительского рынка, малого предпринимательства и защиты прав потребителей управления экономического развития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ом Верхнекамского муниципального округ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жилищному контролю – муниципальный жилищный инспектор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 (по согласованию)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культуры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врач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БУЗ «Верхнекамская ЦРБ» (по согласованию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по делам молодёжи, спорту и проблемам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ьи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директора</w:t>
            </w:r>
            <w:r>
              <w:rPr>
                <w:sz w:val="28"/>
                <w:szCs w:val="28"/>
              </w:rPr>
              <w:t xml:space="preserve"> КОГАУСО «Верхнекамский КЦСОН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филиала Государственного фонда поддержки участников специальной военной операции «Защитники Отечества», социальный координ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ерхнекамской районной организации Кировской областн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ветлополян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Рудничн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Лесн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Лойн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йского территориального отдел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3:56:00Z</dcterms:created>
  <dc:creator>user</dc:creator>
  <dc:description/>
  <cp:keywords/>
  <dc:language>en-US</dc:language>
  <cp:lastModifiedBy>User</cp:lastModifiedBy>
  <cp:lastPrinted>2025-02-24T09:05:00Z</cp:lastPrinted>
  <dcterms:modified xsi:type="dcterms:W3CDTF">2025-02-24T06:06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