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"/>
        <w:tabs>
          <w:tab w:val="clear" w:pos="709"/>
          <w:tab w:val="left" w:pos="4536" w:leader="none"/>
        </w:tabs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1.02.2025  №  207          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</w:rPr>
        <w:t xml:space="preserve">мероприятий массовых народных гуляний «Проводы русской зимы» </w:t>
      </w:r>
    </w:p>
    <w:p>
      <w:pPr>
        <w:pStyle w:val="Normal"/>
        <w:widowControl/>
        <w:shd w:fill="FFFFFF" w:val="clear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ритории Верхнекамского муниципального округ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tbl>
      <w:tblPr>
        <w:tblW w:w="1037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60"/>
        <w:gridCol w:w="1701"/>
        <w:gridCol w:w="2551"/>
        <w:gridCol w:w="2268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Дата и время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Место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Форма, 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твет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Народная друж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6.02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:00 – 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дание Пушейского сельского клу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асленичные посиделки с игровой программой «Как на масляной неде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Филиппова Н.С., заведующий Пушейским сельским клу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Леонтьева Е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7.02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00 – 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дание Кайского сельского Дома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азвлекательная программа «Широкая масле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олотова Д.В., заведующий Кайским сельским Дом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аввин С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1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.00 –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Здание Камского сельского клуб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азвлекательная программа «Масленичные гуля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ачицкая В.И., заведующий Камским сельским клу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Базеева О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1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.00 –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лощадь у ДК п.Лес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ассовое народное гулянье «Проводы русской зи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Лихачев А.А., заведующий Домом культуры п.Ле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олкова Е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1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.00 – 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дание Лойнского сельского Дома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Народные гуляния «Весна пришла, весне начало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аретникова Н.А., заведующий Лойнским сельским Дом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жилова А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1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.00 – 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дание Пещерского сельского клу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азвлекательная программа «Гуляй народ, масленица у воро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колкова О.Е., заведующий Пещерским сельским клу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лотникова Л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1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.00 – 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дание Созимского сельского Дома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Игровая программа «Весёлая масле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арзунина А.Ю., заведующий Созимским сельским Дом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едведева С.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1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.00 – 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дание Чусовского сельского клу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воды зимы «Масленица идёт – блин да мёд несё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Загребина А.Ю., заведующий Чусовским сельским клуб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утинина Ж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2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.00 –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лощадь у Верховского сельского Дома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воды зимы «Чудесная масленица блинами угощает!..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рифонова Е.Б., заведующий Верховским сельским Дом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лотникова Л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2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.00 – 13.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.00 – 15.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.00 – 15.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12.00 –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лощадь у здания Кирсинского РЦ «Досу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еатрализованное представление «Ишь ты, Масленица!»,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абота торговых рядов «Широкая масленица»,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портивные игры и забавы «Ух ты, Масленица!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Игры и забавы для детей «Весёлая Масле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зун А.Ф., заведующий отделом «Досуг» Кирсинского районного центра «Досуг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Семеновых А.В., заместитель директора МКУК Венрхнекамская ЦКС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Гордеев М.А., директор МКУ ДО СШ «Север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>Широнина Валентина Сергеевна, начальник УДМС, спорту и проблемам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утубалина Н.В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колкова И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2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.00 – 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лощадь у здания Рудничного КСЦ «Орби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ассовое народное гуляние «Гуляй, Маслениц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рушников А.И., заведующий Рудничным культурно-спортивным центром «Орб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емушкина А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2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.00 –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дание Тупрунского сельского клу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родные гуляния «Заждалися мы весны, все на проводы зи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Лицова В.Б., заведующий Тупрунским сельским клу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ясник Р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.03.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.00-15.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лощадь у здания Светлополянского Дома культуры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родные гуляния «Проводы Русской Зи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Голованкова Н.С., заведующий Светлополянским Домом культуры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амоделкина Е.В.</w:t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09:00Z</dcterms:created>
  <dc:creator>user</dc:creator>
  <dc:description/>
  <cp:keywords/>
  <dc:language>en-US</dc:language>
  <cp:lastModifiedBy>User</cp:lastModifiedBy>
  <cp:lastPrinted>2025-02-14T08:42:00Z</cp:lastPrinted>
  <dcterms:modified xsi:type="dcterms:W3CDTF">2025-02-14T05:42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