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4 от 17.02.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2.2025 № 205 «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1.02.2025 № 207 «О проведении массовых народных гуляний «Проводы русской зимы»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2.2025 № 223 «О  внесении изменений в постановление администрации Верхнекамского муниципального округа от 18.04.2024 № 488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Верхнекамского муниципального округа Кировской области, о форме и сроках формирования отчёта об их исполнен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2.2025 № 224 «  О  внесении изменения в постановление администрации Верхнекамского муниципального округа от 03.11.2022 № 1573 «Об утверждении  Порядка определения объема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го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2.2025 № 227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2-17T12:56:00Z</dcterms:modified>
  <cp:revision>1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