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3 от 12.02.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2.2025 № 161 «О внесении изменений в постановление администрации Верхнекамского муниципального округа Кировской области от 31.01.2022 № 124 «Об установлении размера платы за содержание жилых помещений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2.2025 № 162 «О внесении изменения в постановление администрации Верхнекамского муниципального округа от 07.04.2022 № 445 «Об утверждении Порядка выплаты гражданам денежного вознаграждения за добычу волков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2.2025 № 164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2.2025 № 169 «Об утверждении плана по реализации муниципальной программы Верхнекамского муниципального округа Кировской области «Развитие транспортной системы»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2.2025 № 170 «О внесении изменений в постановление администрации Верхнекамского района от 09.11.2021 № 755 «Об утверждении  муниципальной программы Верхнекамского муниципального округа Кировской области «Развитие транспортной систем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2.2025 № 177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2-12T12:47:00Z</dcterms:modified>
  <cp:revision>1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