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229" w:leader="none"/>
          <w:tab w:val="left" w:pos="283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68"/>
      </w:tblGrid>
      <w:tr>
        <w:trPr>
          <w:trHeight w:val="2599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района от 09.11.2021 № 755 «Об утверждении  муниципальной программы Верхнекамского муниципального округ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Верхнекамского района от 09.11.2021 № 755 «Об утверждении муниципальной </w:t>
      </w:r>
      <w:hyperlink w:anchor="P5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Верхнекамского муниципального округа Кировской области «Развитие транспортной системы» (с изменениями от 01.02.2022 № 127, от 18.08.2022 № 1116, от 30.12.2022 № 1915, от 31.05.2023 № 698, от 06.10.2023 № 1369, от 31.01.2024 № 122, от 24.07.2024 № 931, от 12.11.2024 № 1681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изменения в муниципальной программе Верхнекамского муниципального округа Кировской области «Развитие транспортной системы» (далее – Муниципальной программе), утвержденной вышеуказанным постановлением, согласно приложению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>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Е.Ю.Амм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езгина С.Ю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0-18</w:t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6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ab/>
        <w:tab/>
        <w:t xml:space="preserve">              </w:t>
      </w:r>
    </w:p>
    <w:p>
      <w:pPr>
        <w:pStyle w:val="Normal"/>
        <w:ind w:left="28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42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4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04.02.2025  № 170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аспорте муниципальной программы:</w:t>
      </w:r>
    </w:p>
    <w:p>
      <w:pPr>
        <w:pStyle w:val="ConsPlusTitle"/>
        <w:widowControl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реализации муниципальной программы 2022-2026 годы заменить на «Сроки реализации муниципальной программы  2022-2027 годы»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/>
        <w:t>Раздел «Ресурсное обеспечение муниципальной программы» изложить в следующей редакци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</w:t>
              <w:br/>
              <w:t xml:space="preserve">программы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 – 1 028 257,64 тыс. рублей, в том числе: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средства областного бюджета – 793 562,93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средства местного бюджета – 234 694,71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2022 год  – 170 582,83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 xml:space="preserve">2023 год –  270 516,06 тыс. рублей 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2024 год  -  159 353,11 тыс. рублей</w:t>
            </w:r>
          </w:p>
          <w:p>
            <w:pPr>
              <w:pStyle w:val="ConsPlusNormal"/>
              <w:widowControl/>
              <w:rPr/>
            </w:pPr>
            <w:r>
              <w:rPr>
                <w:sz w:val="24"/>
                <w:szCs w:val="24"/>
              </w:rPr>
              <w:t>2025 год –  277 765,64 тыс. рублей</w:t>
            </w:r>
          </w:p>
          <w:p>
            <w:pPr>
              <w:pStyle w:val="ConsPlus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  74 862,10 тыс. рублей</w:t>
            </w:r>
          </w:p>
          <w:p>
            <w:pPr>
              <w:pStyle w:val="ConsPlus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-     75 177,90 тыс.рублей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1 «Общая характеристика сферы реализации муниципальной программы, в том числе формулировки основных проблем в указанной сфере и прогноз ее развития» абзац 1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тяженность автомобильных дорог общего пользования местного значения в Верхнекамском муниципальном округе на 01.01.2025 года составила 623,908 км. Из них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339,428 км автомобильных дорог вне границ населенных пунктов, из которых 174,1 км в асфальтобетонном исполнени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84,6 км автомобильных дорог в границах населенных пунктов, из которых 92,9 км в асфальтобетонном исполнении.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 В разделе 2 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абзац «Срок реализации Муниципальной программы: 2022-2026 годы»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рок реализации Муниципальной программы: 2022-2027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rFonts w:cs="Times New Roman" w:ascii="Times New Roman" w:hAnsi="Times New Roman"/>
          <w:b/>
          <w:sz w:val="28"/>
          <w:szCs w:val="28"/>
        </w:rPr>
        <w:t>. В разделе 4 «Ресурсное обеспечение Муниципальной программы»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 Абзацы с первого по третий изложить в следующей редакции: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ланируемый общий объем финансирования Муниципальной программы в 2022-2027 годах составит  </w:t>
      </w:r>
      <w:r>
        <w:rPr>
          <w:b/>
          <w:sz w:val="28"/>
          <w:szCs w:val="28"/>
        </w:rPr>
        <w:t>1 028 257,6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793 562,9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 рублей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местного бюджета – 234 694,7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аблицу 1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1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17"/>
        <w:gridCol w:w="1228"/>
        <w:gridCol w:w="1200"/>
        <w:gridCol w:w="1125"/>
        <w:gridCol w:w="1016"/>
        <w:gridCol w:w="1016"/>
        <w:gridCol w:w="1266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 (тыс. рублей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 582,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516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353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765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862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177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 257,64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 716,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 529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55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 935,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84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12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 562,9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 866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 976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794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829,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78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49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694,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Сведения о целевых показателях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 к Муниципальной программе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(Приложение № 3 к Муниципальной программе) изложить в новой редакции согласно приложению № 2.</w:t>
      </w:r>
    </w:p>
    <w:p>
      <w:pPr>
        <w:pStyle w:val="ConsPlusNormal"/>
        <w:suppressAutoHyphens w:val="tru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Сведения о содержании автомобильных дорог общего пользования местного значения в границах населенных пунктов в Верхнекамском муниципальном округе (Приложение № 6 к Муниципальной программе) изложить в новой редакции согласно приложению № 3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 о ремонтах автомобильных дорог общего пользования местного значения в Верхнекамском муниципальном округе (Приложение № 4 к муниципальной программе) изложить в новой редакции согласно приложению № 4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показателях результативности использования Субсидии на ремонт автомобильных дорог общего пользования местного значения в Верхнекамском муниципальном округе (Приложение № 5 к муниципальной программе) изложить в новой редакции согласно приложению № 5.</w:t>
      </w:r>
    </w:p>
    <w:p>
      <w:pPr>
        <w:pStyle w:val="Normal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114" w:type="dxa"/>
        <w:jc w:val="left"/>
        <w:tblInd w:w="-1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2"/>
        <w:gridCol w:w="710"/>
        <w:gridCol w:w="1083"/>
        <w:gridCol w:w="1134"/>
        <w:gridCol w:w="852"/>
        <w:gridCol w:w="850"/>
        <w:gridCol w:w="851"/>
        <w:gridCol w:w="849"/>
        <w:gridCol w:w="851"/>
        <w:gridCol w:w="85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, показателя, цель, задач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прогноз, факт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базовый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, факт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рхнекамского муниципального округа Кировской области «Развитие транспортной систем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омплексной безопасности и устойчивости транспортной системы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«Увеличение объёма и повышение качества дорожных работ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Д</w:t>
            </w:r>
            <w:r>
              <w:rPr>
                <w:bCs/>
                <w:sz w:val="20"/>
                <w:szCs w:val="20"/>
              </w:rPr>
              <w:t xml:space="preserve">оля протяженности автомобильных дорог местного значения, отвечающим нормативным требованиям, в общей протяженности автомобильных дорог местного значе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«Обеспечение комфортных условий и транспортной доступности при перевозке пассажиров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ельное мероприятие «Содержание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bCs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 xml:space="preserve">протяженность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4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bCs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>протяженность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Отельное мероприятие «Ремонт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7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>ремонт автомобильных дорог местного значения в границах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Отельное мероприятие: «Безопасность дорожного движ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совершенных ДТП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ельное мероприятие: «Организация транспортного обслуживания насел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сть выполнения рейсов на муниципальных маршрут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</w:tbl>
    <w:p>
      <w:pPr>
        <w:pStyle w:val="Normal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843" w:right="566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Calibri" w:ascii="Calibri" w:hAnsi="Calibri"/>
          <w:sz w:val="28"/>
          <w:szCs w:val="28"/>
        </w:rPr>
        <w:t>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954" w:firstLine="8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954" w:right="-257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spacing w:lineRule="auto" w:line="360"/>
        <w:ind w:left="5954"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1169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1134"/>
        <w:gridCol w:w="1134"/>
        <w:gridCol w:w="1120"/>
        <w:gridCol w:w="1134"/>
        <w:gridCol w:w="1074"/>
        <w:gridCol w:w="1051"/>
        <w:gridCol w:w="1028"/>
        <w:gridCol w:w="1211"/>
      </w:tblGrid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  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7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: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тыс. руб.)</w:t>
            </w:r>
          </w:p>
        </w:tc>
      </w:tr>
      <w:tr>
        <w:trPr>
          <w:trHeight w:val="61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Верхнекамского муниципального округа Кировской области «Развитие транспортной систем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 582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51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353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 765,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 862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177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8 257,64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716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53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559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35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8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2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 562,93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66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7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94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9,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78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49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694,71</w:t>
            </w:r>
          </w:p>
        </w:tc>
      </w:tr>
      <w:tr>
        <w:trPr>
          <w:trHeight w:val="69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«Содержание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07,7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927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252,1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830,3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336,1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651,9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 005,55</w:t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6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9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8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2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 157,75</w:t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 688,7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62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685,1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35,3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2,1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3,9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847,80</w:t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«Ремонт автомобильных дорог общего пользования местного значения в Верхнекамском муниципальн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883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50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97,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019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 002,68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8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6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45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940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 338,68</w:t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1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5,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,19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6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64,00</w:t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09,23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09,23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«Организация транспортного обслуживания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57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96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18,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8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8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8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580,43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66,50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5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1,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8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513,93</w:t>
            </w:r>
          </w:p>
        </w:tc>
      </w:tr>
      <w:tr>
        <w:trPr>
          <w:trHeight w:val="9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Предоставление межбюджетных трансфертов по поддержке перевозч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39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39,90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12,50</w:t>
            </w:r>
          </w:p>
        </w:tc>
      </w:tr>
      <w:tr>
        <w:trPr>
          <w:trHeight w:val="7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40</w:t>
            </w:r>
          </w:p>
        </w:tc>
      </w:tr>
      <w:tr>
        <w:trPr>
          <w:trHeight w:val="12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Предоставление межбюджетных трансфертов  на приобретение подвижного состава пассажирского транспорта общего поль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 34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54,00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4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54,00</w:t>
            </w:r>
          </w:p>
        </w:tc>
      </w:tr>
      <w:tr>
        <w:trPr>
          <w:trHeight w:val="73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«Безопасные качественные дор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«Инвестиционные программы и проекты развития общественной инфраструктуры (ремонт тротуаров по ул.  Орджоникидзе в п. Рудничный Верхнекамского 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9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9,75</w:t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9,7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851" w:right="680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sz w:val="28"/>
          <w:szCs w:val="28"/>
        </w:rPr>
        <w:t xml:space="preserve">Приложение № </w:t>
      </w:r>
      <w:r>
        <w:rPr>
          <w:rFonts w:cs="Calibri" w:ascii="Calibri" w:hAnsi="Calibri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6373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ConsPlusNormal"/>
        <w:suppressAutoHyphens w:val="true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содержании автомобильных дорог общего пользования местного значения в границах населенных пунктов в Верхнекамском муниципальном округе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49"/>
        <w:gridCol w:w="1276"/>
        <w:gridCol w:w="992"/>
        <w:gridCol w:w="992"/>
        <w:gridCol w:w="993"/>
        <w:gridCol w:w="991"/>
        <w:gridCol w:w="951"/>
        <w:gridCol w:w="1034"/>
        <w:gridCol w:w="1135"/>
      </w:tblGrid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тдельного меропри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 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3 год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4 год (тыс. руб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5 год (тыс. 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6 год (тыс. руб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7 год (тыс. 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: (тыс. руб.)</w:t>
            </w:r>
          </w:p>
        </w:tc>
      </w:tr>
      <w:tr>
        <w:trPr>
          <w:trHeight w:val="63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ое мероприятие "Содержание автомобильных дорог общего пользования местного значения в Верхнекам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007,7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7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252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30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36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5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 005,55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319</w:t>
            </w:r>
            <w:r>
              <w:rPr>
                <w:rFonts w:cs="Calibri" w:ascii="Calibri" w:hAnsi="Calibri"/>
                <w:sz w:val="18"/>
                <w:szCs w:val="18"/>
              </w:rPr>
              <w:t>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4,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67,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95,00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84,0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28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157,75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9688,7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6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685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835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652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159,10</w:t>
            </w:r>
          </w:p>
        </w:tc>
      </w:tr>
      <w:tr>
        <w:trPr>
          <w:trHeight w:val="5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требность по заключенным контрактам в пределах средств, предусмотренных соглашением о предоставлении субсидии в отчет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41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4,89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1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57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489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175,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614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 863,23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685,00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8,23</w:t>
            </w:r>
          </w:p>
        </w:tc>
      </w:tr>
      <w:tr>
        <w:trPr>
          <w:trHeight w:val="9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й документации на ремонт моста через реку Нырмыч на км 49+200 автомобильной дороги Кирс-Рудничный-Лойно в Верхнекамском муниципальном ок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роприятия в сфере дорож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78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9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 340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60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37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520,92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8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9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0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60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520,92</w:t>
            </w:r>
          </w:p>
        </w:tc>
      </w:tr>
      <w:tr>
        <w:trPr>
          <w:trHeight w:val="7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бот по восстановлению временного низководного деревянного моста через реку Кама на км 16+250 автомобильной дороги Лойно-Чус-Камский, поврежденного в результате весеннего паводка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,03</w:t>
            </w:r>
          </w:p>
        </w:tc>
      </w:tr>
      <w:tr>
        <w:trPr>
          <w:trHeight w:val="5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9</w:t>
            </w:r>
          </w:p>
        </w:tc>
      </w:tr>
      <w:tr>
        <w:trPr>
          <w:trHeight w:val="124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</w:tc>
      </w:tr>
    </w:tbl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p>
      <w:pPr>
        <w:pStyle w:val="ConsPlusNormal"/>
        <w:suppressAutoHyphens w:val="true"/>
        <w:rPr/>
      </w:pPr>
      <w:r>
        <w:rPr/>
      </w:r>
    </w:p>
    <w:p>
      <w:pPr>
        <w:pStyle w:val="ConsPlusNormal"/>
        <w:suppressAutoHyphens w:val="true"/>
        <w:rPr/>
      </w:pPr>
      <w:r>
        <w:rPr/>
      </w:r>
    </w:p>
    <w:p>
      <w:pPr>
        <w:pStyle w:val="ConsPlusNormal"/>
        <w:suppressAutoHyphens w:val="true"/>
        <w:rPr/>
      </w:pPr>
      <w:r>
        <w:rPr/>
      </w:r>
    </w:p>
    <w:p>
      <w:pPr>
        <w:pStyle w:val="ConsPlusNormal"/>
        <w:suppressAutoHyphens w:val="true"/>
        <w:rPr/>
      </w:pPr>
      <w:r>
        <w:rPr/>
      </w:r>
    </w:p>
    <w:p>
      <w:pPr>
        <w:pStyle w:val="ConsPlusNormal"/>
        <w:suppressAutoHyphens w:val="true"/>
        <w:rPr/>
      </w:pPr>
      <w:r>
        <w:rPr/>
      </w:r>
    </w:p>
    <w:p>
      <w:pPr>
        <w:pStyle w:val="ConsPlusNormal"/>
        <w:suppressAutoHyphens w:val="true"/>
        <w:rPr/>
      </w:pPr>
      <w:r>
        <w:rPr/>
        <w:t xml:space="preserve">                                                                                     </w:t>
      </w:r>
    </w:p>
    <w:p>
      <w:pPr>
        <w:pStyle w:val="ConsPlusNormal"/>
        <w:suppressAutoHyphens w:val="true"/>
        <w:rPr/>
      </w:pPr>
      <w:r>
        <w:rPr/>
        <w:t xml:space="preserve">                                                                                         </w:t>
      </w:r>
    </w:p>
    <w:p>
      <w:pPr>
        <w:pStyle w:val="ConsPlusNormal"/>
        <w:suppressAutoHyphens w:val="tru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ремонтах автомобильных дорог общего пользования местного значения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в Верхнекамском муниципальном округе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/>
      </w:pPr>
      <w:r>
        <w:rPr/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21"/>
        <w:gridCol w:w="1361"/>
        <w:gridCol w:w="1048"/>
        <w:gridCol w:w="1156"/>
        <w:gridCol w:w="1140"/>
        <w:gridCol w:w="1156"/>
        <w:gridCol w:w="801"/>
        <w:gridCol w:w="850"/>
        <w:gridCol w:w="1134"/>
      </w:tblGrid>
      <w:tr>
        <w:trPr>
          <w:trHeight w:val="45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п/п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Наименование отдельного мероприят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Источники   финансир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2022 год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2023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2025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2026 год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2027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Всего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111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ых дорог местного значения в Верхнекамском муниципальном округе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883,0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502,9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97,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019,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 002,6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84,9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67,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45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940,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338,6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5,0</w:t>
            </w: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664,0</w:t>
            </w: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ых дорог  пгт. Лесно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13,8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13,89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6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6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8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89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.2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ицы Энтузиастов пгт. Лесно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,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,6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4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6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.3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ицы Созимская пгт. Лесно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8,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8,5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,5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,56</w:t>
            </w:r>
          </w:p>
        </w:tc>
      </w:tr>
      <w:tr>
        <w:trPr>
          <w:trHeight w:val="79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4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.4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ицы Октябрьская пгт. Лесно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9,3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9,31</w:t>
            </w:r>
          </w:p>
        </w:tc>
      </w:tr>
      <w:tr>
        <w:trPr>
          <w:trHeight w:val="45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17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5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.5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ицы Лесозаводская пгт. Лесно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6,8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6,85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0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06</w:t>
            </w:r>
          </w:p>
        </w:tc>
      </w:tr>
      <w:tr>
        <w:trPr>
          <w:trHeight w:val="57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9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.6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ицы Ленина пгт. Лесно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35,6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4,56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28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2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2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ых дорог улиц пгт. Светлополянс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6,9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6,92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2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2.1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ицы Дзержинского пгт. Светлополянск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5,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5,38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88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8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2.2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. Строителей пгт. Светлополянск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1,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1,53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12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3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ых дорог пгт. Рудничны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76,0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76,02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3.1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. Пушкина пгт. Рудничный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4,7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4,74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8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5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3.2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 xml:space="preserve">Ремонт автомобильной дороги ул. Орлжоникидзе   пгт. Рудничный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1,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06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9,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6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4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Кирс-Рудничный-Лойно 5,35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8,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508,01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1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5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ППМ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8,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8,2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ул. Дзержинского с. Ка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9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9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3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30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6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ых дорог местного значе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 598,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97,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195,80</w:t>
            </w:r>
          </w:p>
        </w:tc>
      </w:tr>
      <w:tr>
        <w:trPr>
          <w:trHeight w:val="45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463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45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108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,80</w:t>
            </w:r>
          </w:p>
        </w:tc>
      </w:tr>
      <w:tr>
        <w:trPr>
          <w:trHeight w:val="43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6.1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Кирс-Рудничный-Лойно 4,445 км, Лойно-Лесной 3,19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24,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424,43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3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3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3</w:t>
            </w:r>
          </w:p>
        </w:tc>
      </w:tr>
      <w:tr>
        <w:trPr>
          <w:trHeight w:val="133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6.2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Лойно-Лесной 1,770 км, ул. Октябрьская в г. Кирс 1,560 км. Верхнекамского муниципального округ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74,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74,1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33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33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</w:t>
            </w:r>
          </w:p>
        </w:tc>
      </w:tr>
      <w:tr>
        <w:trPr>
          <w:trHeight w:val="93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6.3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улицы по ул. Верховская в г. Кирс Верхнекамского муниципального округа, 1,62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54,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54,55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9,4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9,49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7</w:t>
            </w:r>
          </w:p>
        </w:tc>
      </w:tr>
      <w:tr>
        <w:trPr>
          <w:trHeight w:val="90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6.4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по ул. Ленина в г. Кирс Верхнекамского муниципального округа, 0,69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56,8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56,8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5,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5,80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8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6.5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Лойно-Кай-Южаки-Стрелково Верхнекамского муниципального округа, 1,00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185,7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185,76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,7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9,71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ППМ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04,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04,31</w:t>
            </w:r>
          </w:p>
        </w:tc>
      </w:tr>
      <w:tr>
        <w:trPr>
          <w:trHeight w:val="46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ых дорог г. Кирс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04,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04,88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9,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99,43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1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по ул. Петровская от ул. Ленина до ул. Слободская 0,16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2,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2,61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32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29</w:t>
            </w:r>
          </w:p>
        </w:tc>
      </w:tr>
      <w:tr>
        <w:trPr>
          <w:trHeight w:val="99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по ул. Широнина от ул. Кирова до ул. Милицейская 0,142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2,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62,62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01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61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по ул. Широнина от ул. Павлова до ул. Кирова 0,246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9,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39,34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79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55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по ул. К. Маркса от ул. Ленина до ул. Слободская 0,155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2,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52,08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9,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9,91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,17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5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по ул. Слободская от ул. Кирова до ул. Милицейская 0,15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47,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47,66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85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1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7.6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по ул. Милицейская от ул. Гоголя до д.№ 27 по ул. Милицейская 0,33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8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ППМ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тротуаров по ул. Орджоникидзе в п. Рудничный Верхнекамского район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99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9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Кирс-Рудничный-Лойно Верхнекамского муниципального округа, 4,600 к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19,3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019,34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54,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54,8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4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0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моста через р. Нырмыч на км 49 + 200 автомобильной дороги Кирс – Рудничный  - Лойно в Верхнекамском муниципальном округе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674,9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674,91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698,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698,1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8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81</w:t>
            </w:r>
          </w:p>
        </w:tc>
      </w:tr>
      <w:tr>
        <w:trPr>
          <w:trHeight w:val="1004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1.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ых дорог общего пользования местного значения , отобранных по результатам опроса-голосова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25,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25,3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8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8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1.1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ул. 1 Мая в г.Кирс Верхнекамского муниципального округ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09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09,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1.2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 ул. Заводская в г.Кирс Верхнекамского муниципального округ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6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6,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1.3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автомобильной дороги ул. Милицейская в г.Кирс Верхнекамского муниципального округ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98,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98,3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8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8,00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</w:tr>
      <w:tr>
        <w:trPr>
          <w:trHeight w:val="81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1.11.4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Ремонт участка автомобильной дороги Лойно-Кай-Южаки-Стрелково (ул.Падерина с.Лойно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  <w:t>Всег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12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12,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областной бюдж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85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бюджет муниципального окру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</w:tbl>
    <w:p>
      <w:pPr>
        <w:pStyle w:val="Normal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812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firstLine="283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812" w:firstLine="283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                                                                 </w:t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Сведения </w:t>
      </w:r>
    </w:p>
    <w:p>
      <w:pPr>
        <w:pStyle w:val="ConsPlusNormal"/>
        <w:suppressAutoHyphens w:val="tru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результативности использования Субсидии на</w:t>
      </w:r>
    </w:p>
    <w:p>
      <w:pPr>
        <w:pStyle w:val="ConsPlusNormal"/>
        <w:suppressAutoHyphens w:val="true"/>
        <w:ind w:firstLine="539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Верхнекамском муниципальном округе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9"/>
        <w:gridCol w:w="933"/>
        <w:gridCol w:w="887"/>
        <w:gridCol w:w="627"/>
        <w:gridCol w:w="559"/>
        <w:gridCol w:w="656"/>
        <w:gridCol w:w="576"/>
        <w:gridCol w:w="736"/>
        <w:gridCol w:w="709"/>
        <w:gridCol w:w="708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Наименование Муниципальной программы, отдельного мероприятия, показателя, цель, задач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Единица измерения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Значение показателя (прогноз, факт)</w:t>
            </w:r>
          </w:p>
        </w:tc>
      </w:tr>
      <w:tr>
        <w:trPr>
          <w:trHeight w:val="1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bscript"/>
                <w:lang w:eastAsia="ru-RU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(базовый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2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0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vertAlign w:val="subscript"/>
                <w:lang w:eastAsia="ru-RU" w:bidi="ar-SA"/>
              </w:rPr>
              <w:t>Ремонт автомобильных дорог общего пользования местного значения в Верхнекамском муниципальном округ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11,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4,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7,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11,8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2,7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7,0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1.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2D2D2D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kern w:val="0"/>
                <w:vertAlign w:val="subscript"/>
                <w:lang w:eastAsia="ru-RU" w:bidi="ar-SA"/>
              </w:rPr>
              <w:t>Ремонт автомобильных дорог местного значения вне границ населенных пункт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7,5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5,3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9,40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vertAlign w:val="subscript"/>
                <w:lang w:eastAsia="ru-RU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2D2D2D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2D2D2D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1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 xml:space="preserve">За счет средств иных межбюджетных трансфертов из областного бюджета местным бюджетам на ремонт автомобильной дороги Кирс-Рудничный-Лойно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5,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9,4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2D2D2D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kern w:val="0"/>
                <w:vertAlign w:val="subscript"/>
                <w:lang w:eastAsia="ru-RU" w:bidi="ar-SA"/>
              </w:rPr>
              <w:t>За счет средств субсидии из областного бюджета местным бюджетам на ремонт автомобильных дорог местного значения в границах населенных пун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4,1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2,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2,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2,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Комсомольская в г. 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Заречная в г. 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,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Гоголя в г. 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1 Мая в г. 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Строителей в пгт. Светлополянс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Дзержинского в пгт. Светлополянс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Орджоникидзе в пгт. Рудничны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Пушкина в пгт. Рудничны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Созимская в пгт. Лес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1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Ленина в пгт. Лес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1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Лесозаводская в пгт. Лес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1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Октябрьская в пгт. Лес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2.1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ицы Энтузиастов в пгт. Лес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Инвестпрограмма Ремонт автомобильной дороги улицы Дзержинского в с. Ка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Инвестпрограмма Ремонт автомобильных дорог улиц г. 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,8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 xml:space="preserve">Ремонт участка автомобильной дороги ул. Петровская от ул. Ленина до ул. Слободска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участка автомобильной дороги ул. Широнина от ул. Кирова до ул. Милицейск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1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участка автомобильной дороги ул. Широнина от ул. Павлова до ул. Киров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2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участка автомобильной дороги ул. К. Маркса от ул. Ленина до ул. Слободск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участка автомобильной дороги ул. Слободская от ул. Кирова до ул. Милицейск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4.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участка автомобильной дороги ул. Милицейская от ул. Гоголя до д.№ 27 по ул. Милицейская в г. 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,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Ремонт автомобильных дорог местного зна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10,9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2,7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7,0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Кирс-Рудничный-Лойно (4,445), Лойно-Лесной (3,19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7,6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Лойно-Лесной (1,770) и по ул. Октябрьская (1,560) в г. Кирс 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3,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. Верховская в г. Кирс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,0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4.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. Ленина в г. Кирс Верхнекамского муниципального округ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69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bscript"/>
                <w:lang w:eastAsia="ru-RU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bscript"/>
                <w:lang w:eastAsia="ru-RU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Лойно-Кай-Южаки-Стрелково 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Кирс-Рудничный-Лойно 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. 1 Мая в г.Кирс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 ул. Заводская в г.Кирс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автомобильной дороги ул. Милицейская в г.Кирс Верхнекамского муниципального округ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5.1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Ремонт участка автомобильной дороги Лойно-Кай-Южаки-Стрелково (ул.Падерина с.Лойно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1.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vertAlign w:val="subscript"/>
                <w:lang w:eastAsia="ru-RU" w:bidi="ar-SA"/>
              </w:rPr>
              <w:t>Ремонт моста через р. Нырмыч на км 49+200 автомобильной дороги Кирс-Рудничный-Лойно в Верхнекамском муниципальном округ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,07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vertAlign w:val="subscript"/>
                <w:lang w:eastAsia="ru-RU" w:bidi="ar-SA"/>
              </w:rPr>
              <w:t>0</w:t>
            </w:r>
          </w:p>
        </w:tc>
      </w:tr>
    </w:tbl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85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4:00Z</dcterms:created>
  <dc:creator>user</dc:creator>
  <dc:description/>
  <cp:keywords/>
  <dc:language>en-US</dc:language>
  <cp:lastModifiedBy>User</cp:lastModifiedBy>
  <cp:lastPrinted>2025-02-04T11:26:00Z</cp:lastPrinted>
  <dcterms:modified xsi:type="dcterms:W3CDTF">2025-02-04T08:30:00Z</dcterms:modified>
  <cp:revision>5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