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Верхнекамского муниципального округа от 07.04.2022 № 445 «Об утверждении Порядка </w:t>
      </w:r>
      <w:r>
        <w:rPr>
          <w:b/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b/>
          <w:sz w:val="26"/>
          <w:szCs w:val="26"/>
        </w:rPr>
        <w:t xml:space="preserve">» 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вязи с кадровыми изменениям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Верхнекамского муниципального округа от 07.04.2022 № 445 «Об утверждении Порядка </w:t>
      </w:r>
      <w:r>
        <w:rPr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sz w:val="26"/>
          <w:szCs w:val="26"/>
        </w:rPr>
        <w:t>» (с изменениями от 09.02.2023 № 216) (далее - постановление) следующее изменение:</w:t>
      </w:r>
    </w:p>
    <w:p>
      <w:pPr>
        <w:pStyle w:val="Normal"/>
        <w:keepNext w:val="true"/>
        <w:keepLines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№ 2 «</w:t>
      </w:r>
      <w:r>
        <w:rPr>
          <w:color w:val="000000"/>
          <w:sz w:val="26"/>
          <w:szCs w:val="26"/>
        </w:rPr>
        <w:t>Состав комиссии по рассмотрению заявлений граждан на выплату денежного вознаграждения за добычу волка на территории Верхнекамского муниципального округа</w:t>
      </w:r>
      <w:r>
        <w:rPr>
          <w:sz w:val="26"/>
          <w:szCs w:val="26"/>
        </w:rPr>
        <w:t>», утвержденное постановлением, изложить в новой редакции согласно приложению.</w:t>
      </w:r>
    </w:p>
    <w:p>
      <w:pPr>
        <w:pStyle w:val="Normal"/>
        <w:spacing w:lineRule="auto" w:line="360" w:before="0" w:after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опубликовании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Верхнекам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круга </w:t>
        <w:tab/>
        <w:tab/>
        <w:t xml:space="preserve">                    </w:t>
        <w:tab/>
        <w:t xml:space="preserve">                 Е.Ю. Аммосо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ind w:right="-47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Главный специалист по поддержке </w:t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сельского хозяйства сектора развития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требительского рынка, малого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принимательства и защиты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9781" w:leader="none"/>
        </w:tabs>
        <w:suppressAutoHyphens w:val="false"/>
        <w:ind w:right="27" w:hanging="0"/>
        <w:jc w:val="both"/>
        <w:rPr/>
      </w:pPr>
      <w:r>
        <w:rPr>
          <w:sz w:val="28"/>
          <w:szCs w:val="28"/>
          <w:lang w:eastAsia="ru-RU"/>
        </w:rPr>
        <w:t xml:space="preserve">прав потребителей                                                                И.В. Шаншина </w:t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Согласовано</w:t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по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-экономической политике,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uppressAutoHyphens w:val="false"/>
        <w:ind w:right="-6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ьника финансового управления                                      С.И. Логинова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right="-54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P3"/>
        <w:shd w:fill="FFFFFF" w:val="clear"/>
        <w:tabs>
          <w:tab w:val="clear" w:pos="708"/>
          <w:tab w:val="left" w:pos="7088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ведующий правовым отделом                                              Н.А. Шмигальская 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    №  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 xml:space="preserve">от 07.04.2022   № 445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 комиссии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рассмотрению заявлений граждан на выплату денежного вознаграждения за добычу волка на территории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19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ММОС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изавета 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ОГИНОВ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ветлана И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, заместитель председателя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</w:rPr>
              <w:t xml:space="preserve">ШАНШИН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рина Вячеслав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лавный специалист по поддержке сельского хозяйства сектора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, секретарь комиссии </w:t>
            </w:r>
          </w:p>
        </w:tc>
      </w:tr>
      <w:tr>
        <w:trPr/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СЕЛОВ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орис Ива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редседатель Верхнекамской районной организации общественной организации «Кировское областное общество охотников и рыболовов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ЛОКИТ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ладимир Валенти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ШК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ена Дмитри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УП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талия Никола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  <w:shd w:fill="FFFFFF" w:val="clear"/>
              </w:rPr>
              <w:t>Верхнекамской участковой ветеринарной лечебницы КОГБУ «Слободская межрайСББЖ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ЯЗ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лег Фёдо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арши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(по согласованию)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P3">
    <w:name w:val="p3"/>
    <w:basedOn w:val="Normal"/>
    <w:qFormat/>
    <w:pPr>
      <w:widowControl w:val="false"/>
      <w:spacing w:before="280" w:after="28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6:00Z</dcterms:created>
  <dc:creator>user</dc:creator>
  <dc:description/>
  <cp:keywords/>
  <dc:language>en-US</dc:language>
  <cp:lastModifiedBy>User</cp:lastModifiedBy>
  <cp:lastPrinted>2025-02-03T11:52:00Z</cp:lastPrinted>
  <dcterms:modified xsi:type="dcterms:W3CDTF">2025-02-03T10:29:00Z</dcterms:modified>
  <cp:revision>4</cp:revision>
  <dc:subject/>
  <dc:title>АДМИНИСТРАЦИЯ ВЕРХНЕКАМСКОГО РАЙОНА</dc:title>
</cp:coreProperties>
</file>