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 30.09.2022 № 1369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оложения об оплате труда работников военно-учетного стола администрации Верхнекамского муниципального округа»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 статьей 144 Труд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Верхнекамский муниципальный округ Кировской области 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целях упорядочения оплаты труда </w:t>
      </w:r>
      <w:r>
        <w:rPr>
          <w:rFonts w:cs="Times New Roman" w:ascii="Times New Roman" w:hAnsi="Times New Roman"/>
          <w:sz w:val="28"/>
          <w:szCs w:val="28"/>
        </w:rPr>
        <w:t>работников военно-учетного стола администрации Верхнекамского муниципального округ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Положение об оплате труда работников военно-учетного стола администрации Верхнекамского муниципального округа, утвержденное 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30.09.2022 № 1369 (с изменениями </w:t>
      </w:r>
      <w:r>
        <w:rPr>
          <w:rFonts w:cs="Times New Roman" w:ascii="Times New Roman" w:hAnsi="Times New Roman"/>
          <w:sz w:val="28"/>
          <w:szCs w:val="28"/>
        </w:rPr>
        <w:t>от 30.09.2022 № 1373, от 14.10.2022 № 1456, от 14.10.2022 № 1459, от 22.02.2023 № 288, от 29.09.2023 № 1306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– Положение)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следующее измен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к Положению «Размер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лжностных окладов работников военно-учетного стола администрации Верхнекамского муниципального округа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5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/>
        <w:t>муниципального округа                                                                 Е.Ю. Аммосова</w:t>
      </w:r>
    </w:p>
    <w:tbl>
      <w:tblPr>
        <w:tblW w:w="12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658"/>
      </w:tblGrid>
      <w:tr>
        <w:trPr>
          <w:trHeight w:val="4723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АЗМЕРЫ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должностных окладов работников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оенно-учетного стола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администраци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eastAsia="ru-RU" w:bidi="ar-SA"/>
              </w:rPr>
            </w:r>
          </w:p>
          <w:tbl>
            <w:tblPr>
              <w:tblW w:w="82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8"/>
              <w:gridCol w:w="3121"/>
            </w:tblGrid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Наименование должностей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Размер должностного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оклада (рублей)</w:t>
                  </w:r>
                </w:p>
              </w:tc>
            </w:tr>
            <w:tr>
              <w:trPr/>
              <w:tc>
                <w:tcPr>
                  <w:tcW w:w="5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Инспектор военно-учетного стола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6"/>
                      <w:szCs w:val="26"/>
                      <w:lang w:eastAsia="ru-RU" w:bidi="ar-SA"/>
                    </w:rPr>
                    <w:t>7467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283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3-09-26T11:44:00Z</cp:lastPrinted>
  <dcterms:modified xsi:type="dcterms:W3CDTF">2025-01-29T07:56:00Z</dcterms:modified>
  <cp:revision>4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