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1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, от 02.05.2023 № 572, от 09.08.2023 № 1021, от 03.11.2023 № 1515, от 12.12.2023 № 1708, от 26.12.2023 № 1808, от 31.01.2024 № 120, от 21.03.2024 № 370, от 27.06.2024 № 781, от 21.08.2024 № 1098, от 16.10.2024 № 1442, от 29.11.2024 № 1821, от 23.12.2024 № 1980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ab/>
        <w:t>И.Г. Семёновых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Times New Roman"/>
          <w:sz w:val="26"/>
          <w:szCs w:val="26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В.С. Леонтье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равового отдела</w:t>
        <w:tab/>
        <w:tab/>
        <w:tab/>
        <w:tab/>
        <w:tab/>
        <w:t>А.С. Гребельников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ab/>
        <w:t>В.В. Волокит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муществом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  <w:tab/>
        <w:tab/>
        <w:tab/>
        <w:tab/>
        <w:tab/>
        <w:t>Е.В. Долинин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управление имуще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31.01.2025  № 149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муниципальной программы Верхнекамского муниципального округа Кировской области «Обеспечение безопасности и жизнедеятельности населения» (далее – Программа) </w:t>
      </w:r>
      <w:r>
        <w:rPr/>
        <w:t>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7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919 145,75 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1 488 647,05 тыс. рублей,</w:t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415 593,70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4 905,00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Строку «Сроки реализации муниципальной программы»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п</w:t>
      </w:r>
      <w:r>
        <w:rPr>
          <w:rFonts w:cs="Times New Roman" w:ascii="Times New Roman" w:hAnsi="Times New Roman"/>
          <w:sz w:val="26"/>
          <w:szCs w:val="26"/>
          <w:lang w:eastAsia="ar-SA"/>
        </w:rPr>
        <w:t>аспорта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2-2027 годы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Строку «Задачи муниципальной программы»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п</w:t>
      </w:r>
      <w:r>
        <w:rPr>
          <w:rFonts w:cs="Times New Roman" w:ascii="Times New Roman" w:hAnsi="Times New Roman"/>
          <w:sz w:val="26"/>
          <w:szCs w:val="26"/>
          <w:lang w:eastAsia="ar-SA"/>
        </w:rPr>
        <w:t>аспорта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дачи 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еспечение общественного порядка и профилактика правонарушен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ализация профилактических мер по противодействию терроризму и экстремизму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shd w:fill="FFFFFF" w:val="clear"/>
                <w:lang w:eastAsia="ru-RU" w:bidi="ar-SA"/>
              </w:rPr>
              <w:t>обеспечение пожарной безопасности на территории Верхнекамского муниципального округ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едупреждение чрезвычайных ситуаци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оздание эффективной и безопасной системы обращения с отходами;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6"/>
                <w:szCs w:val="26"/>
                <w:shd w:fill="FFFFFF" w:val="clear"/>
                <w:lang w:eastAsia="ru-RU" w:bidi="ar-SA"/>
              </w:rPr>
              <w:t>создание условий для обеспечения надлежащего качества предоставляемых жилищно-коммунальных услуг;</w:t>
            </w:r>
            <w:r>
              <w:rPr>
                <w:rFonts w:eastAsia="Calibri" w:cs="Times New Roman" w:ascii="Times New Roman" w:hAnsi="Times New Roman"/>
                <w:color w:val="7030A0"/>
                <w:kern w:val="0"/>
                <w:sz w:val="26"/>
                <w:szCs w:val="26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приведение в надлежащее состояние объектов благоустройства и муниципального жилищного фонда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pacing w:val="2"/>
                <w:kern w:val="0"/>
                <w:sz w:val="26"/>
                <w:szCs w:val="26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6"/>
                <w:szCs w:val="26"/>
                <w:shd w:fill="FFFFFF" w:val="clear"/>
                <w:lang w:eastAsia="ru-RU" w:bidi="ar-SA"/>
              </w:rPr>
              <w:t>создание условий для повышения энергоэффективно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2"/>
                <w:kern w:val="0"/>
                <w:sz w:val="26"/>
                <w:szCs w:val="26"/>
                <w:shd w:fill="FFFFFF" w:val="clear"/>
                <w:lang w:eastAsia="ru-RU" w:bidi="ar-SA"/>
              </w:rPr>
              <w:t>проведение лесоустройства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Целевые показатели эффективности реализации муниципальной программы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»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п</w:t>
      </w:r>
      <w:r>
        <w:rPr>
          <w:rFonts w:cs="Times New Roman" w:ascii="Times New Roman" w:hAnsi="Times New Roman"/>
          <w:sz w:val="26"/>
          <w:szCs w:val="26"/>
          <w:lang w:eastAsia="ar-SA"/>
        </w:rPr>
        <w:t>аспорта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/>
        <w:t xml:space="preserve"> изложить в следующей редакции:</w:t>
      </w:r>
    </w:p>
    <w:tbl>
      <w:tblPr>
        <w:tblW w:w="1020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08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я противоправных деяний, совершенных в общественных местах и на улицах, от общего количества зарегистрированных преступлени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Arial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количество проведенных мероприятий, направленных на профилактику экстремизма и противодействие терроризму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Arial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shd w:fill="FFFFFF" w:val="clear"/>
                <w:lang w:eastAsia="ru-RU" w:bidi="ar-SA"/>
              </w:rPr>
              <w:t>доля подразделений противопожарной службы Верхнекамского муниципального округа, имеющих лицензию на осуществление деятельности по тушению пожаров в населенных пунктах, на производственных объектах и объектах инфраструктуры, от общего количества пожарных подразделений, подлежащих лицензированию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уровень готовности органов управления, 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ликвидированных несанкционированных свалок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я  утечек и неучтенного расхода воды  в суммарном объеме воды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сходы бюджета муниципального образования на благоустройство в расчёте на одного жителя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реализованных энергосервисных контрактов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ru-RU" w:bidi="ar-SA"/>
              </w:rPr>
              <w:t>площадь городских лесов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бзац 37 раздел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» </w:t>
      </w:r>
      <w:r>
        <w:rPr>
          <w:rFonts w:cs="Times New Roman" w:ascii="Times New Roman" w:hAnsi="Times New Roman"/>
          <w:sz w:val="26"/>
          <w:szCs w:val="26"/>
          <w:lang w:eastAsia="ar-SA"/>
        </w:rPr>
        <w:t>изложить в следующей редакции:</w:t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«</w:t>
      </w:r>
      <w:r>
        <w:rPr>
          <w:sz w:val="26"/>
          <w:szCs w:val="26"/>
        </w:rPr>
        <w:t>Сроки реализации Программы 2022 - 202</w:t>
      </w:r>
      <w:r>
        <w:rPr>
          <w:rFonts w:cs="Times New Roman" w:ascii="Times New Roman" w:hAnsi="Times New Roman"/>
          <w:sz w:val="26"/>
          <w:szCs w:val="26"/>
        </w:rPr>
        <w:t>7 </w:t>
      </w:r>
      <w:r>
        <w:rPr>
          <w:sz w:val="26"/>
          <w:szCs w:val="26"/>
        </w:rPr>
        <w:t>годы</w:t>
      </w:r>
      <w:r>
        <w:rPr>
          <w:rFonts w:cs="Calibri" w:ascii="Calibri" w:hAnsi="Calibri"/>
          <w:sz w:val="26"/>
          <w:szCs w:val="26"/>
        </w:rPr>
        <w:t>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здел 3 «Обобщенная характеристика мероприятий муниципальной программы» дополнить абзацем следующего содержания: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«3.9 На решение задачи «Проведение лесоустройства» предусмотрено отдельное мероприятие «Организация проведения лесоустроительных работ для определения начальной цены контракта», предусматривающее привлечение подрядной организации для проведения данного вида работ.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одраздел 3.5 раздела 3 «Обобщенная характеристика мероприятий муниципальной программы» дополнить абзацем следующего содержания: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«Отдельное мероприятие «Капитальный ремонт тепловой сети в п. Рудничный Верхнекамского района Кировской области» включено в программу для 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беспечения потребителей п. Рудничный качественными услугами по теплоснабжению, выполнению задач по обеспечению необходимого уровня мощности систем теплоснабжения, снижения потерь при их транспортировке.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тдельное мероприятие «Капитальный ремонт тепловой сети в п. Светлополянск Верхнекамского района Кировской области» направлено на 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беспечение потребителей п. Светлополянск качественными услугами по теплоснабжению, выполнению задач по обеспечению необходимого уровня мощности систем теплоснабжения, снижения потерь при их транспортировке.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</w:t>
      </w:r>
      <w:r>
        <w:rPr/>
        <w:t>Для реализации муниципальной программы  необходимы следующие средства:</w:t>
      </w:r>
    </w:p>
    <w:tbl>
      <w:tblPr>
        <w:tblW w:w="10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1251"/>
        <w:gridCol w:w="1275"/>
        <w:gridCol w:w="1134"/>
        <w:gridCol w:w="1275"/>
        <w:gridCol w:w="1275"/>
      </w:tblGrid>
      <w:tr>
        <w:trPr>
          <w:trHeight w:val="251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8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Источники финансирования</w:t>
            </w:r>
          </w:p>
        </w:tc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(тыс. рублей)</w:t>
            </w:r>
          </w:p>
        </w:tc>
      </w:tr>
      <w:tr>
        <w:trPr>
          <w:trHeight w:val="38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всего</w:t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20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2027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3"/>
                <w:szCs w:val="23"/>
                <w:lang w:eastAsia="ar-SA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0</w:t>
            </w:r>
          </w:p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1 488 64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44 225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9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704 33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723 03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15 94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88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220,95</w:t>
            </w:r>
          </w:p>
        </w:tc>
      </w:tr>
      <w:tr>
        <w:trPr>
          <w:trHeight w:val="5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415 5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54 206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70 4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 33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 61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 259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 749,15</w:t>
            </w:r>
          </w:p>
        </w:tc>
      </w:tr>
      <w:tr>
        <w:trPr>
          <w:trHeight w:val="5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 w:bidi="ar-SA"/>
              </w:rPr>
              <w:t>14 9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5 73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3 4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3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8,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5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23.12.2019 № 690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15.12.2023 № 696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и жизнедеятельности населения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9.12.2019 № 684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населения и территорий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83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27.12.2019 № 731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Развитие жилищно-коммунального комплекса»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30.12.2019 № 75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Развитие жилищно-коммунального комплекса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30.12.2019 № 755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29.12.2023 № 777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бъемы финансирования муниципальной программы по </w:t>
      </w:r>
      <w:r>
        <w:rPr/>
        <w:t>основным направлениям финансирования приведены  в таблице.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134"/>
        <w:gridCol w:w="1276"/>
        <w:gridCol w:w="1275"/>
        <w:gridCol w:w="1134"/>
        <w:gridCol w:w="1134"/>
        <w:gridCol w:w="1134"/>
      </w:tblGrid>
      <w:tr>
        <w:trPr>
          <w:trHeight w:val="2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7</w:t>
            </w:r>
          </w:p>
        </w:tc>
      </w:tr>
      <w:tr>
        <w:trPr>
          <w:trHeight w:val="6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 919 14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1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 2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0" w:leader="none"/>
              </w:tabs>
              <w:ind w:left="-107" w:right="-109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02722,15</w:t>
            </w:r>
          </w:p>
          <w:p>
            <w:pPr>
              <w:pStyle w:val="Normal"/>
              <w:tabs>
                <w:tab w:val="clear" w:pos="709"/>
                <w:tab w:val="center" w:pos="530" w:leader="none"/>
              </w:tabs>
              <w:ind w:left="-107" w:right="-109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2 7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1 56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9 728,1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 400 4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 1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 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18 73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4 1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 0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0 45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2 7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56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728,1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keepNext w:val="true"/>
        <w:widowControl/>
        <w:numPr>
          <w:ilvl w:val="0"/>
          <w:numId w:val="2"/>
        </w:numPr>
        <w:suppressAutoHyphens w:val="false"/>
        <w:spacing w:lineRule="auto" w:line="360" w:before="240" w:after="60"/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 к муниципальной программе «Сведения о показателях эффективности реализации муниципальной программы» изложить в новой редакци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9"/>
        <w:gridCol w:w="992"/>
        <w:gridCol w:w="1134"/>
        <w:gridCol w:w="851"/>
        <w:gridCol w:w="850"/>
        <w:gridCol w:w="992"/>
        <w:gridCol w:w="851"/>
        <w:gridCol w:w="850"/>
        <w:gridCol w:w="993"/>
      </w:tblGrid>
      <w:tr>
        <w:trPr>
          <w:tblHeader w:val="true"/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53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0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1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2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3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4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униципальная программа «Обеспечение безопасности и жизнедеятель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Ц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укрепление общественной безопасности и повышение защищен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3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1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еализация профилактических мер по недопущению правонарушений и противодействию терроризму и экстремиз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количество проведенных мероприятий, направленных на профилактику экстремизма и противодействие террориз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  <w:t>беспечение пожарной безопасности на территории Верхнекам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  <w:t>доля подразделений противопожарной службы Верхнекамского муниципального округа, имеющих лицензию на осуществление деятельности по тушению пожаров в населенных пунктах, на производственных объектах и объектах инфраструктуры, от общего количества пожарных подразделений, подлежащих лицензир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едупреждени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>уровень готовности органов управления, 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здание эффективной и безопасной системы обращения с отходами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lang w:eastAsia="ru-RU" w:bidi="ar-SA"/>
              </w:rPr>
              <w:t xml:space="preserve"> и повышение экологической культуры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ликвидированных несанкционированных св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вышение качества жилищно-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>Задача: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 xml:space="preserve"> создание условий для обеспечения надлежащего качества предоставляемых жилищно-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val="en-US" w:eastAsia="ru-RU" w:bidi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доля  утечек и неучтенного расхода воды  в суммарном объеме в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/>
              <w:t>создание комфортных условий про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: </w:t>
            </w:r>
            <w:r>
              <w:rPr>
                <w:color w:val="000000"/>
              </w:rPr>
              <w:t>приведение в надлежащее состояние объектов благоустройства и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сходы бюджета муниципального образования на благоустройство в расчёте на одного ж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создание условий для повышения энерго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</w:rPr>
              <w:t>количество реализованных энергосервисных контр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</w:rPr>
              <w:t>проведение лес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площадь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1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51,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Подпрограмма «Профилактика правонарушений и преступлени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здать эффективную систему профилактики правонарушений и повысить уровень безопасности граждан на территории Верхнекамского муниципального округа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беспечение профилактики правонарушений и  безопасност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количество зарегистрированных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7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33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филактика и раннее выявление незаконного потребления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ие количества преступлений и правонарушений, связанных с незаконным оборотом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окращение числа лиц, у которых диагностированы наркомания и пагубное (с негативными последствиями) потребление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3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выявленных правонарушений с участием представителей Д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80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Проведение рейдовых мероприятий по соблюдению правил охоты и рыболовства, правил регистрации и эксплуатации внедорожных мотосред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рейд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3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Оказание помощи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лицам, освободившимся из мест отбывания наказания, а также осужденным к мерам уголовного наказания, не связанных с лишением свободы и оказавшимся в трудной жизненной ситуац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преступлений, совершенных ранее судимыми лиц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Создание «профильной смены» для несовершеннолетних,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 количество преступлений, совершенных несовершеннолетними или с их участием в общей структуре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1" w:hanging="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лиц, прошедших лечение от алкогольной зависимости (код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</w:t>
            </w:r>
            <w:r>
              <w:rPr/>
              <w:t>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мероприятий, направленных  на предупреждение экстремистских проявлений в подростковой и молодё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3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</w:t>
            </w:r>
            <w:r>
              <w:rPr>
                <w:rFonts w:cs="Calibri" w:ascii="Calibri" w:hAnsi="Calibri"/>
              </w:rPr>
              <w:t>О</w:t>
            </w:r>
            <w:r>
              <w:rPr/>
              <w:t>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овлеченность населения внезаконный оборот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83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57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риминогенность нарком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38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случаев смерти в результате потребления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беспечение безопасности и правопоряд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доля дружинников, отработавших за отчётный период от общего количества дружи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количество совместных патрулирований с сотрудниками органов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рганизация социально-значимых мероприятий, направленных на профилактику алкоголизма, токсикомании и табакокурения, в том числе среди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мероприятий, направленных  на профилактику алкоголизма, токсикомании и табакокурения, в том числе сред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highlight w:val="yellow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людей, погибших при чрезвычайных ситуациях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доля выполненных заявок по оказанию услуг по вопросам похорон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добытых вол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тлов безнадзорных животн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отловленных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ликвидированных св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бустройство мест накопления твердых коммунальных отх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приобретенных контей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бустроенных мест накопл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роприятие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«Создание мест (площадок) накопления твердых коммунальных отходов Верхнекамский муниципальный округ (г. Кирс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рганизация и содержание скотомоги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обустроенных скотомогильн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2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капитально отремонтированных, реконструированных и модернизированных объектов жизне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,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Мероприятие Подготовка систем коммунальной инфраструктуры к работе в осенне-зимний период. Реконструкция системы водоснабжения с.Лойно, Верхнекамский муниципальный округ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казатель: протяженность водопроводных и (или) канализационных сетей, текущий и капитальный ремонт, строительство, реконструкция и (или) модернизация которых осуществлялась в рамках подготовки систем коммунальной инфраструктуры к работе в осенне-зим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построенных и реконструированных (модернизированных) объектов питьевого водоснабжения и водоподготовки, предусмотренных муниципальной программой </w:t>
            </w:r>
          </w:p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проведенных суб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5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65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ind w:right="-180" w:hanging="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ru-RU" w:bidi="ar-SA"/>
              </w:rPr>
              <w:t>Мероприятие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«Устройство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Cs w:val="22"/>
                <w:lang w:val="en-US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en-US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ru-RU" w:bidi="ar-SA"/>
              </w:rPr>
              <w:t>Показатель:</w:t>
            </w: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 xml:space="preserve"> количество реализова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ind w:left="-108" w:right="-108" w:hanging="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Ремонт и содержание муниципального жилищного фон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одержание многоквартирных жилых домов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3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Энергосбережение и повышение энергетической</w:t>
              <w:br/>
              <w:t>эффективности муниципальных учреждений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0"/>
                <w:lang w:eastAsia="ru-RU" w:bidi="ar-SA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беспечение рационального использования энергетических 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рганизация и проведение мероприятий по энергосбере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мероприятий по энергосбере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муниципальных учреждений, в которых осуществлялась промывка теплов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59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Cs/>
              </w:rPr>
              <w:t>«Снижение потребления тепловой энергии в бюджетных учреждениях – замена оконных блоков на энергоэффективные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муниципальных учреждений, в которых осуществлялась замена оконных бл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kern w:val="0"/>
                <w:lang w:eastAsia="ru-RU" w:bidi="ar-SA"/>
              </w:rPr>
              <w:t xml:space="preserve">Профилактика терроризма, экстремизма и ликвидация последствий проявлений терроризма и экстремизм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предупреждение террористических актов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осуществление мер правового, организационно-технического, административного характера, направленных на профилактику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36" w:right="-18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зарегистрированных преступлений экстремистской и террористической направленности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оличество информационного материала антитеррористической и антиэкстремист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3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оличество проводимых целенаправленных мероприятий с гражданами, наиболее подверженными воздействию идеологи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количество подготовленных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пециалистов антитеррористической комиссии, принимающих участие в информационном противодействии терроризму и экстремиз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4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</w:t>
            </w:r>
            <w:r>
              <w:rPr>
                <w:rFonts w:eastAsia="Times New Roman" w:cs="Cambria Math" w:ascii="Cambria Math" w:hAnsi="Cambria Math"/>
                <w:kern w:val="0"/>
                <w:lang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ности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обследованных  режимных объектов, объектов транспорта и жизнеобеспечения, образовательных и иных учреждений с массовым пребыванием людей в целях предотвращения террористических актов, техногенных аварий, возможности проникновения посторонн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78" w:right="-180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рганизация информирования населения о действиях при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грозе совершения террористических актов в местах массового пребывания людей, в том числе на транспорте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информационных материалов для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селения о действиях при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грозе совершения террористических актов в местах массового пребывания людей, в том числе на транспор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45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количество проведенных мероприятий, направленных на усиление взаимодействия с представителями религиозных конфессий для противодействия возникновению движений и организаций экстремист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3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вышение эффективности системы профилактики терроризма</w:t>
            </w:r>
            <w:r>
              <w:rPr>
                <w:rFonts w:eastAsia="Times New Roman" w:cs="Times New Roman" w:ascii="Calibri" w:hAnsi="Calibri"/>
                <w:kern w:val="0"/>
                <w:lang w:eastAsia="ru-RU" w:bidi="ar-SA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проведенных совместных учений по отработке практических навыков в условиях проведения антитеррористических операций, учебно- тренировочные занятия по отработке взаимодействия при возникновении чрезвычайных ситуаций на объектах и обслуживаемых территор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ind w:right="-180" w:hanging="0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4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Отдельное мероприятие «Установка системы видеонаблюдения на Комплекс гидротехнических сооружений Большого Кирсинского водохранилищ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оказатель: количество установленных видеока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беспечение отопительного сезона 2021-2022 годов» на 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зафиксированных перерывов в обеспечении теплоснабжением потребителей, связанных с недостатком топлива (угла и (или) мазу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казание дополнительной меры социальной поддержки для членов семей военнослужащих, связанной с обеспечением и доставкой твердого топли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семей, получивших социальную поддержку,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вязанную с обеспечением и доставкой твердого топ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 xml:space="preserve">Показатель: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количество получателей  мер социальной поддержки, связанной с обеспечением и доставкой твердого топ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борудованных (дооборудованных) пляжей (мест отдыха людей у в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иобретение оборудования дозированной подачи хлорреагента на базе двух электролизных установок "Аквахлор-500"</w:t>
            </w: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сновного котельного и насосного оборудования (котлов, дымовых труб, насосов), смонтированного на источниках тепловой энергии и (или) системах водоснабжения и водоотведения в рамках подготовки систем коммунальной инфраструктуры к работе в осенне-зим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«Пожарная безопасность в Верхнекамском муниципальном округ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овышение уровня защищенности населения от пожаров на территории Верхнекам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создание эффективной системы пожарной безопасности на территории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снижение смертности при пож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7" w:hanging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снижение материального ущерба от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90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уровень готовности органов управления, сил и средств, предназначенных для предупреждения и ликвидации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ушения пожаров и проведения аварийно-спасательных работ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 природного и техногенного харак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Содержание муниципальной пожарной охра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оказатель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количество подразделений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муниципальной пожарной охраны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, предназначенные для предупреждения и ликвидации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ушения пожаров и проведения аварийно-спасательных работ</w:t>
            </w:r>
            <w:r>
              <w:rPr>
                <w:rFonts w:eastAsia="Times New Roman" w:cs="Times New Roman" w:ascii="Times New Roman" w:hAnsi="Times New Roman"/>
                <w:kern w:val="0"/>
                <w:lang w:eastAsia="ar-SA" w:bidi="ar-SA"/>
              </w:rPr>
              <w:t xml:space="preserve"> природного и техногенного харак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 xml:space="preserve">капитально отремонтированных, реконструированных и вновь построенных объектов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отивопожар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9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тдельное мероприятие «Исполнение судебных решений по обеспечению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казатель: количество обустроенных источников наружного противопожар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ind w:left="-108" w:right="-108" w:hanging="0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val="en-US" w:eastAsia="ru-RU" w:bidi="ar-SA"/>
              </w:rPr>
              <w:t>20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ar-SA" w:bidi="ar-SA"/>
              </w:rPr>
              <w:t>Отдельное мероприятие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 xml:space="preserve"> «Строительство новой котельной, работающей на фрезерном торфе в г.Кир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ind w:left="72" w:hanging="0"/>
              <w:jc w:val="center"/>
              <w:rPr>
                <w:rFonts w:ascii="Times New Roman" w:hAnsi="Times New Roman" w:eastAsia="Times New Roman" w:cs="Times New Roman"/>
                <w:bCs/>
                <w:spacing w:val="-7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7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ind w:left="72" w:hanging="0"/>
              <w:jc w:val="center"/>
              <w:rPr>
                <w:rFonts w:ascii="Times New Roman" w:hAnsi="Times New Roman" w:eastAsia="Times New Roman" w:cs="Times New Roman"/>
                <w:spacing w:val="-7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ind w:left="173" w:hanging="0"/>
              <w:jc w:val="center"/>
              <w:rPr>
                <w:rFonts w:ascii="Times New Roman" w:hAnsi="Times New Roman" w:eastAsia="Times New Roman" w:cs="Times New Roman"/>
                <w:spacing w:val="-6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ind w:left="173" w:hanging="0"/>
              <w:jc w:val="center"/>
              <w:rPr>
                <w:rFonts w:ascii="Times New Roman" w:hAnsi="Times New Roman" w:eastAsia="Times New Roman" w:cs="Times New Roman"/>
                <w:spacing w:val="-7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7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pacing w:val="-6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pacing w:val="-6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построенных  котельных, работающих на местных видах топ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Организация проведения лесоустроительных работ для определения начальной цены контрак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тчёт о проведении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ar-SA" w:bidi="ar-SA"/>
              </w:rPr>
              <w:t>Отдельное мероприятие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 xml:space="preserve"> «Капитальный ремонт тепловой сети в п.Рудничный Верхнекамского района Кир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Показатель: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протяженность тепловых сетей, текущий и капитальный ремонт, строительство, реконструкция и (или) модернизация которых осуществлены в рамках подготовки систем коммунальной инфраструктуры к работе в осенне-зимний период в 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>п.Рудни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ar-SA" w:bidi="ar-SA"/>
              </w:rPr>
              <w:t>Отдельное мероприятие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 xml:space="preserve"> «Капитальный ремонт тепловой сети в п.Светлополянск Верхнекамского района Кир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33" w:hanging="0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lang w:eastAsia="en-US" w:bidi="ar-SA"/>
              </w:rPr>
              <w:t xml:space="preserve">Показатель: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протяженность тепловых сетей, текущий и капитальный ремонт, строительство, реконструкция и (или) модернизация которых осуществлены в рамках подготовки систем коммунальной инфраструктуры к работе в осенне-зимний период в </w:t>
            </w:r>
            <w:r>
              <w:rPr>
                <w:rFonts w:eastAsia="Calibri" w:cs="Times New Roman" w:ascii="Times New Roman" w:hAnsi="Times New Roman"/>
                <w:kern w:val="0"/>
                <w:lang w:eastAsia="ar-SA" w:bidi="ar-SA"/>
              </w:rPr>
              <w:t>п.Светлопол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ир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2 к муниципальной программе «Методика расчёта значений целевых показателей эффективности реализации муниципальной программы» дополнить строками следующего содержания:</w:t>
      </w:r>
    </w:p>
    <w:tbl>
      <w:tblPr>
        <w:tblW w:w="107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82"/>
        <w:gridCol w:w="5955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ощадь городских лесов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3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определяется по выписке из  Единого реестра недвижимости об основных характеристиках и зарегистрированных правах на объект недвижимости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.9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«Организация социально-значимых мероприятий, направленных на профилактику алкоголизма, токсикомании и табакокурения, в том числе среди несовершеннолетних»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3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мероприятий, направленных  на профилактику алкоголизма, токсикомании и табакокурения, в том числе среди несовершеннолетних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3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определяется по данным отчётности учреждений системы профилактики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рганизация проведения лесоустроительных работ для определения начальной цены контракта»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казатель: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тчёт о проведении работ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3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определяется по фактически выполненным работам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Отдельное мероприятие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«Капитальный ремонт тепловой сети в п.Рудничный Верхнекамского района Кировской области»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казатель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тепловых сетей, текущий и капитальный ремонт, строительство, реконструкция и (или) модернизация которых осуществлены в рамках подготовки систем коммунальной инфраструктуры к работе в осенне-зимний период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.Рудничный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определяется по фактически выполненным работам по ремонту тепловой сети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  <w:t>Отдельное мероприятие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 «Капитальный ремонт тепловой сети в п.Светлополянск Верхнекамского района Кировской области»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казатель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яженность тепловых сетей, текущий и капитальный ремонт, строительство, реконструкция и (или) модернизация которых осуществлены в рамках подготовки систем коммунальной инфраструктуры к работе в осенне-зимний период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.Светлополянск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я определяется по фактически выполненным работам по ремонту тепловой сет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под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подпрограммы  </w:t>
      </w:r>
      <w:r>
        <w:rPr>
          <w:rFonts w:cs="Times New Roman" w:ascii="Times New Roman" w:hAnsi="Times New Roman"/>
          <w:spacing w:val="-2"/>
          <w:sz w:val="26"/>
          <w:szCs w:val="26"/>
          <w:lang w:eastAsia="ar-SA"/>
        </w:rPr>
        <w:t xml:space="preserve">«Профилактика правонарушений и преступлений» </w:t>
      </w:r>
      <w:r>
        <w:rPr/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Общий объем финансирования Подпрограммы составляет  3458,3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30,5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08,9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78,2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378,2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746,9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746,9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746,9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 685,45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6,6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82,9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182,9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82,9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местного бюджета–  2 772,85 тыс.  рубл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30,5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72,3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78,2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5 год – 563,95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– 563,95 тыс. рублей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563,95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Строку «Сроки реализации подпрограммы»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подпрограммы  </w:t>
      </w:r>
      <w:r>
        <w:rPr>
          <w:rFonts w:cs="Times New Roman" w:ascii="Times New Roman" w:hAnsi="Times New Roman"/>
          <w:spacing w:val="-2"/>
          <w:sz w:val="26"/>
          <w:szCs w:val="26"/>
          <w:lang w:eastAsia="ar-SA"/>
        </w:rPr>
        <w:t xml:space="preserve">«Профилактика правонарушений и преступлений» </w:t>
      </w:r>
      <w:r>
        <w:rPr>
          <w:rFonts w:cs="Times New Roman" w:ascii="Times New Roman" w:hAnsi="Times New Roman"/>
          <w:sz w:val="26"/>
          <w:szCs w:val="26"/>
          <w:lang w:eastAsia="ar-SA"/>
        </w:rPr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2-2027 годы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бзац 23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раздела 2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Приоритеты муниципальной политики в сфере реализации Подпрограммы, цели, задачи, целевые показатели эффективности реализации Подпрограммы, сроки реализации Подпрограммы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программы  «Профилактика правонарушений и преступлений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</w:rPr>
        <w:t>«</w:t>
      </w:r>
      <w:r>
        <w:rPr>
          <w:sz w:val="26"/>
          <w:szCs w:val="26"/>
        </w:rPr>
        <w:t xml:space="preserve">Срок реализации Подпрограммы: </w:t>
      </w:r>
      <w:r>
        <w:rPr>
          <w:rFonts w:cs="Times New Roman" w:ascii="Times New Roman" w:hAnsi="Times New Roman"/>
          <w:sz w:val="26"/>
          <w:szCs w:val="26"/>
        </w:rPr>
        <w:t>2022-2027 годы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бзац 14 раздела 3 «Обобщенная характеристика отдельных мероприятий, проектов Подпрограммы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rPr>
          <w:rFonts w:ascii="Calibri" w:hAnsi="Calibri" w:cs="Times New Roman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</w:rPr>
        <w:t>«</w:t>
      </w:r>
      <w:r>
        <w:rPr>
          <w:sz w:val="26"/>
          <w:szCs w:val="26"/>
        </w:rPr>
        <w:t>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</w:t>
      </w:r>
      <w:r>
        <w:rPr>
          <w:rFonts w:cs="Calibri" w:ascii="Calibri" w:hAnsi="Calibri"/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здел 3 «Обобщенная характеристика отдельных мероприятий, проектов Подпрограммы» муниципальной программы Верхнекамского муниципального округа  Кировской области «Обеспечение безопасности и жизнедеятельности населения» дополнить абзацем следующего содерж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организация социально-значимых мероприятий, направленных на профилактику алкоголизма, токсикомании и табакокурения, в том числе среди несовершеннолетних.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здел 4 подпрограммы  «Профилактика правонарушений и преступлений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Общий объём финансирования Подпрограммы составит   3 458,3 тыс.  рублей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том числе средства федерального бюджета – 0,0 тыс. руб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едства областного бюджета – </w:t>
      </w:r>
      <w:r>
        <w:rPr>
          <w:rFonts w:cs="Times New Roman" w:ascii="Times New Roman" w:hAnsi="Times New Roman"/>
          <w:sz w:val="26"/>
          <w:szCs w:val="26"/>
        </w:rPr>
        <w:t xml:space="preserve">685,45 </w:t>
      </w:r>
      <w:r>
        <w:rPr>
          <w:rFonts w:cs="Times New Roman" w:ascii="Times New Roman" w:hAnsi="Times New Roman"/>
          <w:sz w:val="26"/>
          <w:szCs w:val="26"/>
          <w:lang w:eastAsia="ru-RU"/>
        </w:rPr>
        <w:t>тыс. руб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0,00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36,60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0,00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82,95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82,95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2027 год – 182,95 тыс. рубле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едства местного бюджета –  </w:t>
      </w:r>
      <w:r>
        <w:rPr>
          <w:rFonts w:cs="Times New Roman" w:ascii="Times New Roman" w:hAnsi="Times New Roman"/>
          <w:sz w:val="26"/>
          <w:szCs w:val="26"/>
        </w:rPr>
        <w:t xml:space="preserve">2 772,85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ыс.  рубле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330,50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372,30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78,20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5 год – 563,95 тыс. рубле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563,95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2027 год – 563,95 тыс. рубл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ъём ежегодных расходов, связанных с финансовым обеспечением Подпрограммы за счёт средств мест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ходы на реализацию Подпрограммы и её ресурсное обеспечение указаны в приложении № 4.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1625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701"/>
        <w:gridCol w:w="1134"/>
        <w:gridCol w:w="1134"/>
        <w:gridCol w:w="1134"/>
        <w:gridCol w:w="992"/>
        <w:gridCol w:w="992"/>
        <w:gridCol w:w="993"/>
        <w:gridCol w:w="1134"/>
      </w:tblGrid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N 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2022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2023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2024 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26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2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041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7822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80272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9273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156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250"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697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19145,7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44 2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04 3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23 03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5 94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889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22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84792,2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 4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700 3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713 58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60920,3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5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58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55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273,20</w:t>
            </w:r>
          </w:p>
        </w:tc>
      </w:tr>
      <w:tr>
        <w:trPr>
          <w:trHeight w:val="3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137,10</w:t>
            </w:r>
          </w:p>
        </w:tc>
      </w:tr>
      <w:tr>
        <w:trPr>
          <w:trHeight w:val="16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74,1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02,3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4 20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0 4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7 33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9 47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9 259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8 74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19448,5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72,85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7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29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759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229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795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79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200,6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7 50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 39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 792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 8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6988,0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МКУ "Благоустрой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76,6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3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395,90</w:t>
            </w:r>
          </w:p>
        </w:tc>
      </w:tr>
      <w:tr>
        <w:trPr>
          <w:trHeight w:val="3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23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49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305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706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74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04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6641,7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81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238,60</w:t>
            </w:r>
          </w:p>
        </w:tc>
      </w:tr>
      <w:tr>
        <w:trPr>
          <w:trHeight w:val="15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493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65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853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288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3769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392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0593,7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5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2 3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 1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 4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905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5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2 3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 1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1 4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ru-RU" w:bidi="ar-SA"/>
              </w:rPr>
              <w:t>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905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4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4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7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458,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5,4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5,4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72,8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6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72,8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1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92,8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92,8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92,8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2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0,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3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Оказание помощи  лицам, освободившимся из мест отбывания наказания, а также осужденным к мерам уголовного наказания, не связанных с лишением свободы и оказавшимся в трудной жизненной ситу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4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7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7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7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5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,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,3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6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,00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7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br/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8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62,2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5,4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5,4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76,7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76,7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.9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 xml:space="preserve"> «Организация социально-значимых мероприятий, направленных на профилактику алкоголизма, токсикомании и табакокурения, в том числе среди несовершеннолетни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8 8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 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 88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 98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5 36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5 40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100,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14,10</w:t>
            </w:r>
          </w:p>
        </w:tc>
      </w:tr>
      <w:tr>
        <w:trPr>
          <w:trHeight w:val="13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16,9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3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 79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 98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 36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 40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686,2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 3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71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 98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36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40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605,7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.1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Мероприятие "Предупреждение и ликвидация последствий чрезвычайных ситуаций и введение режима повышенной готовности". Ремонт кровли здания Дома культуры «Орбита», расположенного по адресу: Кировская обл., Верхнекамский р-н, пгт Рудничный, ул.Пушкина, д.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17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77,7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 0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97,2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культуры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0,5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76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76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МКУ "Благоустрой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76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05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7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87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66,1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5,4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5,4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0,7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0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28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884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683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683,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бустройство мест накопления коммунальных отход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535,5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25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25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85,5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85,5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.1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br/>
              <w:t>«Создание мест (площадок) накопления твердых коммунальных отходов Верхнекамский округ (г. Кирс)»</w:t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53,7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77,4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77,4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6,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6,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85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85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985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8 5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4 86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8 37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 6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 86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1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6508,8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5 0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872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5 0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872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731,8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4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731,8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 3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 41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905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 3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 419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ru-RU" w:bidi="ar-SA"/>
              </w:rPr>
              <w:t>14905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.1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  <w:br/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одготовка систем коммунальной инфраструктуры к работе в осенне-зимний период. Реконструкция системы водоснабжения с.Лойно, Верхнекамский муниципальный округ Кировской области"</w:t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 13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131,9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 92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925,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 92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925,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06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9.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Обеспечение отопительного сезона в 2024 год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1 15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156,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1 15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156,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 15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1156,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роект «Реконструкция системы водоснабжения Верхнекамского муниципального округ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00,0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.1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азработка проектной документации на Реконструкцию системы водоснабже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0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0.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6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7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9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77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4896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954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4411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04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1625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8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356,2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82,1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74,1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77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05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887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74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04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8269,4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06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74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4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6456,70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1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12,7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1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br/>
              <w:t>"Устройство уличного освещения"</w:t>
              <w:b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69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3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133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364,2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82,1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82,1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34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82,1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68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682,1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Фонд поддержки инициатив населения. Приобретение оборудования для детских площадок в п.Рудничн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0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Проекты развития общественной инфраструктуры. Благоустройство детской площадки и места отдыха во дворе домов по ул.Гоголя д.34 и ул.Карла Маркса д.30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703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03,7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70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03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703,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03,7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Проекты развития общественной инфраструктуры. Благоустройство мемориального комплекса "Слава Защитникам Отечества" в пгт.Светлополянск Верхнекамский муниципальный округ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2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27,6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2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27,6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427,6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1.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Проекты развития общественной инфраструктуры. Благоустройство площади у дома культурыв с.Лойно ул. Падерина, 69 Верхнекам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81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1,4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681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1,4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8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1,4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635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6541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538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288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3769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392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2019,6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63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65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853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288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3769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4392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2019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42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25,9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4931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6541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538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2889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3769,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439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50593,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3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3.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3.2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1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2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3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5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6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7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4.8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Установка системы видеонаблюдения на Комплекс гидротехнических сооружений Большого Кирсинского водохранилищ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5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3817,3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3817,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3817,3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6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Оказание дополнительной меры социальной поддержки отдельных категорий граждан в виде обеспечения и доставки твердого топл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57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38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2267,4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7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38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772,2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57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8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772,2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495,2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495,2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17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</w:t>
              <w:br/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05,7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05,7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05,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Приобретение оборудования дозированной подачи хлорреагента на базе двух электролизных установок "Аквахлор-500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70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15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15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Пожарная безопасность в Верхнекамском муниципальном округ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215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0144,6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467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56,65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467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56,65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1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Содержание муниципальной пожарной охран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4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49,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4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49,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14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30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59449,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19.5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 "Исполнение судебных решений по обеспечению первичных мер пожарной безопас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94,95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88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,9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0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Строительство новой котельной, работающей на фрезерном торфе в г.Ки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96279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96279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698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396279,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21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"Организация проведения лесоустроительных работ для определения начальной цены контрак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900,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Капитальный ремонт тепловой сети в п.Рудничный Верхнекам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9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947,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799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99,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799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2799,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4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7,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4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147,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Капитальный ремонт тепловой сети в п.Светлополянск Верхнекам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 0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7053,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 70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700,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 70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6700,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1"/>
                <w:szCs w:val="21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2,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1"/>
                <w:szCs w:val="21"/>
                <w:lang w:eastAsia="ru-RU" w:bidi="ar-SA"/>
              </w:rPr>
              <w:t>352,7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року «Сроки реализации подпрограммы» паспорта подпрограммы  </w:t>
      </w:r>
      <w:r>
        <w:rPr>
          <w:bCs/>
          <w:sz w:val="26"/>
          <w:szCs w:val="26"/>
          <w:lang w:eastAsia="ar-SA"/>
        </w:rPr>
        <w:t>«Э</w:t>
      </w:r>
      <w:r>
        <w:rPr>
          <w:bCs/>
          <w:sz w:val="26"/>
          <w:szCs w:val="26"/>
        </w:rPr>
        <w:t>нергосбережение и повышение энергетической эффективности муниципальных учреждений</w:t>
      </w:r>
      <w:r>
        <w:rPr>
          <w:bCs/>
          <w:sz w:val="26"/>
          <w:szCs w:val="26"/>
          <w:lang w:eastAsia="ar-SA"/>
        </w:rPr>
        <w:t>»</w:t>
      </w:r>
      <w:r>
        <w:rPr>
          <w:rFonts w:cs="Calibri" w:ascii="Calibri" w:hAnsi="Calibri"/>
          <w:bCs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Сроки реализации подпрограммы 2022-2027 годы»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9.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под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подпрограммы  </w:t>
      </w:r>
      <w:r>
        <w:rPr>
          <w:rFonts w:cs="Times New Roman" w:ascii="Times New Roman" w:hAnsi="Times New Roman"/>
          <w:spacing w:val="-2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«Энергосбережение и повышение энергетической эффективности муниципальных учреждений» </w:t>
      </w:r>
      <w:r>
        <w:rPr/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Объём ассигнований из бюджета муниципального округа составляет 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0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,00 тыс. рублей</w:t>
            </w:r>
          </w:p>
          <w:p>
            <w:pPr>
              <w:pStyle w:val="Normal"/>
              <w:numPr>
                <w:ilvl w:val="0"/>
                <w:numId w:val="5"/>
              </w:numPr>
              <w:ind w:left="601" w:hanging="56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 – 0,00 тыс. рублей</w:t>
            </w:r>
          </w:p>
          <w:p>
            <w:pPr>
              <w:pStyle w:val="Normal"/>
              <w:numPr>
                <w:ilvl w:val="0"/>
                <w:numId w:val="5"/>
              </w:numPr>
              <w:ind w:left="601" w:hanging="567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– 0,00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бзац 10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раздела 2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Приоритеты муниципальной политики в сфере реализации Подпрограммы, цели, задачи, целевые показатели эффективности реализации Подпрограммы, сроки реализации Подпрограммы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дпрограммы  </w:t>
      </w:r>
      <w:r>
        <w:rPr>
          <w:bCs/>
          <w:sz w:val="26"/>
          <w:szCs w:val="26"/>
          <w:lang w:eastAsia="ar-SA"/>
        </w:rPr>
        <w:t>«Э</w:t>
      </w:r>
      <w:r>
        <w:rPr>
          <w:bCs/>
          <w:sz w:val="26"/>
          <w:szCs w:val="26"/>
        </w:rPr>
        <w:t>нергосбережение и повышение энергетической эффективности муниципальных учреждений</w:t>
      </w:r>
      <w:r>
        <w:rPr>
          <w:bCs/>
          <w:sz w:val="26"/>
          <w:szCs w:val="26"/>
          <w:lang w:eastAsia="ar-SA"/>
        </w:rPr>
        <w:t>»</w:t>
      </w:r>
      <w:r>
        <w:rPr>
          <w:rFonts w:cs="Calibri" w:ascii="Calibri" w:hAnsi="Calibri"/>
          <w:bCs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Срок реализации Подпрограммы: 2022-2027 годы»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дел 4 подпрограммы  </w:t>
      </w:r>
      <w:r>
        <w:rPr>
          <w:bCs/>
          <w:sz w:val="26"/>
          <w:szCs w:val="26"/>
          <w:lang w:eastAsia="ar-SA"/>
        </w:rPr>
        <w:t>«Э</w:t>
      </w:r>
      <w:r>
        <w:rPr>
          <w:bCs/>
          <w:sz w:val="26"/>
          <w:szCs w:val="26"/>
        </w:rPr>
        <w:t>нергосбережение и повышение энергетической эффективности муниципальных учреждений</w:t>
      </w:r>
      <w:r>
        <w:rPr>
          <w:bCs/>
          <w:sz w:val="26"/>
          <w:szCs w:val="26"/>
          <w:lang w:eastAsia="ar-SA"/>
        </w:rPr>
        <w:t>»</w:t>
      </w:r>
      <w:r>
        <w:rPr>
          <w:rFonts w:cs="Calibri" w:ascii="Calibri" w:hAnsi="Calibri"/>
          <w:bCs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бщий объём финансирования Подпрограммы составит  0,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блей,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средства федерального бюджета – 0,0 тыс. рубле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областного бюджета –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бюджета муниципального района –  0,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0,00  тыс.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0,00  тыс.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0,00 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0,00 тыс.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6 год – 0,00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7 год – 0,00 тыс. руб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ём ежегодных расходов, связанных с финансовым обеспечением Подпрограммы за счёт средств муниципаль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ходы на реализацию Подпрограммы и её ресурсное обеспечение указаны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приложении № 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»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року «Сроки реализации подпрограммы» паспорта подпрограммы  </w:t>
      </w:r>
      <w:r>
        <w:rPr>
          <w:bCs/>
          <w:sz w:val="26"/>
          <w:szCs w:val="26"/>
          <w:lang w:eastAsia="ar-SA"/>
        </w:rPr>
        <w:t>«</w:t>
      </w:r>
      <w:r>
        <w:rPr>
          <w:sz w:val="26"/>
          <w:szCs w:val="26"/>
        </w:rPr>
        <w:t>Профилактика терроризма, экстремизма и ликвидация последствий проявлений терроризма и экстремизма</w:t>
      </w:r>
      <w:r>
        <w:rPr>
          <w:bCs/>
          <w:sz w:val="26"/>
          <w:szCs w:val="26"/>
          <w:lang w:eastAsia="ar-SA"/>
        </w:rPr>
        <w:t>»</w:t>
      </w:r>
      <w:r>
        <w:rPr>
          <w:rFonts w:cs="Calibri" w:ascii="Calibri" w:hAnsi="Calibri"/>
          <w:bCs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Сроки реализации подпрограммы 2022-2027 годы»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23.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под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подпрограммы  </w:t>
      </w:r>
      <w:r>
        <w:rPr>
          <w:rFonts w:cs="Times New Roman" w:ascii="Times New Roman" w:hAnsi="Times New Roman"/>
          <w:spacing w:val="-2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sz w:val="26"/>
          <w:szCs w:val="26"/>
          <w:lang w:eastAsia="ar-SA"/>
        </w:rPr>
        <w:t>Профилактика терроризма, экстремизма и ликвидация последствий проявлений терроризма и экстремизма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» </w:t>
      </w:r>
      <w:r>
        <w:rPr/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Объём ассигнований из бюджета муниципального округа составляет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120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2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 – 0,00 тыс. рублей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– 0,00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бзац 5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раздела 2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«Приоритеты муниципальной политики в сфере реализации Подпрограммы, цели, задачи, целевые показатели эффективности реализации Подпрограммы, сроки реализации Подпрограммы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программы  </w:t>
      </w:r>
      <w:r>
        <w:rPr>
          <w:bCs/>
          <w:sz w:val="26"/>
          <w:szCs w:val="26"/>
          <w:lang w:eastAsia="ar-SA"/>
        </w:rPr>
        <w:t>«</w:t>
      </w:r>
      <w:r>
        <w:rPr>
          <w:sz w:val="26"/>
          <w:szCs w:val="26"/>
        </w:rPr>
        <w:t>Профилактика терроризма, экстремизма и ликвидация последствий проявлений терроризма и экстремизма</w:t>
      </w:r>
      <w:r>
        <w:rPr>
          <w:bCs/>
          <w:sz w:val="26"/>
          <w:szCs w:val="26"/>
          <w:lang w:eastAsia="ar-SA"/>
        </w:rPr>
        <w:t>»</w:t>
      </w:r>
      <w:r>
        <w:rPr>
          <w:rFonts w:cs="Calibri" w:ascii="Calibri" w:hAnsi="Calibri"/>
          <w:bCs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Срок реализации Подпрограммы: 2022-2027 годы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5. Раздел 4 подпрограммы  </w:t>
      </w:r>
      <w:r>
        <w:rPr>
          <w:bCs/>
          <w:sz w:val="26"/>
          <w:szCs w:val="26"/>
          <w:lang w:eastAsia="ar-SA"/>
        </w:rPr>
        <w:t>«</w:t>
      </w:r>
      <w:r>
        <w:rPr>
          <w:sz w:val="26"/>
          <w:szCs w:val="26"/>
        </w:rPr>
        <w:t>Профилактика терроризма, экстремизма и ликвидация последствий проявлений терроризма и экстремизма</w:t>
      </w:r>
      <w:r>
        <w:rPr>
          <w:bCs/>
          <w:sz w:val="26"/>
          <w:szCs w:val="26"/>
          <w:lang w:eastAsia="ar-SA"/>
        </w:rPr>
        <w:t>»</w:t>
      </w:r>
      <w:r>
        <w:rPr>
          <w:rFonts w:cs="Calibri" w:ascii="Calibri" w:hAnsi="Calibri"/>
          <w:bCs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бщий объём финансирования Подпрограммы составит  120,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блей,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средства федерального бюджета – 0,0 тыс. рубле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областного бюджета –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бюджета муниципального района –  120,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 0,00 тыс.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0,00  тыс.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120,00 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0,00 тыс. 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6 год – 0,00 тыс.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7 год – 0,00 тыс. руб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ём ежегодных расходов, связанных с финансовым обеспечением Подпрограммы за счёт средств муниципаль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ходы на реализацию Подпрограммы и её ресурсное обеспечение указаны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приложении № 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троку «Сроки реализации подпрограммы» паспорта подпрограммы  </w:t>
      </w:r>
      <w:r>
        <w:rPr>
          <w:sz w:val="26"/>
          <w:szCs w:val="26"/>
        </w:rPr>
        <w:t>«Пожарная безопасность в Верхнекамском муниципальном округе»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ниципально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Сроки реализации подпрограммы 2022-2027 годы»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27.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под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подпрограммы  </w:t>
      </w:r>
      <w:r>
        <w:rPr>
          <w:rFonts w:cs="Times New Roman" w:ascii="Times New Roman" w:hAnsi="Times New Roman"/>
          <w:spacing w:val="-2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«Пожарная безопасность в Верхнекамском муниципальном округе» </w:t>
      </w:r>
      <w:r>
        <w:rPr/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Объём ассигнований из бюджета муниципального округа составляет 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31599,86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 год – 0,00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 год – 8709,90 тыс. рублей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– 8332,16 тыс. рублей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 – 7393,50 тыс. рублей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 – 7164,30 тыс. рублей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бзац 7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раздела 2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«Приоритеты муниципальной политики в сфере реализации Подпрограммы, цели, задачи, целевые показатели эффективности реализации Подпрограммы, сроки реализации Подпрограммы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программы  </w:t>
      </w:r>
      <w:r>
        <w:rPr>
          <w:sz w:val="26"/>
          <w:szCs w:val="26"/>
        </w:rPr>
        <w:t>«Пожарная безопасность в Верхнекамском муниципальном округе»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Срок реализации Подпрограммы: 2022-2027 годы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9. Раздел 4 подпрограммы  </w:t>
      </w:r>
      <w:r>
        <w:rPr>
          <w:sz w:val="26"/>
          <w:szCs w:val="26"/>
        </w:rPr>
        <w:t>«Пожарная безопасность в Верхнекамском муниципальном округе»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бщий объём финансирования Подпрограммы составит  31599,8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блей,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средства федерального бюджета – 0,0 тыс. рублей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областного бюджета –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бюджета муниципального района –  31599,86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 0,00 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8709,90  рубл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8332,16 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7393,50 рублей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6 год – 7164,30 руб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ём ежегодных расходов, связанных с финансовым обеспечением Подпрограммы за счёт средств муниципаль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ходы на реализацию Подпрограммы и её ресурсное обеспечение указаны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приложении № 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2026"/>
      <w:numFmt w:val="decimal"/>
      <w:lvlText w:val="%1"/>
      <w:lvlJc w:val="left"/>
      <w:pPr>
        <w:tabs>
          <w:tab w:val="num" w:pos="0"/>
        </w:tabs>
        <w:ind w:left="900" w:hanging="540"/>
      </w:pPr>
      <w:rPr>
        <w:rFonts w:ascii="Times New Roman" w:hAnsi="Times New Roman" w:cs="Times New Roman"/>
      </w:rPr>
    </w:lvl>
  </w:abstractNum>
  <w:abstractNum w:abstractNumId="6">
    <w:lvl w:ilvl="0">
      <w:start w:val="2025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7">
    <w:lvl w:ilvl="0">
      <w:start w:val="2024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8">
    <w:lvl w:ilvl="0">
      <w:start w:val="2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StarSymbol;MS Gothic"/>
      <w:sz w:val="18"/>
      <w:szCs w:val="18"/>
    </w:rPr>
  </w:style>
  <w:style w:type="character" w:styleId="WW8Num4z0">
    <w:name w:val="WW8Num4z0"/>
    <w:qFormat/>
    <w:rPr>
      <w:rFonts w:ascii="Tahoma" w:hAnsi="Tahoma" w:cs="StarSymbol;MS Gothic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21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5">
    <w:name w:val="Заголовок 5 Знак"/>
    <w:qFormat/>
    <w:rPr>
      <w:sz w:val="26"/>
    </w:rPr>
  </w:style>
  <w:style w:type="character" w:styleId="Style12">
    <w:name w:val="Маркеры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22">
    <w:name w:val="Основной текст 2 Знак"/>
    <w:basedOn w:val="Style10"/>
    <w:qFormat/>
    <w:rPr/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7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Style18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numPr>
        <w:ilvl w:val="0"/>
        <w:numId w:val="10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6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numPr>
        <w:ilvl w:val="0"/>
        <w:numId w:val="10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1">
    <w:name w:val="Заголовок 31"/>
    <w:basedOn w:val="Normal"/>
    <w:next w:val="Normal"/>
    <w:qFormat/>
    <w:pPr>
      <w:keepNext w:val="true"/>
      <w:widowControl/>
      <w:numPr>
        <w:ilvl w:val="0"/>
        <w:numId w:val="10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41">
    <w:name w:val="Заголовок 41"/>
    <w:basedOn w:val="Normal"/>
    <w:next w:val="Normal"/>
    <w:qFormat/>
    <w:pPr>
      <w:keepNext w:val="true"/>
      <w:widowControl/>
      <w:numPr>
        <w:ilvl w:val="0"/>
        <w:numId w:val="10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4">
    <w:name w:val=" Знак Знак4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9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0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Название1"/>
    <w:basedOn w:val="Normal"/>
    <w:qFormat/>
    <w:pPr>
      <w:suppressLineNumbers/>
      <w:tabs>
        <w:tab w:val="clear" w:pos="709"/>
        <w:tab w:val="left" w:pos="0" w:leader="none"/>
      </w:tabs>
      <w:overflowPunct w:val="false"/>
      <w:spacing w:before="120" w:after="120"/>
    </w:pPr>
    <w:rPr>
      <w:rFonts w:ascii="Arial" w:hAnsi="Arial" w:eastAsia="Arial" w:cs="Tahoma"/>
      <w:i/>
      <w:iCs/>
      <w:kern w:val="0"/>
      <w:sz w:val="20"/>
      <w:szCs w:val="20"/>
      <w:lang w:bidi="ar-SA"/>
    </w:rPr>
  </w:style>
  <w:style w:type="paragraph" w:styleId="16">
    <w:name w:val="Абзац1 без отступа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Times New Roman"/>
      <w:color w:val="000000"/>
      <w:kern w:val="0"/>
      <w:sz w:val="28"/>
      <w:szCs w:val="20"/>
      <w:lang w:bidi="ar-SA"/>
    </w:rPr>
  </w:style>
  <w:style w:type="paragraph" w:styleId="WW">
    <w:name w:val="WW-Абзац списка"/>
    <w:basedOn w:val="Normal"/>
    <w:qFormat/>
    <w:pPr>
      <w:tabs>
        <w:tab w:val="clear" w:pos="709"/>
        <w:tab w:val="left" w:pos="0" w:leader="none"/>
      </w:tabs>
      <w:overflowPunct w:val="false"/>
      <w:ind w:left="720" w:hanging="0"/>
    </w:pPr>
    <w:rPr>
      <w:rFonts w:ascii="Arial" w:hAnsi="Arial" w:eastAsia="Arial" w:cs="Times New Roman"/>
      <w:kern w:val="0"/>
      <w:szCs w:val="20"/>
      <w:lang w:bidi="ar-SA"/>
    </w:rPr>
  </w:style>
  <w:style w:type="paragraph" w:styleId="Normal1">
    <w:name w:val="LO-Normal"/>
    <w:basedOn w:val="Normal"/>
    <w:qFormat/>
    <w:pPr>
      <w:tabs>
        <w:tab w:val="clear" w:pos="709"/>
        <w:tab w:val="left" w:pos="0" w:leader="none"/>
      </w:tabs>
      <w:overflowPunct w:val="false"/>
    </w:pPr>
    <w:rPr>
      <w:rFonts w:ascii="Arial" w:hAnsi="Arial" w:eastAsia="Arial" w:cs="Times New Roman"/>
      <w:kern w:val="0"/>
      <w:sz w:val="20"/>
      <w:szCs w:val="20"/>
      <w:lang w:bidi="ar-SA"/>
    </w:rPr>
  </w:style>
  <w:style w:type="paragraph" w:styleId="25">
    <w:name w:val=" Знак Знак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7">
    <w:name w:val=" 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overflowPunct w:val="false"/>
      <w:ind w:left="360" w:hanging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13">
    <w:name w:val="font1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21"/>
      <w:szCs w:val="21"/>
      <w:lang w:bidi="ar-SA"/>
    </w:rPr>
  </w:style>
  <w:style w:type="paragraph" w:styleId="Font14">
    <w:name w:val="font14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bidi="ar-SA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9">
    <w:name w:val="xl1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4">
    <w:name w:val="xl2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6">
    <w:name w:val="xl2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Xl214">
    <w:name w:val="xl2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42">
    <w:name w:val="Знак Знак4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18">
    <w:name w:val="Обычный1"/>
    <w:basedOn w:val="Normal"/>
    <w:qFormat/>
    <w:pPr>
      <w:tabs>
        <w:tab w:val="clear" w:pos="709"/>
        <w:tab w:val="left" w:pos="0" w:leader="none"/>
      </w:tabs>
      <w:overflowPunct w:val="false"/>
    </w:pPr>
    <w:rPr>
      <w:rFonts w:ascii="Arial" w:hAnsi="Arial" w:eastAsia="Arial" w:cs="Times New Roman"/>
      <w:kern w:val="0"/>
      <w:sz w:val="20"/>
      <w:szCs w:val="20"/>
      <w:lang w:bidi="ar-SA"/>
    </w:rPr>
  </w:style>
  <w:style w:type="paragraph" w:styleId="26">
    <w:name w:val="Знак Знак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9">
    <w:name w:val="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6:00Z</dcterms:created>
  <dc:creator>user</dc:creator>
  <dc:description/>
  <cp:keywords/>
  <dc:language>en-US</dc:language>
  <cp:lastModifiedBy>User</cp:lastModifiedBy>
  <cp:lastPrinted>2024-01-19T15:51:00Z</cp:lastPrinted>
  <dcterms:modified xsi:type="dcterms:W3CDTF">2025-01-31T06:15:00Z</dcterms:modified>
  <cp:revision>1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