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организаций и видов обязательных раб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отбывания осужденными без изоляции от общества наказ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ого закона от 06.10.2003 № 131 –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в целях создания условий для отбывания осужденными уголовного наказания в виде обязательных и исправительных работ на территории Верхнекамского муниципального  округа  администрация Верхнекамского муниципального округа ПОСТАНОВЛЯЕТ: </w:t>
      </w:r>
    </w:p>
    <w:p>
      <w:pPr>
        <w:pStyle w:val="ConsPlusNormal"/>
        <w:widowControl w:val="false"/>
        <w:spacing w:lineRule="auto" w:line="360"/>
        <w:ind w:right="2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для отбывания  осужденными без изоляции от общества наказания в виде обязательных работ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Верхнекамского муниципального округа согласно приложению № 1.</w:t>
      </w:r>
    </w:p>
    <w:p>
      <w:pPr>
        <w:pStyle w:val="ListParagraph"/>
        <w:spacing w:lineRule="auto" w:line="360"/>
        <w:ind w:left="0" w:right="279" w:hanging="0"/>
        <w:rPr/>
      </w:pPr>
      <w:r>
        <w:rPr>
          <w:sz w:val="28"/>
          <w:szCs w:val="28"/>
        </w:rPr>
        <w:tab/>
        <w:t xml:space="preserve">2. Утвердить 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 согласно приложению №  2.</w:t>
      </w:r>
    </w:p>
    <w:p>
      <w:pPr>
        <w:pStyle w:val="ConsPlusNormal"/>
        <w:widowControl w:val="false"/>
        <w:spacing w:lineRule="auto" w:line="360"/>
        <w:ind w:right="2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виды обязательных работ для отбывания наказания осужденными без изоляции от общества согласно приложению №  3.</w:t>
      </w:r>
    </w:p>
    <w:p>
      <w:pPr>
        <w:pStyle w:val="Normal"/>
        <w:spacing w:lineRule="auto" w:line="360"/>
        <w:ind w:right="2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постановления администрации  Верхнекамского муниципального округа Кировской области: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right="348" w:hanging="0"/>
        <w:jc w:val="both"/>
        <w:rPr/>
      </w:pPr>
      <w:r>
        <w:rPr>
          <w:sz w:val="28"/>
          <w:szCs w:val="28"/>
        </w:rPr>
        <w:tab/>
        <w:t>4.1. От 10.10.2023 № 1375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 на территории Верхнекамского муниципального округа».</w:t>
      </w:r>
    </w:p>
    <w:p>
      <w:pPr>
        <w:pStyle w:val="Normal"/>
        <w:spacing w:lineRule="auto" w:line="360"/>
        <w:ind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т 15.04.2024 № 469 «О внесении изменения в постановление администрации Верхнекамского муниципального округа от 10.10.2023          № 1375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.</w:t>
      </w:r>
    </w:p>
    <w:p>
      <w:pPr>
        <w:pStyle w:val="Normal"/>
        <w:spacing w:lineRule="auto" w:line="360"/>
        <w:ind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От 07.05.2024 № 549 «О внесении изменения в постановление администрации Верхнекамского муниципального округа  от 10.10.2023       № 1375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 с изменениями от 15.04.2024 № 469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т  04.07.2024 № 809 «О внесении изменения в постановление администрации Верхнекамского муниципального округа от 10.10.2023          № 1375 «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(с изменениями от 15.04.2024 № 469; от 07.05.2024 № 549).</w:t>
      </w:r>
    </w:p>
    <w:p>
      <w:pPr>
        <w:pStyle w:val="Normal"/>
        <w:spacing w:lineRule="auto" w:line="360"/>
        <w:ind w:right="2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right="2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онтроль за исполнением настоящего постановления возложить на заместителя главы администрации муниципального округа по социальным вопросам Семеновых И.Г. 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Е.Ю. Аммосова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Е.П.Хлобы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И.Г. Семеновых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 отдела                                                                   А.С. Гребель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Т.О. Цылёв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Хлобыстовой Е.П.– 4 ш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5040" w:firstLine="540"/>
        <w:rPr>
          <w:bCs/>
          <w:sz w:val="28"/>
        </w:rPr>
      </w:pPr>
      <w:r>
        <w:rPr>
          <w:bCs/>
          <w:sz w:val="28"/>
        </w:rPr>
        <w:t>Приложение № 1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29.01.2025 № 118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й </w:t>
      </w:r>
      <w:r>
        <w:rPr>
          <w:b/>
          <w:sz w:val="28"/>
          <w:szCs w:val="28"/>
        </w:rPr>
        <w:t xml:space="preserve">для отбывания  осужденными без изоля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общества наказания в виде обязате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sz w:val="28"/>
          <w:szCs w:val="28"/>
        </w:rPr>
        <w:t xml:space="preserve">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01"/>
        <w:gridCol w:w="2201"/>
        <w:gridCol w:w="2443"/>
        <w:gridCol w:w="153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РИСТАЛЛ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>
          <w:trHeight w:val="6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естия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лепова Юлия Геннад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лмаз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 по согласованию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Гарь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естия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лепова Юлия Геннад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д. Кочкин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Пещёр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Баранов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Светлополянск </w:t>
            </w:r>
          </w:p>
        </w:tc>
      </w:tr>
      <w:tr>
        <w:trPr>
          <w:trHeight w:val="141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РемСервис+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ветлополянск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а Татьяна Степановна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87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Гестия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лепова Юлия Геннад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3-7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Рудничны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ЛЕТО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0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гт. Рудничны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Орджоникидзе, д. 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ин Дмитрий Анатол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64-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Лесно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иал ПАО «Россети Центр и Приволжье» - «Кировэнерг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00, г. Киров, ул. Спасская, д. 5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сников Владимир Владимирови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юков Сергей Олегович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(83339) 69-14-11 (вн 14-1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5135153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Созимский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. Лойно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амск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Тупрун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. Чус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Ожмегов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Кай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>
          <w:trHeight w:val="7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министрация Верхнекамского муниципального округа Кировской област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мосова Елизавет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0-05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. Пушья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  <w:tr>
        <w:trPr>
          <w:trHeight w:val="283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Южаки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АЛМАЗ»*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* указанные организации участвуют в реализации мероприятий  по согласова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558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firstLine="558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558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558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558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558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558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5580"/>
        <w:rPr/>
      </w:pPr>
      <w:r>
        <w:rPr>
          <w:bCs/>
          <w:sz w:val="28"/>
        </w:rPr>
        <w:t>Приложение № 2</w:t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5580" w:hanging="0"/>
        <w:rPr/>
      </w:pPr>
      <w:r>
        <w:rPr>
          <w:bCs/>
          <w:sz w:val="28"/>
        </w:rPr>
        <w:t>УТВЕРЖДЕН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29.01.2025  № 118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й </w:t>
      </w:r>
      <w:r>
        <w:rPr>
          <w:b/>
          <w:sz w:val="28"/>
          <w:szCs w:val="28"/>
        </w:rPr>
        <w:t xml:space="preserve">для отбывания  осужденными без изоля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общества наказания в виде исправите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sz w:val="28"/>
          <w:szCs w:val="28"/>
        </w:rPr>
        <w:t xml:space="preserve">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"/>
        <w:gridCol w:w="2608"/>
        <w:gridCol w:w="2185"/>
        <w:gridCol w:w="1815"/>
        <w:gridCol w:w="1580"/>
        <w:gridCol w:w="1260"/>
      </w:tblGrid>
      <w:tr>
        <w:trPr>
          <w:trHeight w:val="1649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зарезервированных мест</w:t>
            </w:r>
          </w:p>
        </w:tc>
      </w:tr>
      <w:tr>
        <w:trPr>
          <w:trHeight w:val="331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>
          <w:trHeight w:val="51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РИСТАЛЛ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Кирс, </w:t>
            </w:r>
          </w:p>
          <w:p>
            <w:pPr>
              <w:pStyle w:val="Normal"/>
              <w:rPr/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895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Индивидуальный предприниматель Черанёв Алексей Владимирович»*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</w:t>
            </w:r>
          </w:p>
          <w:p>
            <w:pPr>
              <w:pStyle w:val="Normal"/>
              <w:rPr/>
            </w:pPr>
            <w:r>
              <w:rPr/>
              <w:t>г. Кирс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Канавинская, </w:t>
            </w:r>
          </w:p>
          <w:p>
            <w:pPr>
              <w:pStyle w:val="Normal"/>
              <w:rPr/>
            </w:pPr>
            <w:r>
              <w:rPr/>
              <w:t>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ранёв Алексей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795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ластик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д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ёв Александр Александ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4-61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7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Шуплецов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Ленина, д. 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Шуплецов Александр Юр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236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Хорошавцев Д.Г. 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М. Боровая, д. 28, кв.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рошавцев Дмитрий Геннад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342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Шуплецов» Шуплецов Александр Юрьевич 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Ленина, д. 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уплецов Александр Юр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7236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Ефремова С.М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Петровская, д. 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фремова Светлана Михайловна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666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Предприятие по утилизации бытовых отходов» 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:</w:t>
            </w:r>
          </w:p>
          <w:p>
            <w:pPr>
              <w:pStyle w:val="Normal"/>
              <w:rPr/>
            </w:pPr>
            <w:r>
              <w:rPr/>
              <w:t xml:space="preserve">613150, </w:t>
            </w:r>
          </w:p>
          <w:p>
            <w:pPr>
              <w:pStyle w:val="Normal"/>
              <w:rPr/>
            </w:pPr>
            <w:r>
              <w:rPr/>
              <w:t xml:space="preserve">г. Слободской, ул Урицкого, д. 4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ический:</w:t>
            </w:r>
          </w:p>
          <w:p>
            <w:pPr>
              <w:pStyle w:val="Normal"/>
              <w:rPr/>
            </w:pPr>
            <w:r>
              <w:rPr/>
              <w:t xml:space="preserve">612820, г. Кирс, ул. Ленина, д. 15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ходанов Александр Аркад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33624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ырдымов А.Б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Петровская, д. 33, кв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ырдымов Анатолий Борис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3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рансле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05, п. Созимский, ул. Набержная, д. 23, кв. 7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Николай Валенти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тёмов Сергей Анатольевич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20, г. Кирс, ул. Кирова, д. 13, кв.4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 Верхнекам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ём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натол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1324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ечёнкин М.В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0001, г. Киров, ул. Чапаева, д. 38, кв.68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 Верхнекам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ёнкин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 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27075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Д  «Бостон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Заводская, д. 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зны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23897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ухов Е.М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0004, г. Киров, ул. Ленина, д. 18, кв.7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Михайл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6611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магин Ю.Ю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Коммуны, д.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гин Юрий Юр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5258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ирскабель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3339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3-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ирсЛесКом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Сергей Геннадь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5661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ирсинская теплоснабжающая компания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Ленина, д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янин Владимир Андре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3339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ыбаков А.Н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Подгорная, д. 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Алексе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7184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аланин Алексей Борисович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Павлова, д. 11, кв. 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ин Сергей Борис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27327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естия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20, г. Кирс, ул. Широнина, д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плецова Юл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3339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арпов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нахожд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34, с. Лойно, ул. Агрохимиков, д. 7, кв.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нахождение: 612820, г. Киров, ул. Ленина, д. 86 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3000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ирс-Агр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нахождения организации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34, с. Лойно, ул. Дзержинского, д. 58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нахождение организаци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43, с. Ка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вски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135299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4697075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. Кочкино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Пещёра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Барановка</w:t>
            </w:r>
          </w:p>
        </w:tc>
      </w:tr>
      <w:tr>
        <w:trPr>
          <w:trHeight w:val="34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пгт. Лес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иал ПАО «Россети Центр и Приволжье» - «Кировэнерг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0000, г. Киров, ул. Спасская, д. 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сников Владимир Владимирович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юков Сергей Олегович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(83339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9-14-11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вн 14-11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513515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Верджиния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нахождения организации: 612820, г. Кирс, ул. Кирова, здание 14А;</w:t>
            </w:r>
          </w:p>
          <w:p>
            <w:pPr>
              <w:pStyle w:val="Normal"/>
              <w:rPr/>
            </w:pPr>
            <w:r>
              <w:rPr/>
              <w:t>фактическое нахождение организации - бар «Милитари»:  612815, п. Лесной, ул. Новая, д. 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юткина Лариса Исидоро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19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Созимский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АКВА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5, пгт. Лесной, ул. Мопра, д. 11, офис 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сел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вгений Семё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9444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гт. Светлополянск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02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ЖилРемСервис+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Светлополянск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а Татьяна Степановна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87-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42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«ДАНА»*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Широнина, д. 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прикова Яна Витал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123233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гт. Рудничный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РИУ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12830, п. Рудничный, ул. Чапаева, д. 1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унов Александр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38881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Бакашев В.Э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:</w:t>
            </w:r>
          </w:p>
          <w:p>
            <w:pPr>
              <w:pStyle w:val="Normal"/>
              <w:rPr/>
            </w:pPr>
            <w:r>
              <w:rPr/>
              <w:t>618131, с. Комарово, Пермский край, ул. Советская, д. 2Б;</w:t>
            </w:r>
          </w:p>
          <w:p>
            <w:pPr>
              <w:pStyle w:val="Normal"/>
              <w:rPr/>
            </w:pPr>
            <w:r>
              <w:rPr/>
              <w:t>фактический:</w:t>
            </w:r>
          </w:p>
          <w:p>
            <w:pPr>
              <w:pStyle w:val="Normal"/>
              <w:rPr/>
            </w:pPr>
            <w:r>
              <w:rPr/>
              <w:t>612830, п. Рудничный,  Верхнекамский район, ул. Мичурина, д.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ашев Ваха Элимбек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24630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УК ЛЕТО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0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гт. Рудничны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Орджоникидзе, д. 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бин Дмитрий Анатол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-64-3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3686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УП «Облкоммунсерви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35, г. Киров, Базовый переулок, 8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 Василий Никол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989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Шахбанов Шахбан Адугаевич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31, п. Рудничный, д. 31, кв. 36, ул. Орджоникидз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нов Шахбан Адуга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7198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. Лойно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Андрощук О.В.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Дзержинского, д. 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дрощук Ольга Витальев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29240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Агапов Игорь Вячеславович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800, п. Вазюк, Опаринского района Кировской области, ул. Правды, д. 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гапов Игорь Вячеславович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630005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Смолин Е.А*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14, пгт. Светлополянск, ул. Комсомольская, д.10, кв.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олин Евгений Алексее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(83339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19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Ефимов АВ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Падерина, д. 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фимов Андрей Валентин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9139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ГКФХ Султанахмедов М.А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34, с. Лойно, ул. Ашаевская, д.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лтанахмедов Магомед Абид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123600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Карпов СВ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612834, с. Лойно, ул. Агрохимиков, д. 7;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</w:t>
            </w:r>
          </w:p>
          <w:p>
            <w:pPr>
              <w:pStyle w:val="Normal"/>
              <w:rPr/>
            </w:pPr>
            <w:r>
              <w:rPr/>
              <w:t>612820, г. Кирс, Верхнекам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пов Станисла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имир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63003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ЭкоЛес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613152, г. Слободской, ул. Академика Бакулева д. 4, офис 4;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</w:t>
            </w:r>
          </w:p>
          <w:p>
            <w:pPr>
              <w:pStyle w:val="Normal"/>
              <w:rPr/>
            </w:pPr>
            <w:r>
              <w:rPr/>
              <w:t>612834, с. Лой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лтанахмедов Азизай Абидович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228527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О «Кай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2836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. Чу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Новая, д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ушников Николай Иванович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0-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Камский 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. Чус </w:t>
            </w:r>
          </w:p>
        </w:tc>
      </w:tr>
      <w:tr>
        <w:trPr>
          <w:trHeight w:val="118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. Тупрунк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Ожмегово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. К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. Пушь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КУ «Благоустройств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820, г. Кирс, ул. Кирова, д. 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тьев Виктор Степ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8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Южа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МАЗ»*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820,  г. Кир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Ленина, д. 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ладыкин Алексей Владимирович, 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01-55, 89629566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казанные организации участвуют в реализации мероприятий  по согласованию</w:t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bCs/>
          <w:sz w:val="28"/>
        </w:rPr>
        <w:t xml:space="preserve">                                                                    </w:t>
      </w:r>
      <w:r>
        <w:rPr>
          <w:bCs/>
          <w:sz w:val="28"/>
        </w:rPr>
        <w:t>Приложение № 3</w:t>
      </w:r>
    </w:p>
    <w:p>
      <w:pPr>
        <w:pStyle w:val="TextBodyIndent"/>
        <w:ind w:left="55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  <w:t>УТВЕРЖДЕНЫ</w:t>
      </w:r>
    </w:p>
    <w:p>
      <w:pPr>
        <w:pStyle w:val="TextBodyIndent"/>
        <w:ind w:left="55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580" w:hanging="0"/>
        <w:rPr/>
      </w:pPr>
      <w:r>
        <w:rPr>
          <w:sz w:val="28"/>
        </w:rPr>
        <w:t>постановлением администрации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Верхнекамского муниципального округа</w:t>
      </w:r>
    </w:p>
    <w:p>
      <w:pPr>
        <w:pStyle w:val="TextBodyIndent"/>
        <w:ind w:left="5580" w:hanging="0"/>
        <w:rPr>
          <w:sz w:val="28"/>
        </w:rPr>
      </w:pPr>
      <w:r>
        <w:rPr>
          <w:sz w:val="28"/>
        </w:rPr>
        <w:t>от 29.01.2025 № 118</w:t>
        <w:tab/>
      </w:r>
    </w:p>
    <w:p>
      <w:pPr>
        <w:pStyle w:val="TextBodyIndent"/>
        <w:ind w:left="55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х работ для отбывания наказания осужден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изоляции от общества 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и очистке населённых пунктов муниципального образования, подсобные работы, для выполнения которых не требуются специальные навыки или позн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смотр и текущий ремонт детских и спортивных площадок, за исключением расположенных на территории образовательных и медицински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бустройство стадионов, кат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зеленение улиц, скверов, парков (ручная обработка земли, посадка деревьев, цветов, разбивка клумб и их содержание), за исключением расположенных на территории образовательных и медицински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кашивание травы и снос поросли в общественных местах муниципального образования (улицы, скверы, площади, пар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чистка общественных мест территорий населённых пунктов муниципального образования (улиц, площадей, скверов, парков)  от мусора, снега,  уборка несанкционированных свалок на территории населённых пунктов округа (не распространяется на лиц моложе восемнадцати лет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Благоустройство объектов увековечения памяти погибших при защите Отечества и прилегающих к ним территор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 Благоустройство муниципальных кладбищ, в том числе установка и ремонт заборов, уборка поросли и мус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Покраска и ремонт уличных скамеек и ур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Разборка строений, признанных аварийными и подлежащими сносу (не распространяется на лиц моложе восемнадцати лет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Обустройство дорог и инженерных сооружений на дорогах в населённых пунктах (остановок, дорожных знаков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борка прилегающих территорий к учреждениям, организациям и предприятиям, в соответствии с требованиями  в соответствующих организац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2. Уборка (сбор и вынос мусора, освобождение от мебели, личных вещей бывших жителей, влажная уборка), косметический ремонт муниципальных выморочных помещ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Иные общественные виды трудовой деятельности, не требующие предварительной и профессиональной подготовки, по согласованию с работодателем.</w:t>
      </w:r>
    </w:p>
    <w:p>
      <w:pPr>
        <w:pStyle w:val="Normal"/>
        <w:autoSpaceDE w:val="false"/>
        <w:spacing w:lineRule="auto" w:line="360" w:before="0" w:after="72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</w:t>
      </w:r>
    </w:p>
    <w:sectPr>
      <w:type w:val="nextPage"/>
      <w:pgSz w:w="11906" w:h="16838"/>
      <w:pgMar w:left="1701" w:right="926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20:00Z</dcterms:created>
  <dc:creator>Admin</dc:creator>
  <dc:description/>
  <cp:keywords/>
  <dc:language>en-US</dc:language>
  <cp:lastModifiedBy>User</cp:lastModifiedBy>
  <cp:lastPrinted>2023-10-04T14:29:00Z</cp:lastPrinted>
  <dcterms:modified xsi:type="dcterms:W3CDTF">2025-01-29T06:48:00Z</dcterms:modified>
  <cp:revision>28</cp:revision>
  <dc:subject/>
  <dc:title>АДМИНИСТРАЦИЯ</dc:title>
</cp:coreProperties>
</file>