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92 от 04.02.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7.01.2025 № 67 «О внесении изменений в постановление администрации Верхнекамского   района от 25.11.2021 № 812 «Об утверждении муниципальной программы Верхнекамского муниципального округа Кировской области «Формирование современной городской сре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0.01.2025 № 71 «О создании Градостроительного совета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0.01.2025 № 73 «О внесении изменения в постановление администрации Верхнекамского муниципального округа от 14.03.2023 № 345 «Об утверждении порядка и условий предоставления дополнительной меры социальной поддержки отдельных категорий граждан в виде обеспечения и доставки твердого топли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0.01.2025 № 74 «О праве на внеочередной прием»</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1.01.2025 № 78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2.01.2025 № 96 «О внесении изменения в постановление администрации Верхнекамского муниципального округа от 27.04.2022  № 555 «О создании комиссии по осуществлению контроля  за использованием и распоряжением жилыми помещениями,   приобретенных (построенных) для детей-сирот и детей, оставшихся без попечения родителей, лиц из числа детей-сирот и детей,</w:t>
            </w:r>
          </w:p>
          <w:p>
            <w:pPr>
              <w:pStyle w:val="Normal"/>
              <w:jc w:val="both"/>
              <w:rPr/>
            </w:pPr>
            <w:r>
              <w:rPr>
                <w:sz w:val="28"/>
                <w:szCs w:val="28"/>
              </w:rPr>
              <w:t>оставшихся без попечения родителе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4.01.2025 № 97 «О внесении изменений в постановление администрации    Верхнекамского района от 14.10.2021 № 696 «Об  утверждении муниципальной программы Верхнекамского муниципального округа Кировской области «Развитие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7.01.2025 № 102 «О закреплении определенной территории за образовательными учреждениями Верхнекамского муниципального округа для  приёма детей на обучение по основным образовательным программам дошкольного, начального общего, основного общего и среднего общего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7.01.2025 № 103 «О внесении изменений в постановление администрации Верхнекамского района от 13.10.2021 № 692 «Об утверждении муниципальной программы Верхнекамского муниципального округа Кировской области «Управление муниципальными финансам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7.01.2025 № 104 «О внесении изменения  в постановление администрации Верхнекамского муниципального округа от 16.04.2024 № 474 «О ежемесячном денежном вознаграждении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7.01.2025 № 107 «О внесении изменения в постановление администрации Верхнекамского муниципального округа от 15.08.2022 № 1097 «О создании комиссии по предупреждению и ликвидации чрезвычайных ситуаций и обеспечению пожарной безопасност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7.01.2025 № 109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7.01.2025 № 112 «О внесении изменений в постановление администрации Верхнекамского района от 28.10.2021 № 727 «Об утверждении муниципальной программы Верхнекамского муниципального округа Кировской области «Развитие малого и среднего предприниматель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8.01.2025 № 116 «О внесении изменений и дополнений  в постановление администрации Верхнекамского муниципального округа Кировской области от 11.01.2024 №26  «Об утверждении реестра и схем размещения  мест (площадок) накопления твердых коммунальных отходов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9.01.2025 № 118 «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9.01.2025 № 119 «О проведении актуализации схем теплоснабжения на 2025 год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9.01.2025 № 120 «О внесении изменений в постановление администрации Верхнекамского муниципального округа от  30.09.2022 № 1372 «Об утверждении примерного положения об оплате труда рабочих отдельных профессий и младшего обслуживающего персонала, занятых обслуживанием администрации Верхнекамского муниципального округа и отраслевых органов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9.01.2025 № 121 «Об утверждении положения об оплате труда работников, занимающих должности, не отнесенные к должностям муниципальной службы, и осуществляющих техническое обеспечение деятельности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9.01.2025 № 122 «О внесении изменения в постановление администрации Верхнекамского муниципального округа от  30.09.2022 № 1369 «Об утверждении положения об оплате труда работников военно-учетного стола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9.01.2025 № 123 «О внесении изменения в постановление администрации Верхнекамского муниципального округа от 02.02.2022 № 138 «Об утверждении положения об оплате труда работников единой дежурно-диспетчерской служб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9.01.2025 № 124 «О внесении изменения в постановление администрации Верхнекамского муниципального округа от 16.09.2022 № 1271 «Об утверждении Положения об оплате труда рабочих муниципальной пожарной охраны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9.01.2025 № 125 «О внесении изменения в постановление администрации Верхнекамского муниципального округа от 02.02.2022 № 140 «Об оплате труда специалистов отраслевых органов администрации Верхнекамского муниципального округа, занимающих должности, не отнесенные к должностям муниципальной служб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9.01.2025 № 126 «О внесении изменений в постановление администрации Верхнекамского муниципального округа от 16.09.2022 № 1272  «Об утверждении Положения об оплате труда рабочих отдельных профессий и младшего обслуживающего персонала, занятых обслуживанием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9.01.2025 № 129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29.01.2025 № 133 «О внесении изменений в постановление администрации Верхнекамского района от 16.09.2021 № 623 «Об утверждении муниципальной программы «Развитие муниципального управ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30.01.2025 № 137 «Об утверждении примерного положения об оплате труда работников муниципального казенного учреждения «Благоустройство»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30.01.2025 № 138 «О мерах по выполнению решения Думы Верхнекамского муниципального округа Кировской области от 19.12.2024 № 25/118 «О бюджете  муниципального образования Верхнекамский муниципальный округ Кировской области на 2025 год и на плановый период 2026 и 2027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30.01.2025 № 146 «Об утверждении персонального состава комиссии по делам несовершеннолетних и защите их прав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30.01.2025 № 147 «Об утверждении плана мероприятий Подпрограммы «Формирование здорового образа жизни среди населения Верхнекамского муниципального округа» муниципальной программы Верхнекамского муниципального округа Кировской области «Молодёжь и спорт Верхнекамья» на 2025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3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30.01.2025 № 148 «О внесении изменений в постановление  администрации</w:t>
            </w:r>
          </w:p>
          <w:p>
            <w:pPr>
              <w:pStyle w:val="Normal"/>
              <w:jc w:val="both"/>
              <w:rPr/>
            </w:pPr>
            <w:r>
              <w:rPr>
                <w:sz w:val="28"/>
                <w:szCs w:val="28"/>
              </w:rPr>
              <w:t>Верхнекамского района от 19.10.2021 № 704 «Об утверждении муниципальной программы Верхнекамского муниципального округа                            Кировской области «Развитие культуры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3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31.01.2025 № 149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3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31.01.2025 № 157 «Об утверждении нормативных затрат на оказание (выполнение) муниципальных услуг (работ) в МКУ ДО СШ «Север»  в сфере                  физической культуры и спорта на 2025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3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31.01.2025 № 158 «О внесении изменений в постановление администрации Верхнекамского района Кировской области от 30.12.2021 № 935 «Об утверждении муниципальной программы Верхнекамского муниципального округа Кировской области «Молодёжь и спорт Верхнекамья»</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36:00Z</dcterms:created>
  <dc:creator>102</dc:creator>
  <dc:description/>
  <cp:keywords/>
  <dc:language>en-US</dc:language>
  <cp:lastModifiedBy>User</cp:lastModifiedBy>
  <cp:lastPrinted>2023-09-08T09:11:00Z</cp:lastPrinted>
  <dcterms:modified xsi:type="dcterms:W3CDTF">2025-02-05T06:43:00Z</dcterms:modified>
  <cp:revision>11</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