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02.02.2022 № 140 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 оплате труда специалистов отраслевых органов администрации Верхнекамского муниципального округа, занимающих должности, не отнесенные к должностям муниципальной службы»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соответствии со статьей 144 Трудового кодекса Российской Федерации, </w:t>
      </w:r>
      <w:r>
        <w:rPr>
          <w:sz w:val="28"/>
          <w:szCs w:val="28"/>
        </w:rPr>
        <w:t xml:space="preserve">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целях упорядочения оплаты труда специалистов отраслевых органов администрации Верхнекамского муниципального округа, занимающих должности, не отнесенные к должностям муниципальной службы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постановление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Верхнекамского муниципального округа от 02.02.2022 № 140 «Об оплате труда специалистов отраслевых органов администрации Верхнекамского муниципального округа, занимающих должности, не отнесенные к должностям муниципальной службы» (с изменениями от 27.09.2022 № 1339, от 30.01.2023 № 128, от 29.09.2023 № 1310, от 23.01.2024 № 78, от 08.02.2024 № 17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Постановл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ее изменени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ложение № 2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к Постановлению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Размеры должностных окладов специалистам отраслевых органов администрации Верхнекамского муниципального округа, занимающих должности, не отнесенные к должностям муниципальной службы» к постановлению утвердить в новой редакции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1.2025.</w:t>
      </w:r>
    </w:p>
    <w:p>
      <w:pPr>
        <w:pStyle w:val="Normal"/>
        <w:widowControl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рхнекамского муниципального округа</w:t>
        <w:tab/>
        <w:tab/>
        <w:tab/>
        <w:tab/>
        <w:t xml:space="preserve">     Е.Ю. Аммосо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360" w:after="48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ДГОТОВЛЕНО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нсультант по вопросам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й службы и кадрам</w:t>
        <w:tab/>
        <w:tab/>
        <w:tab/>
        <w:tab/>
        <w:tab/>
        <w:t>С.В. Беляева</w:t>
      </w:r>
    </w:p>
    <w:p>
      <w:pPr>
        <w:pStyle w:val="Normal"/>
        <w:widowControl/>
        <w:suppressAutoHyphens w:val="false"/>
        <w:spacing w:before="48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 xml:space="preserve">        О.В. Волкова</w:t>
      </w:r>
    </w:p>
    <w:p>
      <w:pPr>
        <w:pStyle w:val="Normal"/>
        <w:widowControl/>
        <w:suppressAutoHyphens w:val="false"/>
        <w:spacing w:before="480" w:after="72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ный специалист правового отдела</w:t>
        <w:tab/>
        <w:tab/>
        <w:tab/>
        <w:t xml:space="preserve">        А.С. Гребельникова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управление образование, управление культуры, отдел по управлению имуществом – по 1 экз., управление по делам молодежи, спорту и проблемам семьи – по 1 экз., Беляевой С.В.</w:t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3692"/>
        <w:gridCol w:w="236"/>
      </w:tblGrid>
      <w:tr>
        <w:trPr>
          <w:trHeight w:val="4723" w:hRule="atLeast"/>
        </w:trPr>
        <w:tc>
          <w:tcPr>
            <w:tcW w:w="975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 постановлению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 29.01.2025 № 125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иложение № 2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УТВЕРЖДЕНЫ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тановлением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 02.02.2022 № 140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48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АЗМЕРЫ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должностных окладов специалистам отраслевых органов администрации Верхнекамского муниципального округа, занимающих должности, не отнесенные к должностям муниципальной службы</w:t>
            </w:r>
          </w:p>
        </w:tc>
        <w:tc>
          <w:tcPr>
            <w:tcW w:w="236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-6912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должносте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Должностные оклады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(рублей в месяц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"Общеотраслевые должности служащих первого уровня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1 квалификационный уровен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екретарь-делопроизводитель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46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«Общеотраслевые должности служащих второго уровня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45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1 квалификационный уровен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ехник – механик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787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3 квалификационный уровен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30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5 квалификационный уровен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чальник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стадиона «Динамо» п. Лесно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54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«Общеотраслевые должности служащих третьего уровня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59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2 квалификационный уровен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Бухгалтер (экономист) 1 категор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75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по кадрам – консульта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75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нженер - сметчик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75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Инженер по охране труд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75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по обработке информа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75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по питанию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75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по закупкам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75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Техник-программис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75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ператор по обработке информа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75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РИ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875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04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3 квалификационный уровен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бухгалтер (экономист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12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юрис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12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по кадрам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12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по обработке информаци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12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РИ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12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4 квалификационный уровен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уководитель группы учета - консульта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63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Юрист - консультант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63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пециалист - консультант по кадрам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63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5 квалификационный уровен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начальника отдела - заместитель главного бухгалтер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10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Начальник отдела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106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Профессиональная квалификационная групп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ru-RU" w:bidi="ar-SA"/>
              </w:rPr>
              <w:t>"Общеотраслевые должности служащих четвертого уровня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2 квалификационный уровен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чальник отдела – главный бухгалтер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195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5-01-16T11:30:00Z</cp:lastPrinted>
  <dcterms:modified xsi:type="dcterms:W3CDTF">2025-01-29T08:32:00Z</dcterms:modified>
  <cp:revision>3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