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9.01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 xml:space="preserve">Об утверждении положения об оплате труда работников, занимающих должности, не отнесенные к должностям муниципальной службы, и осуществляющих техническое обеспечение деятельности администрации Верхнекамского муниципального округа </w:t>
      </w:r>
    </w:p>
    <w:p>
      <w:pPr>
        <w:pStyle w:val="Normal"/>
        <w:spacing w:before="0" w:after="1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uto" w:line="36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Кировской области от 23.12.2024 № 596-П «О расходах на оплату труда депутатов, выборных должностных лиц местного самоуправления, осуществляющих свои полномочия на постоянной основе, должностных лиц контрольно-счетных органов,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», администрация Верхнекамского муниципального округа ПОСТАНОВЛЯЕТ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б оплате труда работников, занимающих должности, не отнесенные к должностям муниципальной службы, и осуществляющих техническое обеспечение деятельности администрации Верхнекамского муниципального округа, согласно приложению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2. Признать утратившими силу постановления администрации Верхнекамского муниципального округ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ab/>
        <w:t xml:space="preserve">2.1. От </w:t>
      </w:r>
      <w:r>
        <w:rPr>
          <w:sz w:val="28"/>
          <w:szCs w:val="28"/>
        </w:rPr>
        <w:t>30.09.2022 № 1368 «</w:t>
      </w:r>
      <w:r>
        <w:rPr>
          <w:bCs/>
          <w:sz w:val="28"/>
          <w:szCs w:val="28"/>
        </w:rPr>
        <w:t>Об утверждении положения об оплате труда работников, занимающих должности, не отнесенные к должностям муниципальной службы, и осуществляющих техническое обеспечение деятельности администрации Верхнекамского муниципального округа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Liberation Serif;Times New Roman" w:cs="Liberation Serif;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2.2. От  30.09.2022 № 1374 «О внесении изменений в постановление администрации Верхнекамского муниципального округа от 30.09.2022 № 1368 «Об утверждении положения об оплате труда работников, занимающих должности, не отнесенные к должностям муниципальной службы, и осуществляющих техническое обеспечение деятельности администрации Верхнекамского муниципального округа».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3. От 14.10.2022 № 1455 «О внесении изменения в постановление администрации Верхнекамского муниципального округа от 30.09.2022             № 1368 «Об утверждении положения об оплате труда работников, занимающих должности, не отнесенные к должностям муниципальной службы, и осуществляющих техническое обеспечение деятельности администрации Верхнекамского муниципального округа»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 От 14.10.2022 № 1464 «О внесении изменения в постановление администрации Верхнекамского муниципального округа от 30.09.2022          № 1374 «О внесении изменений в постановление администрации Верхнекамского муниципального округа от 30.09.2022 № 1368 «Об утверждении положения об оплате труда работников, занимающих должности, не отнесенные к должностям муниципальной службы, и осуществляющих техническое обеспечение деятельности администрации Верхнекамского муниципального округа»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 От 30.01.2023 № 129 «О внесении изменения в постановление администрации Верхнекамского муниципального округа от 30.09.2022          № 1368 «Об утверждении положения об оплате труда работников, занимающих должности, не отнесенные к должностям муниципальной службы, и осуществляющих техническое обеспечение деятельности администрации Верхнекамского муниципального округа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6. От 29.09.2023 № 1305 «О внесении изменений в постановление администрации Верхнекамского муниципального округа от 30.09.2022          № 1368 «Об утверждении положения об оплате труда работников, занимающих должности, не отнесенные к должностям муниципальной службы, и осуществляющих техническое обеспечение деятельности администрации Верхнекамского муниципального округа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после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ся на правоотношения, возникшие с 01.01.2025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екамского муниципального округа</w:t>
        <w:tab/>
        <w:tab/>
        <w:tab/>
        <w:tab/>
        <w:t xml:space="preserve">     Е.Ю. Аммо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before="360" w:after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ультант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лужбы и кадрам</w:t>
        <w:tab/>
        <w:tab/>
        <w:tab/>
        <w:tab/>
        <w:tab/>
        <w:t>С.В. Беляева</w:t>
      </w:r>
    </w:p>
    <w:p>
      <w:pPr>
        <w:pStyle w:val="Normal"/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ind w:left="3118" w:hanging="31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left="3118" w:hanging="311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ой политике, </w:t>
      </w:r>
    </w:p>
    <w:p>
      <w:pPr>
        <w:pStyle w:val="Normal"/>
        <w:ind w:left="3118" w:hanging="3118"/>
        <w:jc w:val="both"/>
        <w:rPr/>
      </w:pPr>
      <w:r>
        <w:rPr>
          <w:sz w:val="28"/>
          <w:szCs w:val="28"/>
        </w:rPr>
        <w:t>начальник финансового управления</w:t>
        <w:tab/>
        <w:tab/>
        <w:tab/>
        <w:t xml:space="preserve">        С.И. Логинова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по бухгалтерскому </w:t>
      </w:r>
    </w:p>
    <w:p>
      <w:pPr>
        <w:pStyle w:val="Normal"/>
        <w:jc w:val="both"/>
        <w:rPr/>
      </w:pPr>
      <w:r>
        <w:rPr>
          <w:sz w:val="28"/>
          <w:szCs w:val="28"/>
        </w:rPr>
        <w:t>учёту и отчётности – главный бухгалтер</w:t>
        <w:tab/>
        <w:tab/>
        <w:tab/>
        <w:t xml:space="preserve">        О.В. Волкова</w:t>
      </w:r>
    </w:p>
    <w:p>
      <w:pPr>
        <w:pStyle w:val="Normal"/>
        <w:spacing w:before="480" w:after="720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равового отдела </w:t>
        <w:tab/>
        <w:tab/>
        <w:tab/>
        <w:t xml:space="preserve">        А.С. Гребельников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Разослать: Беляевой С.В., бухгалтерии администрации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Приложение </w:t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ТВЕРЖДЕНО</w:t>
      </w:r>
    </w:p>
    <w:p>
      <w:pPr>
        <w:pStyle w:val="Normal"/>
        <w:widowControl/>
        <w:suppressAutoHyphens w:val="false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103" w:hanging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становлением администрации Верхнекамского муниципального округа</w:t>
      </w:r>
    </w:p>
    <w:p>
      <w:pPr>
        <w:pStyle w:val="Normal"/>
        <w:widowControl/>
        <w:suppressAutoHyphens w:val="false"/>
        <w:ind w:left="5103" w:hanging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от 29.01.2025   № 121  </w:t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 xml:space="preserve">ПОЛОЖЕНИЕ </w:t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 xml:space="preserve">об оплате труда работников, занимающих должности, </w:t>
      </w:r>
    </w:p>
    <w:p>
      <w:pPr>
        <w:pStyle w:val="Normal"/>
        <w:widowControl/>
        <w:suppressAutoHyphens w:val="false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 xml:space="preserve">не отнесенные к должностям муниципальной службы, и осуществляющих техническое обеспечение деятельности администрации Верхнекамского муниципального округа 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1.1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стоящее Положение определяет условия оплаты труда, размеры должностных окладов и порядок иных дополнительных выплат работникам, занимающим должности, не отнесенные к должностям муниципальной службы, и осуществляющим техническое обеспечение администрации Верхнекамского муниципального округа, и разработано в соответствии с постановлением Правительства Кировской области от 23.12.2024 № 596-П «О расходах на оплату труда депутатов, выборных должностных лиц местного самоуправления, осуществляющих свои полномочия на постоянной основе, должностных лиц контрольно-счетных органов,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»,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2. Настоящее Положение распространяется на работников, занимающих должности, не отнесенные к должностям муниципальной службы, и осуществляющих техническое обеспечение деятельности администрации Верхнекамского муниципального округа (далее – работников)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3. Оплата труда работников включает в себя должностной оклад и иные дополнительные выплаты и не может быть ниже минимального размера оплаты труда, установленного федеральным законодательством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4. К иным должностным выплатам относятся: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4.1. Ежемесячная надбавка за сложность, напряженность и высокие достижения в труде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4.2. Ежемесячная надбавка к должностному окладу за выслугу лет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4.3. Премия по результатам работы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4.4. Ежемесячная процентная надбавка за работу со сведениями, составляющими государственную тайну, в размере и порядке, определяемых законодательством Российской Федерации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4.5. Ежемесячное денежное поощрение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4.6. Единовременная выплата при предоставлении ежегодного оплачиваемого отпуска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4.7. Материальная помощь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>В случаях, установленных законодательством Российской Федерации, к заработной плате работников, занимающих должности, не отнесенные к муниципальным должностям, и осуществляющих техническое обеспечение деятельности администрации Верхнекамского муниципального округа, устанавливается районный коэффициент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2. Должностные оклады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1. Размеры должностных окладов работников определяются в соответствии с приложением к настоящему Положению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2. Размеры должностных окладов работников увеличиваются (индексируются) в соответствии с муниципальным нормативным правовым актом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3.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perscript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При индексации должностных окладов работников их размеры подлежат округлению до целого рубля, в сторону увеличения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3. Порядок выплаты ежемесячной надбавка за сложность, напряженность и высокие достижения в труде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1. Ежемесячная надбавка за сложность, напряженность и высокие достижения в труде работникам осуществляется в целях повышения материальной заинтересованности, стимулирования работника в результатах труда и качестве выполнения должностных обязанностей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2. Ежемесячная денежная надбавка за сложность, напряженность и высокие достижения в труде работникам выплачивается ежемесячно в пределах средств фонда оплаты труда при выполнении работниками возложенных на них задач и функциональных обязанностей, в том числе оперативность и профессионализм при исполнении служебных обязанностей, соблюдение служебной дисциплины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3. Ежемесячная надбавка за сложность, напряженность и высокие достижения в труде устанавливается в размере до 50 % должностного оклада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4. Конкретный размер надбавки за сложность, напряженность и высокие достижения в труде устанавливается распоряжением администрации района при приеме, переводе, перемещении работника с учетом следующих критериев: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исполнения должностных обязанностей в условиях, отличающихся от нормальных;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ысокой производительности труда;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перативности и профессионализма при исполнении служебных обязанностей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5. Выплата ежемесячной надбавки за сложность, напряженность и высокие достижения в труде к должностному окладу производится со дня принятия решения об установлении соответствующей надбавки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3.6. Размер ежемесячной надбавки за сложность, напряженность и высокие достижения в труде к должностному окладу устанавливается распоряжением администрации Верхнекамского муниципального округа. 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7. Ежемесячная надбавка за сложность, напряженность и высокие достижения в труде к должностному окладу может быть увеличен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или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меньшена в зависимости от результатов деятельности работника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3.8. Ежемесячная надбавка за сложность, напряженность и высокие достижения в труде выплачивается работникам за фактически отработанное время. </w:t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4. Порядок установления ежемесячной надбавки к должностному окладу за выслугу лет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1. Ежемесячная надбавка к должностному окладу за выслугу лет устанавливается в следующих размерах: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tbl>
      <w:tblPr>
        <w:tblW w:w="8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91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firstLine="54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firstLine="54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ри стаже работы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54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Размер надбавки (в процентах к должностному окладу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от 3 до 8 лет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25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от 8 до 13 ле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25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от 13 до 18 ле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25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2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от 18 до 23 лет     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25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2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выше 23 ле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25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30</w:t>
            </w:r>
          </w:p>
        </w:tc>
      </w:tr>
    </w:tbl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851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4.2. В стаж работника, дающий право на установление ежемесячной надбавки за выслугу лет, включаются периоды работы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851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 отделах государственных, муниципальных предприятий, организаций и учреждений, органов государственной власти и местного самоуправления всех уровней на должностях руководителей, специалистов и служащих по соответствующему направлению деятельност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Надбавка устанавливается распоряжением администрации Верхнекамского муниципального округа на основании решения комиссии по исчислению стажа муниципальной служб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Ежемесячная надбавка к должностному окладу за выслугу лет выплачивается одновременно с выплатой заработной платы за истекший месяц.</w:t>
      </w:r>
    </w:p>
    <w:p>
      <w:pPr>
        <w:pStyle w:val="Normal"/>
        <w:spacing w:lineRule="auto" w:line="360" w:before="0" w:after="1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 w:before="0" w:after="1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5. Порядок выплаты премии по результатам работы</w:t>
      </w:r>
    </w:p>
    <w:p>
      <w:pPr>
        <w:pStyle w:val="Normal"/>
        <w:spacing w:lineRule="auto" w:line="360" w:before="0" w:after="1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емия по результатам работы устанавливается по распоряжению администрации Верхнекамского муниципального округа в пределах фонда оплаты труда.</w:t>
      </w:r>
    </w:p>
    <w:p>
      <w:pPr>
        <w:pStyle w:val="Normal"/>
        <w:spacing w:lineRule="auto" w:line="36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емирование работников производится в целях усиления повышения качества выполнения задач, возложенных на администрацию Верхнекамского муниципального округа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5.3. Премирование по результатам работы осуществляется в пределах средств фонда оплаты труда при выполнении работниками возложенных на них задач и функциональных обязанностей, в том числе за: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>5.3.1. оперативность, профессионализм и качественное выполнение работником задач и функций, возложенных должностными инструкциями;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>5.3.2. успешное выполнение особо важных и сложных заданий руководства;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>5.3.3. личное участие в выполнении заданий и поручений Главы Верхнекамского муниципального округа;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5.3.4. качественное выполнение дополнительных заданий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Главы Верхнекам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5.4. За упущения в работе, не качественное и несвоевременное выполнение своих трудовых обязанностей, нарушения трудовой дисциплины размер премии может быть снижен либо работник может быть лишен премии полностью, в том числе за: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>5.4.1. несоблюдение установленных сроков для выполнения поручений руководства или требований должностной инструкции, некачественное их выполнение при отсутствии уважительных причин - до 100 % премии;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>5.4.2. недостаточный уровень исполнительской дисциплины – 30 % премии;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>5.4.3. ненадлежащее качество работы с документами и выполнения поручений непосредственного руководителя – 50 % премии;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>5.4.4. недостаточный уровень профессиональной ответственности за выполнение служебных обязанностей - до 100 % премии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5.5. Премия по результаты работы за год выплачивается при наличии экономии фонда оплаты труд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Предложения о размере выплаты премии производится по представлению руководителя органа местного самоуправления, первого заместителя, заместителей главы администрации муниципального округа, руководителями структурных подразделений и отраслевых органов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5.7. Работникам, имеющим не снятые дисциплинарные взыскания, а так же освобожденные от занимаемой должности и уволенные с работы, к премированию не представляются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5.8. Работникам, отработавшим неполный календарный месяц выплата премии производится пропорционально числу отработанных дней в данном календарном месяце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6. Порядок выплаты ежемесячной процентной надбавки за работу со сведениями, составляющими государственную тайну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6.1. Ежемесячная процентная надбавка за работу со сведениями, составляющими государственную тайну, выплачивается в размере и порядке, определенных законодательством Российской Федерации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6.2. Перечень лиц, имеющих вышеуказанную доплату, определяется номенклатурой должностей работников, подлежащих оформлению на допуск к особой важности, совершенно секретным и секретным сведениям по муниципальному образованию, утвержденной Управлением Федеральной службы безопасности РФ по Кировской области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6.3. Ежемесячная процентная надбавка за работу со сведениями, составляющими государственную тайну зависит от степени секретности сведений и от объема сведений, к которым работники имеют доступ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6.4. Размер доплат вышеуказанным лицам устанавливается распоряжением администрации Верхнекамского муниципального округа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7. Порядок выплаты ежемесячного денежного поощрения</w:t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7.1. Ежемесячное денежное поощрение работникам осуществляется в целях повышения материальной заинтересованности в результатах труда, создания условий для развития творческой активности и инициативы, повышения эффективности и качества управленческого труда, повышение ответственности в достижении поставленных целей и задач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7.2. Выплата ежемесячного денежного поощрения производится в процентном соотношении к окладу и устанавливается в размере 65 процентов должностного окла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Ежемесячное денежное поощрение направлено на стимулирование более качественного выполнения своих должностных обязанностей, соблюдение правил работы со служебной информацией, своевременное выполнение заданий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7.4. Размер ежемесячного денежного поощрения устанавливается распоряжением администрации Верхнекамского муниципального округа на основании предложений заместителей главы администрации округа, заведующих отделами и заведующих секторам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Ежемесячное денежное поощрение может выплачиваться до 80 процентов должностного окла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6. Условиями для повышения размера ежемесячного денежного поощрения, установленного </w:t>
      </w:r>
      <w:hyperlink w:anchor="P1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7.2 настоящего пункта, являются: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7.6.1. добросовестное выполнение должностных обязанностей,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7.6.2. соблюдение правил внутреннего трудового распорядка;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7.6.3. соблюдение требований по охране труда, техники безопасности и противопожарной безопасности;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7.6.4. безаварийной работы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5. активное и эффективное участие в обеспечении деятельности органов местного самоуправлени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6. активное проведение оптимизации бюджетных расходов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7. выполнение мероприятий, направленных на получение дополнительной экономии бюджетных средств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8. участие в российских и региональных конкурсах, выставках, ярмарках и грантах и т.д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Условиями для снижения установленного размера ежемесячного денежного поощрения являютс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1. несоблюдение установленных сроков для выполнения поручений руководства, некачественное их выполнение при отсутствии уважительных причин - до 50 %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2. нарушение правил ведения делопроизводства - до 50 %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3. использование в неслужебных целях средств материально-технического, финансового и информационного обеспечения - до 100 %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4. несоблюдение правил внутреннего трудового распорядка - до 50 %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5. ненадлежащее исполнение своих должностных обязанностей - до 100 %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6. некачественное, несвоевременное выполнение функциональных обязанностей - до 100 %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7 нарушение правил техники безопасности - до 50 %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7.8. Ежемесячное денежное поощрение выплачивается ежемесячно по распоряжению администрации Верхнекамского муниципального округ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 Ежемесячное денежное поощрение выплачивается работникам за фактически отработанное врем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0. Выплата ежемесячного денежного поощрения производится одновременно с выплатой заработной платы за истекший месяц.</w:t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7.11. Неиспользованный фонд ежемесячного денежного поощрения может быть использован для поощрения особо отличившихся работников.</w:t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center"/>
        <w:outlineLvl w:val="1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8. Единовременная выплата при предоставлении ежегодного оплачиваемого отпуска</w:t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8.1. При предоставлении работникам ежегодного оплачиваемого отпуска один раз в год (с 1 января по 31 декабря) производится единовременная выплата в размере двух должностных окладов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Право на начисление единовременной денежной выплаты при предоставлении ежегодного оплачиваемого отпуска возникает не ранее, чем право на предоставление ежегодного оплачиваемого отпуска.</w:t>
      </w:r>
    </w:p>
    <w:p>
      <w:pPr>
        <w:pStyle w:val="Normal"/>
        <w:widowControl/>
        <w:suppressAutoHyphens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8.3. Единовременная выплата при предоставлении ежегодного оплачиваемого отпуска осуществляется по заявлению работника на основании распоряжения администрации Верхнекамского муниципального округа.</w:t>
      </w:r>
    </w:p>
    <w:p>
      <w:pPr>
        <w:pStyle w:val="Normal"/>
        <w:widowControl/>
        <w:suppressAutoHyphens w:val="false"/>
        <w:spacing w:lineRule="auto" w:line="36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8.4. В случае предоставления ежегодного оплачиваемого отпуска по частям выплата производится один раз в год при предоставлении одной из частей ежегодного отпуска, продолжительностью не менее 14 календарных дней, по выбору работника, о чем он указывает в своем заявлении о предоставлении ежегодного оплачиваемого отпуска.</w:t>
      </w:r>
    </w:p>
    <w:p>
      <w:pPr>
        <w:pStyle w:val="Normal"/>
        <w:widowControl/>
        <w:suppressAutoHyphens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8.5. Работникам, отработавшим неполный календарный  год, единовременная выплата к ежегодному оплачиваемому отпуску производится пропорционально числу отработанных полных месяцев в данном календарном году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9. Материальная помощь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9.1. Оказание материальной помощи работникам производится в пределах утвержденного фонда оплаты труда один раз в течение календарного года в размере одного должностного оклада. </w:t>
      </w:r>
    </w:p>
    <w:p>
      <w:pPr>
        <w:pStyle w:val="Normal"/>
        <w:widowControl/>
        <w:suppressAutoHyphens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9.2. Материальная помощь предоставляется по заявлению работника на основании распоряжения администрации Верхнекамского муниципального округа.</w:t>
      </w:r>
    </w:p>
    <w:p>
      <w:pPr>
        <w:pStyle w:val="Normal"/>
        <w:widowControl/>
        <w:suppressAutoHyphens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9.3. Материальная помощь не оказывается:</w:t>
      </w:r>
    </w:p>
    <w:p>
      <w:pPr>
        <w:pStyle w:val="Normal"/>
        <w:widowControl/>
        <w:suppressAutoHyphens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аботникам, находящимся в отпуске по уходу за ребенком до достижения возраста 3-х лет;</w:t>
      </w:r>
    </w:p>
    <w:p>
      <w:pPr>
        <w:pStyle w:val="Normal"/>
        <w:widowControl/>
        <w:suppressAutoHyphens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аботникам, уволенным и получившим материальную помощь в текущем календарном году и вновь принятым в этом же году на работу.</w:t>
      </w:r>
    </w:p>
    <w:p>
      <w:pPr>
        <w:pStyle w:val="Normal"/>
        <w:widowControl/>
        <w:suppressAutoHyphens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9.4. Работникам, отработавшим неполный календарный год, выплата материальной помощи производится </w:t>
      </w:r>
      <w:r>
        <w:rPr>
          <w:rFonts w:cs="Times New Roman" w:ascii="Times New Roman" w:hAnsi="Times New Roman"/>
          <w:sz w:val="28"/>
          <w:szCs w:val="28"/>
        </w:rPr>
        <w:t>за фактически отработанное время в текущем году.</w:t>
      </w:r>
    </w:p>
    <w:p>
      <w:pPr>
        <w:pStyle w:val="Normal"/>
        <w:widowControl/>
        <w:suppressAutoHyphens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9.5. Материальная помощь при увольнении выплачивается за фактически отработанное время в текущем календарном году.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10. Порядок формирования фонда оплаты труда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0.1. При формировании фонда оплаты труда работников, занимающих должности, не отнесенные к должностям муниципальной службы, и осуществляющих техническое обеспечение деятельности администрации Верхнекамского муниципального округа, сверх суммы средств, направленных на выплату должностных окладов, предусматриваются средства для выплаты (в расчете на год)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0.1.1. Ежемесячной надбавки за сложность, напряженность и высокие достижения в труде и ежемесячной процентной надбавки к должностному окладу за работу со сведениями, составляющими государственную тайну, - в размере 6 должностных окладов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0.1.2. Ежемесячной надбавки к должностному окладу за выслугу лет - в размере 2 должностных окладов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0.1.3. Премий по результатам работы - в размере 2 должностных окладов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0.1.4. Ежемесячного денежного поощрения - в размере 8 должностных окладов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0.1.5. Единовременной выплаты при предоставлении ежегодного оплачиваемого отпуска и материальной помощи - в размере 3 должностных окладов.</w:t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11. Заключительные положения</w:t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1.1. В случае экономии фонда оплаты труда работников по  распоряжению администрации Верхнекамского муниципального округа может быть выплачена дополнительная премия, в том числе приуроченная к праздничным датам и профессиональным праздникам. Максимальным размером данная выплата не ограничен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1.2. Финансирование расходов на стимулирующие выплаты к должностному окладу осуществляется за счет средств местного бюджета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Работникам, занимающим должности, не отнесенные к муниципальным должностям, и осуществляющим техническое обеспечение деятельности администрации Верхнекамского муниципального округа, может выплачиваться материальная помощь в пределах бюджетных ассигнований на оплату труда по личному заявлению работника и при наличии экономии фонда оплаты труда.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атериальную помощь рекомендуется оказывать в размере не более двух должностных окладов на одно обращение работника, определяемом главой Верхнекамского муниципального округа: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вязи с регистрацией брака работника по его заявлению и при предъявлении копии свидетельства о браке;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вязи со смертью близкого родственника (матери, отца, супруги, супруга, братьев, сестер и детей) по заявлению на имя главы Верхнекамского муниципального округа при предъявлении копии свидетельства о смерти.</w:t>
      </w:r>
    </w:p>
    <w:p>
      <w:pPr>
        <w:pStyle w:val="Normal"/>
        <w:widowControl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лучае смерти работника материальную помощь рекомендуется оказывать одному из близких родственников по заявлению на имя главы Верхнекамского муниципального округа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____</w:t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5085"/>
      </w:tblGrid>
      <w:tr>
        <w:trPr/>
        <w:tc>
          <w:tcPr>
            <w:tcW w:w="448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5085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Приложение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firstLine="50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к Положению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 xml:space="preserve"> об оплате труда работников, занимающих должности,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не отнесенные к должностям муниципальной службы, и осуществляющих техническое обеспечение деятельности администрации Верхнекамского муниципального округа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firstLine="54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right"/>
        <w:outlineLvl w:val="0"/>
        <w:rPr>
          <w:rFonts w:ascii="Calibri" w:hAnsi="Calibri" w:eastAsia="Times New Roman" w:cs="Calibri"/>
          <w:caps/>
          <w:kern w:val="0"/>
          <w:sz w:val="22"/>
          <w:szCs w:val="28"/>
          <w:lang w:eastAsia="ru-RU" w:bidi="ar-SA"/>
        </w:rPr>
      </w:pPr>
      <w:r>
        <w:rPr>
          <w:rFonts w:eastAsia="Times New Roman" w:cs="Calibri" w:ascii="Calibri" w:hAnsi="Calibri"/>
          <w:caps/>
          <w:kern w:val="0"/>
          <w:sz w:val="22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aps/>
          <w:kern w:val="0"/>
          <w:sz w:val="28"/>
          <w:szCs w:val="28"/>
          <w:lang w:eastAsia="ru-RU" w:bidi="ar-SA"/>
        </w:rPr>
        <w:t>Размеры должностных окладов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left="567" w:right="708" w:hanging="0"/>
        <w:jc w:val="center"/>
        <w:outlineLvl w:val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работников, занимающих должности, не отнесенные к должностям муниципальной службы, и осуществляющих техническое обеспечение деятельности администрации Верхнекамского муниципального округа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tbl>
      <w:tblPr>
        <w:tblW w:w="907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76"/>
        <w:gridCol w:w="2494"/>
      </w:tblGrid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Наименование должносте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Должностные оклады (рублей в месяц)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>
                <w:rFonts w:cs="Liberation Serif;Times New Roman"/>
              </w:rPr>
              <w:t>Системный администратор,</w:t>
            </w:r>
            <w:r>
              <w:rPr/>
              <w:t xml:space="preserve"> </w:t>
            </w:r>
            <w:r>
              <w:rPr>
                <w:rFonts w:cs="Liberation Serif;Times New Roman"/>
              </w:rPr>
              <w:t xml:space="preserve">специалист по техническому обслуживанию средств вычислительной техники, старший инспектор-делопроизводитель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10 021</w:t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Специалист отдел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7 870</w:t>
            </w:r>
          </w:p>
        </w:tc>
      </w:tr>
    </w:tbl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____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sectPr>
      <w:type w:val="continuous"/>
      <w:pgSz w:w="11906" w:h="16838"/>
      <w:pgMar w:left="1701" w:right="851" w:gutter="0" w:header="0" w:top="113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2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21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3">
    <w:name w:val="Заголовок 3 Знак"/>
    <w:qFormat/>
    <w:rPr>
      <w:rFonts w:ascii="Cambria" w:hAnsi="Cambria" w:eastAsia="Times New Roman" w:cs="Mangal;Courier New"/>
      <w:b/>
      <w:bCs/>
      <w:kern w:val="2"/>
      <w:sz w:val="26"/>
      <w:szCs w:val="23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0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FB8DAA7072E8863836980D27B47FDB63B65C995E90657F3FDBD70CCF731FEB8176533CD85C382D13C56A6FA46C6000575DA1C345F763724DC71CBA9o0a9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5:28:00Z</dcterms:created>
  <dc:creator>user</dc:creator>
  <dc:description/>
  <cp:keywords/>
  <dc:language>en-US</dc:language>
  <cp:lastModifiedBy>User</cp:lastModifiedBy>
  <cp:lastPrinted>2025-01-16T16:03:00Z</cp:lastPrinted>
  <dcterms:modified xsi:type="dcterms:W3CDTF">2025-01-29T07:47:00Z</dcterms:modified>
  <cp:revision>33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