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11199" w:hanging="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suppressAutoHyphens w:val="true"/>
        <w:ind w:left="11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119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   30.01.2025    № 147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ЛАН мероприятий</w:t>
      </w:r>
    </w:p>
    <w:p>
      <w:pPr>
        <w:pStyle w:val="Style17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дпрограммы «Формирование здорового образа жизни среди населения Верхнекамского муниципального округа муниципальной программы Верхнекамского муниципального округа Кировской области </w:t>
      </w:r>
    </w:p>
    <w:p>
      <w:pPr>
        <w:pStyle w:val="Style17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Молодёжь и спорт Верхнекамья» на 2025</w:t>
      </w:r>
    </w:p>
    <w:p>
      <w:pPr>
        <w:pStyle w:val="Style17"/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eastAsia="Times New Roman"/>
        </w:rPr>
        <w:t xml:space="preserve"> </w:t>
      </w:r>
      <w:r>
        <w:rPr/>
        <w:t>год</w:t>
      </w:r>
    </w:p>
    <w:tbl>
      <w:tblPr>
        <w:tblW w:w="1538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4670"/>
        <w:gridCol w:w="2013"/>
        <w:gridCol w:w="2977"/>
        <w:gridCol w:w="4678"/>
      </w:tblGrid>
      <w:tr>
        <w:trPr>
          <w:tblHeader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(начало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оконч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арактеристика результата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рабочей группы по здоровому образу жизни, вопросам семейной и демографической политик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 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одпрограммы ЗОЖ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вопросов, проблем с общественностью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несение изменений в план мероприятий с учетом Федеральных рекомендаций Федерального проекта «Здоровье для каждого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  <w:highlight w:val="lightGray"/>
              </w:rPr>
              <w:t>Мероприятия, направленные на формирование представлений и знаний о здоровом образе жизни, рациональном, полноценном питании (в том числе на профилактику йододефицитных состояний и профилактику потребления большого количества поваренной соли)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социальных роликов в рамках учебной деятельности, классных часов, мероприятий по теме ЗОЖ в учреждениях образования, культуры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дельных планов классных руководителей ОУ, в том числе  при согласовании с учреждениями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 управление культуры Верхнекамского муниципального округа, 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грамотности учащихся и родителей в вопросах ЗОЖ, формирование мотивация к ведению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ная информационно-коммуникационная камп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уляризация информации о здоровом рациональном питании, о профилактике йододефицитных состояний и профилактике потребления большого количества поваренной со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ГБУЗ «Верхнекамская центральная районная организация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  <w:t>Управление образования Верхнекамского муниципального округа, образовательные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  <w:t>учреждения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ространение информации на официальных сайтах, официальных страницах в соцсетях (В Контакте, Телеграм)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памяток о формировании здорового образа жизни и вреде алкогольной продукции и табак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в рамках мероприятий по ЗОЖ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и знаний, оказывающих положительное влияние на состояние здоровья и работоспособность человека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участие в массовых профилактических акциях, направленных на формирование здорового образа жизни с проведением тематических семинаров, конкурсов, выставо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 управление культуры Верхнекамского муниципального округа, 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*, СШ «Север»*, ВСЦ «Акватория»*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-нравственное воспитание молодёжи, формирование активной жизненной позиции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лассных часов по организации здорового питания школьников:  «Здоровое питание школьника» - 16 октября Международный день здорового питания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ктябрь 2024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детей ясных представлений о продуктах, приносящих пользу организму, </w:t>
            </w:r>
            <w:r>
              <w:rPr>
                <w:rStyle w:val="Emphasis"/>
                <w:sz w:val="24"/>
                <w:szCs w:val="24"/>
              </w:rPr>
              <w:t>воспитание негативного отношения к вредным продуктам пита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одительских собраний по организации питания школьников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Здоровое питание детей и подростков» </w:t>
            </w:r>
          </w:p>
          <w:p>
            <w:pPr>
              <w:pStyle w:val="Normal"/>
              <w:jc w:val="both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Style w:val="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ая и нездоровая пища» - 16 октября Международный день здорового питания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ктябрь 2024 г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родителей знаний по рациональному питанию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Style w:val="Emphasis"/>
                <w:sz w:val="24"/>
                <w:szCs w:val="24"/>
              </w:rPr>
              <w:t xml:space="preserve">воспитание негативного отношения к вредным продуктам питания, </w:t>
            </w:r>
            <w:r>
              <w:rPr>
                <w:sz w:val="24"/>
                <w:szCs w:val="24"/>
              </w:rPr>
              <w:t>сохранение  и укрепление здоровья их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семейных ценностей и привлечение семей к ЗОЖ и рациональному питанию, систематическим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классных часов «Здоровое питание школьника», </w:t>
            </w:r>
          </w:p>
          <w:p>
            <w:pPr>
              <w:pStyle w:val="Normal"/>
              <w:rPr>
                <w:rStyle w:val="1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Проведение классных часов по организации здорового питания школьников: «Здоровое питание школьника» - 16 октября </w:t>
            </w:r>
          </w:p>
          <w:p>
            <w:pPr>
              <w:pStyle w:val="Normal"/>
              <w:jc w:val="both"/>
              <w:rPr>
                <w:rStyle w:val="11"/>
                <w:rFonts w:eastAsia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углый стол для учащихся среднего и старшего школьного возраста с дискуссией о здоровой и нездоровой пище «</w:t>
            </w:r>
            <w:r>
              <w:rPr>
                <w:sz w:val="24"/>
                <w:szCs w:val="24"/>
                <w:shd w:fill="FFFFFF" w:val="clear"/>
              </w:rPr>
              <w:t xml:space="preserve">ЗОЖ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shd w:fill="FFFFFF" w:val="clear"/>
              </w:rPr>
              <w:t>выбор молодых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видеоуроков о полезном и здоровом питании, правила поведения за столо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етский кинозал» – показ кинофильмов по здоровому образу жизни, о здоровом питан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для детей младших классов и их родителей (уроки, классные часы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 культуры здорового 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hd w:fill="FFFFFF" w:val="clear"/>
              </w:rPr>
              <w:t>питания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правление образования Верхнекамского муниципального округа, образовательные организац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у детей ясных представлений о продуктах, приносящих пользу организму, </w:t>
            </w:r>
            <w:r>
              <w:rPr>
                <w:rStyle w:val="Emphasis"/>
                <w:i w:val="false"/>
                <w:sz w:val="24"/>
                <w:szCs w:val="24"/>
              </w:rPr>
              <w:t>воспитание негативного отношения к вредным продуктам пита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Муниципальный конкурс школьных столовых «Лучшая школьная столовая» в номинации «Родительский контроль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15-25 март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правление образования Верхнекамского муниципального округа, образовательные организац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Формирование у родителей знаний по рациональному питанию,</w:t>
            </w:r>
            <w:r>
              <w:rPr>
                <w:rStyle w:val="11"/>
                <w:i/>
                <w:sz w:val="24"/>
                <w:szCs w:val="24"/>
              </w:rPr>
              <w:t xml:space="preserve"> </w:t>
            </w:r>
            <w:r>
              <w:rPr>
                <w:rStyle w:val="11"/>
                <w:sz w:val="24"/>
                <w:szCs w:val="24"/>
              </w:rPr>
              <w:t>сохранение и укрепление здоровья дете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 книжно-иллюстративных выставок «Здоровый образ жизн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икл книжных выставок «Правильное питание-залог здоровья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у школьников знаний и навыков по рациональному питанию, их роли в сохранении и укреплении здоровь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 в учреждениях культуры «Принципы долголет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ов учреждений ОУ,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питания среди на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здорового образа жизни, молодёжного, семейного отдыха, популяризация в молодёжной среде семейных ценносте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ов учреждений ОУ, культуры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*, учреждения культуры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 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го взгляда на жизнь и привлечение к ведению здорового образа жизни</w:t>
            </w:r>
          </w:p>
        </w:tc>
      </w:tr>
      <w:tr>
        <w:trPr/>
        <w:tc>
          <w:tcPr>
            <w:tcW w:w="15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. Мероприятия, направленные на формирование регулярной двигательной активности и занятий физической культурой и спорто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в средствах массовой информации о проведении мероприятий на спортивных объектах, о возможности занятий в секциях для детей, трудоспособного населения и пожилых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физической культуры и спорта среди различных групп населения: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спортивных мероприятий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населения, систематически занимающегося физической культурой и спортом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-спортивной работы в образовательных организациях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ов спортивно-массовой работы ОУ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учащихся школьного и дошкольного возраста к систематическим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велопробег, посвященный 80-летию Победы в Великой Отечественной войне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 ма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физической формы и укрепление здоровья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фестиваль школьных спортивных клубов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, управление по делам молодежи, спорту, проблемам семьи администрации округа; СШ «Север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пуляризация деятельности школьных спортивных клубов, привлечение обучающихся к систематическим занятиям физической культурой и спортом, повышение уровня физической подготовленности обучающихся через сдачу Комплекса ГТО, пропаганда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муниципальные соревнования по плаванию среди школь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апрел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образовательные организации, управление по делам молодежи, спорту, проблемам семьи администрации округа; ВСЦ «Акватория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ддержание физической формы и укрепление здоровья;</w:t>
            </w:r>
          </w:p>
          <w:p>
            <w:pPr>
              <w:pStyle w:val="Normal"/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пуляризация здорового образа жизни среди обучающихся образовательных организаций Верхнекамского муниципального округа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округа к занятиям плаванием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/>
            </w:pPr>
            <w:r>
              <w:rPr>
                <w:sz w:val="24"/>
                <w:szCs w:val="24"/>
              </w:rPr>
              <w:t>привлечение наибольшего числа обучающихся образовательных организаций Верхнекамского муниципального округа к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  <w:szCs w:val="24"/>
              </w:rPr>
              <w:t>Туристские соревнования учащихся Верхнекамского муниципального округа</w:t>
            </w:r>
          </w:p>
          <w:p>
            <w:pPr>
              <w:pStyle w:val="Normal"/>
              <w:jc w:val="both"/>
              <w:rPr>
                <w:rStyle w:val="11"/>
                <w:sz w:val="24"/>
                <w:szCs w:val="24"/>
                <w:highlight w:val="yellow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rStyle w:val="11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сентябр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МКОУ ДО ДДТ «Созвездие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интересов и формирования стимулов у школьников к приобретению туристско-краеведческих знаний, умений и навыков, пропаганда и популяризация здорового и безопасного образа жизн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Туристский слет команд организаций Верхнекамского муниципального округ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МКОУ ДО ДДТ «Созвездие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зитивной установки на здоровый образ жизни;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емейного отдых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физической формы и укрепление здоровья</w:t>
            </w:r>
          </w:p>
          <w:p>
            <w:pPr>
              <w:pStyle w:val="Normal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селения округа к занятиям туризмом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фестиваль школьных спортивных клубов (в рамках работы летних лагерей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июн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 МКОУ ДО ДДТ «Созвездие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firstLine="28"/>
              <w:jc w:val="both"/>
              <w:rPr/>
            </w:pPr>
            <w:r>
              <w:rPr>
                <w:sz w:val="24"/>
                <w:szCs w:val="24"/>
              </w:rPr>
              <w:t>популяризация деятельности школьных спортивных клубов, привлечение обучающихся к систематическим занятиям физической культурой и спортом, повышение уровня физической подготовленности обучающихся через сдачу Комплекса ГТО, пропаганда здорового образа жизн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й Спартакиады среди учащихся образовательных учрежде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 течение 2025 учеб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паганда здорового образа жизни среди учащихся общеобразовательных школ, повышение двигательной активности учащихся и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й Спартакиады среди воспитанников дошкольных учрежден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 течение 2025 учебного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ые учреждения*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паганда здорового образа жизни среди воспитанников дошкольных учреждений, повышение двигательной активности учащихся и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Коллективов Физической культуры, туристического слёта для работающих граждан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850" w:leader="none"/>
              </w:tabs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привлечение граждан к регулярным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занятиям спортом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работы среди людей с ограниченными возможностями здоровь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Цикл мероприятий для посещающих группу дневного присмотра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икл мероприятий для пожилых граждан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Цикл мероприятий для  детей-инвалид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 УДМСС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(к Дню инвалида 3 декабря)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вышение двигательной активности людей с ограниченными возможностями, повышение интереса к занятиям физической культуро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й работы с пожилыми гражданам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мероприятие ко Дню пожилого человека «Веселые старты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(к Дню пожилого человека 1 октября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величение количества активных граждан пожилого возраста, создание предпосылок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нятия с пожилыми гражданами общефизической подготовкой, лечебной гимнастикой, доступными видами спорта - шашки, шахматы, дартс т.п. (УСК, стадион, ФОК, парки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активных граждан пожилого возраста, создание предпосылок, способствующих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мероприятия, посвящённые победе в Великой Отечественной войне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равственно-патриотической и физической культуры у населе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убных объединений физкультурно-спортивной направленности по месту жительства для населения различных категори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асписаний занят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уководители клубных объединений физкультурно-спортивной направленност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величение количества занимающихся физической культурой и спортом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двигательной активности населени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 в оздоровительных лагерях с дневным пребывани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в каникулярное время, согласно планов ОУ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детского отдыха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Формирование регулярной двигательной активности и занятий физической культурой и спортом детей в летний период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подростков в разновозрастных отрядах по месту жительст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– август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 (ДДТ «Созвездие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</w:rPr>
              <w:t>Формирование регулярной двигательной активности и занятий физической культурой и спортом детей в летний период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физкультурно-оздоровительных и спортивно-массовых мероприятий с участием населения всех возрастов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ланов УДМСС, подведомственных учреждений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СШ «Север»*, МЦ «Заря»*, ВСЦ «Акватория»*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е максимального числа граждан к выбору и ведению здорового образа жизни.</w:t>
            </w:r>
          </w:p>
        </w:tc>
      </w:tr>
      <w:tr>
        <w:trPr/>
        <w:tc>
          <w:tcPr>
            <w:tcW w:w="15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Мероприятия, направленные на профилактику потребления алкоголя и табака, преодоления зависимостей  (вредных привычек)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, рейдовых мероприятий по вопросам профилактики и предупреждения правонарушений среди несовершеннолетних, получения от населения информации о фактах употребления и незаконной продажи несовершеннолетним спиртосодержащей продук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ов ЦРБ, указаний ОМВД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общественности к проблеме профилактики преступлений и правонарушений несовершеннолетних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оздоровительных мероприятий для подростков СОП в рамках профильной смены профилактической направленности для подростков, находящихся в социально опасном положении и трудной жизненной ситуа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администрации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Заря»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ультуры здорового и безопасного образа жизни у подростков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циально-значимых мероприятий, направленных на профилактику вредных привычек, в том числе   участие во Всероссийских, областных антинаркотических и антиалкогольных акциях, привлечение населения к здоровому образу жизни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профилактических акций</w:t>
            </w:r>
            <w:r>
              <w:rPr>
                <w:sz w:val="24"/>
                <w:szCs w:val="24"/>
              </w:rPr>
              <w:t>: «Сообщи, где торгуют смертью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кажи: НЕТ!», беседы с молодёжью о вреде алкоголя и табака с показом видеоматериал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сроков  проведения акци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*, СШ «Север»*, ВСЦ «Акватория»*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количества граждан, в том числе несовершеннолетних, употребляющих наркотические и психотропные вещества, алкогольные спиртные напитки, пропаганда здорового образа жизни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ознанное принятие решений, умение сказать «нет» и противостоять негативному внешнему влиянию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табакокурению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освещение вопросов по пропаганде здорового образа жизни, преодолению вредных привычек, профилактике потребления табака и никотинсодержащей продукции и алкоголя, в том числе работа с молодежью и подростками (квесты, квизы, викторины, лекции, семинары)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 (МЦ «Заря», СШ «Север», ВСЦ «Акватория»)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 администрации Верхнекамского муниципального округ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,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ркопоста согласно приказа МЗ РФ от 06.10.2014 № 581-н «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 высшего образования в целях раннего выявления незаконного потребления наркотических средств и психотропных веществ»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ГОБУ СШ с УИОП г.Кирс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КОУ СОШ п.Лесной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количества несовершеннолетних граждан, употребляющих наркотические и психотропные вещества, алкогольные спиртные напитки, пропаганда здорового образа жизн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раннему выявлению детей и подростков, потребляющих ПАВ, в т.ч. алкоголь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школы района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ГБОАУ «Вятский торгово-промышленный техникум»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по предупреждению употребления ПАВ (в т.ч. алкоголь) среди детей и подростков и оказание им необходимой медицинской, психологической и социальной помощ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дение районного конкурса на лучшую антинаркотическую пропаганду среди подростков и молодёж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циальных роликов среди старшеклассников и молодежи.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-декабр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егативного отношения к употреблению наркотиков, алкоголя, табачной продукции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8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акции «Подросток и закон» (цикл правовых игр, направленных на антинаркотическую, антиалкогольную,  пропаганду, табакозависимость)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нное принятие решений, умение сказать «нет» и противостоять к </w:t>
            </w:r>
            <w:r>
              <w:rPr>
                <w:bCs/>
                <w:sz w:val="24"/>
                <w:szCs w:val="24"/>
              </w:rPr>
              <w:t>преодоление зависимостей (вредных привычек)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 учреждениях культуры ежегодных книжно - иллюстративных выставок, квестов, квизов, дней информации, видеолекториев и других мероприятий о вреде табакокурения, потребления алкогольной продукци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зготовление и распространение памяток о формировании здорового образа жизни и вреде алкогольной продукции и табак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  <w:t>В течение года в рамках мероприятий по ЗОЖ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  <w:t>образовательные организации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  <w:t>Формирование навыков и знаний, оказывающих положительное влияние на состояние здоровья и работоспособность человека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 в СМИ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ы мероприятий, направленных 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у ЗОЖ*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я на человеческое сознание, </w:t>
            </w:r>
            <w:r>
              <w:rPr>
                <w:sz w:val="24"/>
                <w:szCs w:val="24"/>
                <w:shd w:fill="FFFFFF" w:val="clear"/>
              </w:rPr>
              <w:t xml:space="preserve">формирование определенного стиля, здорового образа жизни молодого поколения. </w:t>
            </w:r>
          </w:p>
        </w:tc>
      </w:tr>
      <w:tr>
        <w:trPr/>
        <w:tc>
          <w:tcPr>
            <w:tcW w:w="1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Мероприятия по созданию и обеспечению функционирования постоянно действующей информационно-образовательной системы по информированию граждан о мерах профилактики инфекционных и неинфекционных заболеваний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реди населения по социально значимым заболеваниям.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информационных буклетов по профилактике заболеван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горячих линий», «телефонов доверия» по вопросам профилактики заболе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ой работы по заболеваниям, их ранняя диагностика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акций, циклов бесед, диспутов, «круглых столов», лекций, выставок, обзоров литературы, дискотек, спортивных мероприятий, кинолекториев, направленных на формирование здорового образа жизни для различных категорий населе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илактических акций, Дней здоровья, семинаров, уроков, направленных на формирование здорового образа жизни для населения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к здоровья «Профилактика Ковид-19»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ческая беседа «Грипп,  ОРВИ,  как защитить себя и других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ый день борьбы с онкологическими заболеваниями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борьбы с туберкулез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здоровья; Международный день здорового сердц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борьбы с инсульт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Всемирный день борьбы против диабета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 здорового образа жизни, увеличение количества активных граждан, создание предпосылок, способствующих увеличению продолжительности жизн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информации о репродуктивном здоровье, </w:t>
            </w:r>
            <w:r>
              <w:rPr>
                <w:bCs/>
                <w:sz w:val="24"/>
                <w:szCs w:val="24"/>
              </w:rPr>
              <w:t xml:space="preserve">о здоровье полости рта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 профилактике дефицита йода, </w:t>
            </w:r>
            <w:r>
              <w:rPr>
                <w:sz w:val="24"/>
                <w:szCs w:val="24"/>
              </w:rPr>
              <w:t>о заболеваниях, передающихся половым путе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, на официальной странице в социальных сетях администрации муниципального образования, ЦРБ, учреждениях культуры, образования 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ГБУЗ «Верхнекамская ЦРБ»*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АУСО «Верхнекамский КЦСОН»*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*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 администрация муниципальн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профилактике здоровья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коммуникационная кампания: профилактика клещевого энцефалита, гриппа, ОРВИ, вирусных гепатитов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важность своевременной вакцинац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, администрация муниципального округ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по заболеваниям, их ранняя диагностика. Популяризация  здорового образа жизн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 «Активное долголетие» - лекции по основам ЗОЖ (</w:t>
            </w:r>
            <w:r>
              <w:rPr>
                <w:sz w:val="24"/>
                <w:szCs w:val="24"/>
              </w:rPr>
              <w:t>с пожилыми гражданами проводятся беседы по профилактике заболеваний, приглашаются узкие специалисты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БУЗ «Верхнекамская ЦРБ», КОГАУСО «Верхнекамский КЦСОН»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активных граждан пожилого возраста, создание предпосылок, способствующих увеличению продолжительности жизни</w:t>
            </w:r>
          </w:p>
        </w:tc>
      </w:tr>
      <w:tr>
        <w:trPr/>
        <w:tc>
          <w:tcPr>
            <w:tcW w:w="1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Мероприятия, направленные на регулярность медицинского контрол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дицинских осмотров учащихся и воспитанников в образовательных организациях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диагностика заболеваний среди дете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ированности населения о диспансеризации и профилактических осмотрах в СМИ, печатной продукции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Организации профилактической работы среди населения  (диспансеризация, профилактический осмотр, вакцинация)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согласно плана ЦРБ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БУЗ «Верхнекамская ЦРБ»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ннее выявление факторов риска и заболеваний</w:t>
            </w:r>
          </w:p>
        </w:tc>
      </w:tr>
      <w:tr>
        <w:trPr>
          <w:trHeight w:val="567" w:hRule="atLeast"/>
        </w:trPr>
        <w:tc>
          <w:tcPr>
            <w:tcW w:w="15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6. </w:t>
            </w:r>
            <w:r>
              <w:rPr>
                <w:b/>
                <w:bCs/>
                <w:sz w:val="24"/>
                <w:szCs w:val="24"/>
              </w:rPr>
              <w:t>Мероприятия, направленные на профилактику заболеваний репродуктивной сферы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ная информационно-коммуникационная кампа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уляризация информации о профилактике заболеваний репродуктивной сферы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ГБУЗ «Верхнекамская центральная районная организация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взрослого населения по оценке репродуктивной системы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ГБУЗ «Верхнекамская центральная районная организация»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Мероприятия, направленные на профилактику профессиональных заболеваний, травм на производстве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доровых рабочих мест в администрации муниципальн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нижение распространенности поведенческих факторов среди сотрудников: курения, низкой физической активности, избыточной массы тела, нездорового питания, высокого артериального давления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ые  и образовательные мероприятия  в области укрепления здоровья и профилактики различных инфекционных и неинфекционных заболеваний среди сотрудников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возможностей поддержания здорового образа жизни на рабочем месте (контроля артериального давления, массы тела), а также повышения физической активности (создание «уголков здоровья», ежегодный «Мониторинг здоровья» по распространенным факторам риска (опрос сотрудников),  </w:t>
            </w:r>
          </w:p>
          <w:p>
            <w:pPr>
              <w:pStyle w:val="Normal"/>
              <w:suppressAutoHyphens w:val="true"/>
              <w:jc w:val="both"/>
              <w:rPr>
                <w:color w:val="C9211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здоровление сотрудников учреждения: организация занятий спортом внутри учреждения, обеспечение вовлеченности   коллектива в  разнообразные формы досуга, мероприятия, направленные на формирование ЗОЖ, различных уровней.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бота о благополучии сотрудников 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7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монт лестниц перед входом в здание, замена мебели в МКОУ СОШ с. Лойно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 полугодие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ение образования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Мероприятия, направленные на подготовку (привлечение) кадров медицинских, педагогических работников, работников учреждений культуры,  физической культуры и спорта и др.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8.1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по профориентации: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нь профориентации для обучающихся 10-11 класс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частие в проекте ранней профориентации «Билет в будущее (6-11 класс)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заключение 4-х сторонних договоров по привлечению молодых специалистов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ведение еженедельных  (по четвергам) уроков для обучающихся 6-11 кл. «Профминимум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образовательных организаций*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учреждений здравоохранения, образования, культуры, спорта, молодёжной политик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ая ориентация учащихся</w:t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2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тодическое, психолого-педагогическое сопровождение молодых педагогов, развитие системы наставничества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образовательных организаций*,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3</w:t>
            </w:r>
          </w:p>
        </w:tc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ярмарок вакансий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ГКУ ЦЗН Верхнекамского района*,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ители учреждений здравоохранения, образования, культуры, спорта, молодёжной политики*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фессиональная ориентация учащихся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left="1134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spacing w:val="0"/>
      <w:sz w:val="22"/>
      <w:szCs w:val="22"/>
      <w:shd w:fill="FFFFFF" w:val="clear"/>
    </w:rPr>
  </w:style>
  <w:style w:type="character" w:styleId="Style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9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1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2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1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Абзац списка1"/>
    <w:basedOn w:val="Normal"/>
    <w:qFormat/>
    <w:pPr>
      <w:widowControl w:val="false"/>
      <w:ind w:left="136" w:hanging="157"/>
    </w:pPr>
    <w:rPr>
      <w:rFonts w:eastAsia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4:19:00Z</dcterms:created>
  <dc:creator>102</dc:creator>
  <dc:description/>
  <cp:keywords/>
  <dc:language>en-US</dc:language>
  <cp:lastModifiedBy>Prav1</cp:lastModifiedBy>
  <cp:lastPrinted>2025-01-31T13:50:00Z</cp:lastPrinted>
  <dcterms:modified xsi:type="dcterms:W3CDTF">2025-01-31T10:52:00Z</dcterms:modified>
  <cp:revision>3</cp:revision>
  <dc:subject/>
  <dc:title> </dc:title>
</cp:coreProperties>
</file>