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3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                         Кировской области «Развитие культуры Верхнекамья»</w:t>
      </w:r>
    </w:p>
    <w:p>
      <w:pPr>
        <w:pStyle w:val="Style2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Style2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          от  18.08.2021 № 548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Style2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Верхнекамского района                  от 19.10.2021 № 704 «Об утверждении муниципальной программы Верхнекамского муниципального округа Кировской области «Развитие культуры Верхнекамья»        (с изменениями от 20.01.2022 № 66, от 21.03.2022  № 369, от 25.07.2022 № 994,       от 27.10.2022 №1536, от 30.12.2022 № 1916, 13.03.2023 № 341, от 02.05.2023 № 576,   от 04.07.2023 № 858, от 08.08.2023 № 1010, от 27.11.2023 № 1620,                                          от 29.01.2024 № 94, от 28.06.2024 № 790, от 19.08.2024 № 1077, от 13.12.2024         № 1917)  (далее – постановление) следующие изменения:</w:t>
      </w:r>
    </w:p>
    <w:p>
      <w:pPr>
        <w:pStyle w:val="ConsPlusNormal1"/>
        <w:widowControl/>
        <w:spacing w:lineRule="auto" w:line="408"/>
        <w:ind w:right="-1" w:hanging="0"/>
        <w:jc w:val="both"/>
        <w:rPr/>
      </w:pPr>
      <w:r>
        <w:rPr>
          <w:rFonts w:eastAsia="Calibri" w:cs="Calibri" w:ascii="Calibri" w:hAnsi="Calibri"/>
          <w:kern w:val="2"/>
          <w:sz w:val="26"/>
          <w:szCs w:val="26"/>
          <w:lang w:eastAsia="zh-CN" w:bidi="hi-IN"/>
        </w:rPr>
        <w:t xml:space="preserve">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1.1. Раздел «Ресурсное обеспечение муниципальной программы» паспорта муниципальной программы, утвержденной постановлением, изложить 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В  2022 - 2027 годах   общий объем финансирования муниципальной программы   составит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848932,39 </w:t>
      </w:r>
      <w:r>
        <w:rPr>
          <w:sz w:val="26"/>
          <w:szCs w:val="26"/>
        </w:rPr>
        <w:t xml:space="preserve">тыс.  рублей,  в  том  числе: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 счет  средств федерального бюджет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8278,71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счет средств областного бюджет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8275,28 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редств местного бюджета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819977,69 </w:t>
      </w:r>
      <w:r>
        <w:rPr>
          <w:sz w:val="26"/>
          <w:szCs w:val="26"/>
        </w:rPr>
        <w:t>тыс. рублей</w:t>
      </w:r>
      <w:r>
        <w:rPr>
          <w:rFonts w:cs="Calibri" w:ascii="Calibri" w:hAnsi="Calibri"/>
          <w:sz w:val="26"/>
          <w:szCs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счет внебюджетных источников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400,71 </w:t>
      </w:r>
      <w:r>
        <w:rPr>
          <w:sz w:val="26"/>
          <w:szCs w:val="26"/>
        </w:rPr>
        <w:t>тыс.рублей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2. Таблицу 1 «Объемы финансирования муниципальной программы по годам (тыс. рублей)»  раздела 4 «Ресурсное обеспечение муниципальной программы» муниципальной программы 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Liberation Serif;Times New Roman" w:cs="Liberation Serif;Times New Roman"/>
          <w:lang w:eastAsia="en-US"/>
        </w:rPr>
        <w:t xml:space="preserve">     </w:t>
      </w:r>
      <w:r>
        <w:rPr>
          <w:lang w:eastAsia="en-US"/>
        </w:rPr>
        <w:t>«Таблица 1</w:t>
      </w:r>
    </w:p>
    <w:p>
      <w:pPr>
        <w:pStyle w:val="Style28"/>
        <w:tabs>
          <w:tab w:val="clear" w:pos="709"/>
          <w:tab w:val="center" w:pos="4677" w:leader="none"/>
          <w:tab w:val="left" w:pos="86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ъемы финансирования муниципальной  программы по годам</w:t>
        <w:tab/>
      </w:r>
    </w:p>
    <w:p>
      <w:pPr>
        <w:pStyle w:val="Style2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073"/>
        <w:gridCol w:w="1134"/>
        <w:gridCol w:w="1134"/>
        <w:gridCol w:w="993"/>
        <w:gridCol w:w="1134"/>
        <w:gridCol w:w="992"/>
        <w:gridCol w:w="992"/>
      </w:tblGrid>
      <w:tr>
        <w:trPr>
          <w:tblHeader w:val="true"/>
          <w:trHeight w:val="234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новные направления финансировани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0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емы финансирования муниципальной программы в 2022– 2027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2026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ая программа - 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893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29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89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68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4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4646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46549,50</w:t>
            </w:r>
          </w:p>
        </w:tc>
      </w:tr>
      <w:tr>
        <w:trPr>
          <w:trHeight w:val="18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федераль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7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46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4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,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27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9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,53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97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02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00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05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94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45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506,70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небюджет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0,7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»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к муниципальной программе  «Ресурсное обеспечение муниципальной программы на 2022 - 2027 годы» изложить в новой редакции согласно приложению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8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8"/>
        <w:rPr>
          <w:rFonts w:ascii="Times New Roman" w:hAnsi="Times New Roman" w:eastAsia="SimSun;宋体" w:cs="Times New Roman"/>
          <w:kern w:val="2"/>
          <w:sz w:val="26"/>
          <w:szCs w:val="26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 xml:space="preserve">Глава </w:t>
      </w:r>
    </w:p>
    <w:p>
      <w:pPr>
        <w:pStyle w:val="Style28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ерхнекамского муниципального округа                                             Е.Ю. Аммосова </w:t>
      </w:r>
    </w:p>
    <w:p>
      <w:pPr>
        <w:pStyle w:val="Heading1"/>
        <w:spacing w:lineRule="auto" w:line="276"/>
        <w:rPr>
          <w:rFonts w:ascii="Calibri" w:hAnsi="Calibri" w:eastAsia="SimSun;宋体" w:cs="Mangal;Courier New"/>
          <w:b w:val="false"/>
          <w:b w:val="false"/>
          <w:kern w:val="2"/>
          <w:sz w:val="26"/>
          <w:szCs w:val="26"/>
          <w:lang w:val="ru-RU" w:eastAsia="zh-CN" w:bidi="hi-IN"/>
        </w:rPr>
      </w:pPr>
      <w:r>
        <w:rPr>
          <w:rFonts w:eastAsia="Calibri" w:cs="Calibri" w:ascii="Calibri" w:hAnsi="Calibri"/>
          <w:b w:val="false"/>
          <w:kern w:val="2"/>
          <w:sz w:val="26"/>
          <w:szCs w:val="26"/>
          <w:lang w:val="ru-RU" w:eastAsia="zh-CN" w:bidi="hi-IN"/>
        </w:rPr>
        <w:t xml:space="preserve">      </w:t>
      </w:r>
      <w:r>
        <w:rPr>
          <w:rFonts w:eastAsia="SimSun;宋体" w:cs="Mangal;Courier New" w:ascii="Liberation Serif;Times New Roman" w:hAnsi="Liberation Serif;Times New Roman"/>
          <w:b w:val="false"/>
          <w:kern w:val="2"/>
          <w:sz w:val="26"/>
          <w:szCs w:val="26"/>
          <w:lang w:val="ru-RU" w:eastAsia="zh-CN" w:bidi="hi-IN"/>
        </w:rPr>
        <w:t xml:space="preserve">__________________________________________________________________ </w:t>
      </w:r>
    </w:p>
    <w:p>
      <w:pPr>
        <w:pStyle w:val="Normal"/>
        <w:rPr>
          <w:rFonts w:ascii="Calibri" w:hAnsi="Calibri" w:eastAsia="SimSun;宋体" w:cs="Calibri"/>
          <w:b/>
          <w:b/>
          <w:kern w:val="2"/>
          <w:sz w:val="26"/>
          <w:szCs w:val="26"/>
          <w:lang w:val="ru-RU" w:eastAsia="zh-CN" w:bidi="hi-IN"/>
        </w:rPr>
      </w:pPr>
      <w:r>
        <w:rPr>
          <w:rFonts w:eastAsia="SimSun;宋体" w:cs="Calibri" w:ascii="Calibri" w:hAnsi="Calibri"/>
          <w:b/>
          <w:kern w:val="2"/>
          <w:sz w:val="26"/>
          <w:szCs w:val="26"/>
          <w:lang w:val="ru-RU" w:eastAsia="zh-CN" w:bidi="hi-IN"/>
        </w:rPr>
      </w:r>
    </w:p>
    <w:p>
      <w:pPr>
        <w:pStyle w:val="Heading1"/>
        <w:spacing w:lineRule="auto" w:line="360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Cs w:val="28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Cs w:val="28"/>
          <w:lang w:val="ru-RU" w:eastAsia="zh-CN" w:bidi="hi-IN"/>
        </w:rPr>
        <w:t>ПОДГОТОВЛЕНО</w:t>
      </w:r>
    </w:p>
    <w:p>
      <w:pPr>
        <w:pStyle w:val="Style28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Главный специалист управления культуры </w:t>
      </w:r>
    </w:p>
    <w:p>
      <w:pPr>
        <w:pStyle w:val="Style28"/>
        <w:tabs>
          <w:tab w:val="clear" w:pos="709"/>
          <w:tab w:val="left" w:pos="7088" w:leader="none"/>
        </w:tabs>
        <w:rPr/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Верхнекамского муниципального</w:t>
      </w:r>
      <w:r>
        <w:rPr>
          <w:rFonts w:eastAsia="SimSun;宋体" w:cs="Mangal;Courier New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округа                             </w:t>
      </w:r>
      <w:r>
        <w:rPr>
          <w:rFonts w:eastAsia="SimSun;宋体" w:cs="Mangal;Courier New"/>
          <w:kern w:val="2"/>
          <w:sz w:val="28"/>
          <w:szCs w:val="28"/>
          <w:lang w:eastAsia="zh-CN" w:bidi="hi-IN"/>
        </w:rPr>
        <w:t xml:space="preserve">     </w:t>
      </w: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Н.П. Окатьева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8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8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8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 по финансово-</w:t>
      </w:r>
    </w:p>
    <w:p>
      <w:pPr>
        <w:pStyle w:val="Style28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экономической политике, начальник </w:t>
      </w:r>
    </w:p>
    <w:p>
      <w:pPr>
        <w:pStyle w:val="Style28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финансового управления                                     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С.И.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Логинова</w:t>
      </w:r>
    </w:p>
    <w:p>
      <w:pPr>
        <w:pStyle w:val="Style28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8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8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</w:t>
      </w:r>
    </w:p>
    <w:p>
      <w:pPr>
        <w:pStyle w:val="Style28"/>
        <w:spacing w:lineRule="auto" w:line="276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по социальным вопросам</w:t>
        <w:tab/>
        <w:tab/>
        <w:tab/>
        <w:tab/>
        <w:tab/>
        <w:t xml:space="preserve">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И.Г. Семеновых</w:t>
      </w:r>
    </w:p>
    <w:p>
      <w:pPr>
        <w:pStyle w:val="Style28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8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Главный специалист </w:t>
      </w:r>
    </w:p>
    <w:p>
      <w:pPr>
        <w:pStyle w:val="Style28"/>
        <w:spacing w:lineRule="auto" w:line="276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правового отдела</w:t>
        <w:tab/>
        <w:tab/>
        <w:tab/>
        <w:tab/>
        <w:t xml:space="preserve">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А.С. Гребельникова</w:t>
      </w:r>
    </w:p>
    <w:p>
      <w:pPr>
        <w:pStyle w:val="Normal"/>
        <w:rPr>
          <w:rFonts w:ascii="Calibri" w:hAnsi="Calibri" w:eastAsia="Times New Roman" w:cs="Times New Roman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6"/>
          <w:szCs w:val="26"/>
          <w:lang w:eastAsia="ru-RU" w:bidi="hi-IN"/>
        </w:rPr>
      </w:r>
    </w:p>
    <w:p>
      <w:pPr>
        <w:pStyle w:val="Style28"/>
        <w:jc w:val="both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Начальник управления культуры</w:t>
      </w:r>
    </w:p>
    <w:p>
      <w:pPr>
        <w:pStyle w:val="Style28"/>
        <w:jc w:val="both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ерхнекамского муниципального округа 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.В. Кононова</w:t>
      </w:r>
    </w:p>
    <w:p>
      <w:pPr>
        <w:pStyle w:val="Normal"/>
        <w:rPr>
          <w:rFonts w:ascii="Calibri" w:hAnsi="Calibri" w:eastAsia="Times New Roman" w:cs="Times New Roman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6"/>
          <w:szCs w:val="26"/>
          <w:lang w:eastAsia="ru-RU" w:bidi="hi-IN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Style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Style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left="567" w:right="-1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1"/>
      </w:tblGrid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Style28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Ы</w:t>
            </w:r>
          </w:p>
        </w:tc>
      </w:tr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м администрации 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амского муниципального округа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.01.2025    №  148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8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28"/>
        <w:tabs>
          <w:tab w:val="clear" w:pos="709"/>
          <w:tab w:val="left" w:pos="5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О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ЦЕЛЕВЫХ ПОКАЗАТЕЛЯХ ЭФФЕКТИВНОСТИ</w:t>
      </w:r>
      <w:r>
        <w:rPr>
          <w:sz w:val="25"/>
          <w:szCs w:val="25"/>
        </w:rPr>
        <w:t xml:space="preserve">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реализации муниципальной программы Верхнекамского муниципального округа Кировской области</w:t>
      </w:r>
      <w:r>
        <w:rPr>
          <w:color w:val="000000"/>
          <w:sz w:val="25"/>
          <w:szCs w:val="25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Развитие культуры Верхнекамья»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21"/>
        <w:gridCol w:w="1418"/>
        <w:gridCol w:w="1276"/>
        <w:gridCol w:w="1134"/>
        <w:gridCol w:w="1134"/>
        <w:gridCol w:w="1134"/>
        <w:gridCol w:w="1275"/>
        <w:gridCol w:w="1276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государственной программы, подпрограммы, отдельного мероприятия, проекта, показателя, цель, задач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рения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5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(оценка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(оцен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7 (оценка)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Муниципальная программа Верхнекамского муниципального округа Кировской области «Развитие культуры Верхнекам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ь: </w:t>
            </w:r>
            <w:r>
              <w:rPr>
                <w:color w:val="000000"/>
                <w:sz w:val="25"/>
                <w:szCs w:val="25"/>
                <w:shd w:fill="FFFFFF" w:val="clear"/>
              </w:rPr>
              <w:t>«Совершенствование культурной инфраструктуры Верхнекамского муниципального округа, создание условий для формирования гармонично развитой личности, обеспечение доступа граждан к знаниям, информации, культурным ценностям и бла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хранение, развитие и модернизация сети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я объектов культуры и дополнительного образования, на которых завершены работы по строительству, реконструкции, капитальному и текущему ремонту, в общем количестве объектов культуры, на которых запланировано проведение работ по строительству, реконструкции, капитальному и текущему ремон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хранение и пропаганда культурно – исторического наслед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предметов основного музейного фон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93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здание условий для культурно – творческой деятельности, эстетического и художественного воспитания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яя численность участников клубных формирований (в муниципальных домах культуры) в расчете на одну тысячу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Задача «Создание современной модели библиотечно-информационного обслуживания населения </w:t>
            </w:r>
            <w:r>
              <w:rPr>
                <w:color w:val="000000"/>
                <w:sz w:val="25"/>
                <w:szCs w:val="25"/>
                <w:shd w:fill="FFFFFF" w:val="clear"/>
              </w:rPr>
              <w:t>муниципального округа</w:t>
            </w:r>
            <w:r>
              <w:rPr>
                <w:sz w:val="25"/>
                <w:szCs w:val="25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новых поступлений в фонды библиотек на 1 тыс.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Задача «Создание благоприятной культурной среды для воспитания и развития личности, творческой самореализации и ранней профессиональной ориентации обучающихся в различных сферах художественной деятельности»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Доля учащихся детских школ искусств, обучающихся по предпрофессиона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Реализация кадровой политики в сфере культуры, совершенствование системы переподготовки и повышения квалификации кадров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работников учреждений культуры, прошедших обучение, переподготовку, 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ое мероприятие «Обеспечение сохранения, эффективное использование и развитие культурного потенциала Верхнекамского муниципальн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районных конкурсов, фестивалей, праздников, выставок декоративно-приклад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Courier New" w:hAnsi="Courier New"/>
                <w:kern w:val="0"/>
                <w:sz w:val="25"/>
                <w:szCs w:val="25"/>
                <w:lang w:eastAsia="ru-RU" w:bidi="ar-SA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мероприятий по развитию и укреплению материально-технической базы учреждений культурно-досугового типа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hanging="0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организаций культуры, получивших современн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реализованных инициативных проектов по строительству (реконструкции), ремонту и благоустройству объектов общественной инфраструктуры муниципальных образований Кир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Отдельное мероприятие «Выявление, сбор, изучение, формирование, хранение и публикация музейных предметов, экспонатов и музейных коллек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</w:tr>
      <w:tr>
        <w:trPr>
          <w:trHeight w:val="7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музейных выставоч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Организация и поддержка деятельности культурно –досуговых учрежден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6"/>
                <w:szCs w:val="26"/>
              </w:rPr>
              <w:t>2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3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Обеспечение функционирования муниципальных библиотек муниципального округа, совершенствование их деятельности как информационных, культурных и образовательных центров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сещений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1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19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244</w:t>
            </w:r>
          </w:p>
        </w:tc>
      </w:tr>
      <w:tr>
        <w:trPr>
          <w:trHeight w:val="121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Реализация дополнительного образования в детских школах искусств»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обучающихся в детских школах искус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  <w:tab w:val="center" w:pos="53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2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ое мероприятие «Реализация мер социальной поддержки отдельным категориям граждан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пециалистов, получивших социальные вы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tbl>
      <w:tblPr>
        <w:tblW w:w="1663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0"/>
        <w:gridCol w:w="4180"/>
        <w:gridCol w:w="1400"/>
        <w:gridCol w:w="1420"/>
        <w:gridCol w:w="1765"/>
        <w:gridCol w:w="1475"/>
        <w:gridCol w:w="1843"/>
        <w:gridCol w:w="117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  <w:bookmarkStart w:id="1" w:name="RANGE!A1%3AH234"/>
            <w:bookmarkStart w:id="2" w:name="RANGE!A1%3AH234"/>
            <w:bookmarkEnd w:id="2"/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иложение  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ТВЕРЖДЕН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8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постановлением администрации 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8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ерхнекамского муниципального округа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8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т 30.01.2025   № 148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8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иложение № 3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8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 муниципальной программе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503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15463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Ресурсное обеспечение муниципальной программы на 2022-2026 годы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16633" w:type="dxa"/>
            <w:gridSpan w:val="9"/>
            <w:tcBorders/>
            <w:vAlign w:val="bottom"/>
          </w:tcPr>
          <w:tbl>
            <w:tblPr>
              <w:tblW w:w="15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367"/>
              <w:gridCol w:w="3707"/>
              <w:gridCol w:w="1173"/>
              <w:gridCol w:w="1321"/>
              <w:gridCol w:w="1321"/>
              <w:gridCol w:w="1321"/>
              <w:gridCol w:w="1526"/>
              <w:gridCol w:w="1984"/>
            </w:tblGrid>
            <w:tr>
              <w:trPr>
                <w:trHeight w:val="510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муниципальной программы, подпрограммы, отдельного мероприятия</w:t>
                  </w:r>
                </w:p>
              </w:tc>
              <w:tc>
                <w:tcPr>
                  <w:tcW w:w="3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6662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, тыс. руб.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ноз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ноз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ноз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ноз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ноз</w:t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"Развитие культуры Верхнекамья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3291,0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0899,8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0572,0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7148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2544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4455,49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2299,4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0266,4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9722,7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6648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2044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0981,1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дминистрация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91,6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33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4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74,39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53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746,3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,82</w:t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35,36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3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46,3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82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35,36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315,5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149,1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03,8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16,8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45,2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530,63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15,5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49,1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03,8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6,8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5,2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530,63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6021,6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9004,4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4938,8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6087,3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1451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7503,79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030,0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370,9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4089,4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5587,3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951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4029,4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дминистрация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1,6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3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4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74,3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85,7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Обеспечение сохранения, эффективного использования и развития культурного потенциала Верхнекамского муниципального округа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1595,9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27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1</w:t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7068,1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7311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439,8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4691,3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1595,9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275,8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7068,1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7311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439,8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4691,30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53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746,3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3,82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35,36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3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46,3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82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35,36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97,9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99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200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1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016,5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97,9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99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00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1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016,53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5144,1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1229,6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2438,6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7158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282,7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2253,7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144,1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229,6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438,6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158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,79</w:t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2253,7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85,7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Укрепление материально-технической базы Светлополянского Дома культуры "Юность" в рамках федерального проекта "Культура малой Родины" ("Местный дом культуры") 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99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99,73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99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99,73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,32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,32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,3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,38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:</w:t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,3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,38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0,0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0,03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0,0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0,03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Укрепление материально-технической базы Кирсинского РЦ "Досуг" в рамках федерального проекта "Культура малой Родины" ("Местный дом культуры")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391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91,3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391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91,3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3,3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3,37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3,3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3,37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,4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,43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,4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,43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7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7,5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7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7,5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Капитальный ремонт здания Светлополянского Дома культуры "Юность" в рамках ППМИ-2023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62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288,2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908,2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48,0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88,3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636,43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48,0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88,3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636,43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77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27,2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5,22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77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7,2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5,22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3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4,4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7,41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3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4,4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7,41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71,0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08,1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79,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1,0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8,1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79,16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Капитальный ремонт системы отопления в здании Светлополянского Дома культуры "Юность" (I этап) в рамках ППМИ-2024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509,5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09,55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509,5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09,55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190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90,93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90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90,93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28,4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8,4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8,4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8,42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90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0,21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0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0,21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3,4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,4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26,8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6,80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2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Капитальный ремонт здания Верховского сельского Дома культуры" в рамках ППМИ-2022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77,8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7,8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9,0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9,04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9,0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9,04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2,9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,97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,9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,9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0,7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,79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,7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,79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5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,0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,00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6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Капитальный ремонт Рудничного КСЦ "Орбита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38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8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8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,00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,0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7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Создание модельной муниципальной библиотеки в рамках федерального проекта «Культурная среда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0,0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0,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0,00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8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84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85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4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4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8,6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7,7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84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85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4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4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8,6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7,75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64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2,9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3,82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2,6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4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2,9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82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2,68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,0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1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1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,3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,0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1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1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,32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,5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,5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,7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5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5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,75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9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Обеспечение развития и укрепления материально-технической базы муниципальных учреждений культуры - на техническое снащение музеев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,1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,1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,1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,1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Выявление, сбор, изучение, формирование, хранение и публикация музейных предметов, экспонатов и музейных коллекций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76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58,2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746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577,6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22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81,52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76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58,2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746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577,6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22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81,5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76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58,2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746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577,6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22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81,5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76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58,2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46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77,6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22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81,52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Организация и поддержка деятельности культурно-досуговых учреждений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7823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9338,8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7179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25,9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9344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3712,73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6832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8705,4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6330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9525,9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8844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238,3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дминистрация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91,6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33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4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74,39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7823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9338,8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7179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25,9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9344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3712,7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832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705,4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330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525,9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844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238,35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дминистрация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1,6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3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4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74,39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1,2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1,2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1,2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1,2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Обеспечение функционирования муниципальных библиотек округа, совершенствование их деятельности как информационных, культурных и образовательных центров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710,6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818,5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217,5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3599,16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1082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4428,23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710,6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818,5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217,5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3599,16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1082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4428,23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710,6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818,5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217,5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3599,16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1082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4428,23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710,6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818,5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217,5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599,16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082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4428,23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4,3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,31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,3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,31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1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ероприятие «Комплектование библиотечных фондов муниципальных библиотек печатными и электронными изданиями согласно действующим стандартам и нормативам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61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696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37,4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61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696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37,4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61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696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37,4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61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96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37,4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Реализация дополнительного образования в детских школах искусств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110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26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185,6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596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188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108,37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110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26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185,6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596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188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108,37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110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26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185,6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596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188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108,3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110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26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185,6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596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188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108,37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Реализация мер социальной поддержки отдельным категориям граждан в сфере культуры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73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81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74,3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37,1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67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33,35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73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81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74,3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37,1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67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33,35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17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49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03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07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35,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14,1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7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49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3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7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5,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14,1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5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2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0,6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9,4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1,4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9,25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5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2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0,6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9,4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,4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9,25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30" w:type="dxa"/>
                  <w:tcBorders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tcBorders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/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8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5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8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21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  <w:lang w:val="en-US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7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360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75">
    <w:name w:val="xl7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9">
    <w:name w:val="xl79"/>
    <w:basedOn w:val="Normal"/>
    <w:qFormat/>
    <w:pPr>
      <w:widowControl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82">
    <w:name w:val="xl8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56:00Z</dcterms:created>
  <dc:creator>user</dc:creator>
  <dc:description/>
  <cp:keywords/>
  <dc:language>en-US</dc:language>
  <cp:lastModifiedBy>User</cp:lastModifiedBy>
  <cp:lastPrinted>2025-01-21T11:06:00Z</cp:lastPrinted>
  <dcterms:modified xsi:type="dcterms:W3CDTF">2025-01-31T06:00:00Z</dcterms:modified>
  <cp:revision>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