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Верхнекамского муниципального округа от 27.04.2022  № 555 «О создании комиссии по осуществлению контроля  за использованием и распоряжением жилыми помещениями,   приобретенных (построенных) для детей-сирот и детей, оставшихся без попечения родителей, лиц из числа детей-сирот и детей,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тавшихся без попечения родителей»</w:t>
      </w:r>
    </w:p>
    <w:tbl>
      <w:tblPr>
        <w:tblW w:w="4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04" w:hRule="atLeast"/>
        </w:trPr>
        <w:tc>
          <w:tcPr>
            <w:tcW w:w="454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соответствии  с  Федеральным законом  от  21.12.1996 № 159  ФЗ «О дополнительных гарантиях по социальной поддержке детей-сирот и детей, оставшихся без попечения родителей», Федеральным законом от 06.10.2003 № 131-ФЗ «Об общих принципах организации местного самоуправления в Российской Федерации,  Законом  Кировской  области  от  04.12.2012  № 222-ЗО «О социальной поддержке  детей-сирот и детей, оставшихся без попечения родителей, лиц из числа детей-сирот и детей, оставшихся без попечения детей, попавших в сложную жизненную ситуацию», Уставом муниципального образования Верхнекамский муниципальный округ Кировской области, администрация Верхнекамского  муниципального округа ПОСТАНОВ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в постановление администрации Верхнекамского муниципального округа от 27.04.2022  № 555 «О создании комиссии по осуществлению контроля  за использованием и распоряжением жилыми помещениями,   приобретенных (построенных) для детей-сирот и детей, оставшихся без попечения родителей, лиц из числа детей-сирот и детей, оставшихся без попечения родителей» (далее постановление) 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«Состав </w:t>
      </w:r>
      <w:r>
        <w:rPr>
          <w:color w:val="000000"/>
          <w:sz w:val="28"/>
          <w:szCs w:val="28"/>
        </w:rPr>
        <w:t>комиссии по осуществлению контроля  за использованием и распоряжением жилыми помещениями,   приобретенных (построенных)   для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sz w:val="28"/>
          <w:szCs w:val="28"/>
        </w:rPr>
        <w:t>», утвержденное постановлением утвердить в новой редакции согласно 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  Е.Ю.Аммосова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Главный специалист  правового отдела</w:t>
        <w:tab/>
        <w:tab/>
        <w:tab/>
        <w:tab/>
        <w:t xml:space="preserve">  А.С.Гребельникова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по социальным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вопросам                                                                                       И.Г. Семеновых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Разослать: управление имуществом – 2 экз,  отдел опеки и попечительства – 1экз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  <w:tab/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Верхнекамского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от 22.01.2025  № 9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осуществлению контроля  за использованием и распоряжением жилыми помещениями,   приобретенных (построенных) </w:t>
      </w:r>
      <w:r>
        <w:rPr>
          <w:b/>
          <w:bCs/>
          <w:sz w:val="28"/>
          <w:szCs w:val="28"/>
        </w:rPr>
        <w:t>для детей-сирот и детей, оставшихся без попечения родителей, лиц из числа детей-сирот и детей, оставшихся без попечения родителей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13"/>
      </w:tblGrid>
      <w:tr>
        <w:trPr>
          <w:trHeight w:val="1473" w:hRule="atLeast"/>
        </w:trPr>
        <w:tc>
          <w:tcPr>
            <w:tcW w:w="3272" w:type="dxa"/>
            <w:tcBorders/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2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22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ЕМЕНОВЫХ                -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left" w:pos="22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Ирина Германовна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муниципального округа по социальным вопросам, председатель комисс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</w:t>
            </w:r>
          </w:p>
        </w:tc>
      </w:tr>
      <w:tr>
        <w:trPr>
          <w:trHeight w:val="1473" w:hRule="atLeast"/>
        </w:trPr>
        <w:tc>
          <w:tcPr>
            <w:tcW w:w="32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ЛИНИНА                  -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имуществом Верхнекамского муниципального округа,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32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РУБОВА                  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етлана Николаев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пециалист  управления имуществом Верхнекамского муниципального округа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327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ЛЬНИКОВА       -              Ангелина Серге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ШАКОВА                   -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ЛЯПУНОВА                 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ЮЗЕВА                  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 правового отдел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архитектуры  и градостроительства 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ный специалист отдела по опеке и попечительству несовершеннолетних управления образования администрации муниципального округ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Управления  имуществом  Верхнекамского муниципального округ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567" w:gutter="0" w:header="397" w:top="709" w:footer="0" w:bottom="993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Основной текст Знак"/>
    <w:qFormat/>
    <w:rPr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15:00Z</dcterms:created>
  <dc:creator>SecretSveta</dc:creator>
  <dc:description/>
  <cp:keywords/>
  <dc:language>en-US</dc:language>
  <cp:lastModifiedBy>User</cp:lastModifiedBy>
  <cp:lastPrinted>2025-01-22T10:36:00Z</cp:lastPrinted>
  <dcterms:modified xsi:type="dcterms:W3CDTF">2025-01-22T12:32:00Z</dcterms:modified>
  <cp:revision>47</cp:revision>
  <dc:subject/>
  <dc:title>АДМИНИСТРАЦИЯ ВЕРХНЕКАМСКОГО РАЙОНА</dc:title>
</cp:coreProperties>
</file>