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ЦЕЛЕВЫХ ПОКАЗАТЕЛЯХ ЭФФЕКТИВНОСТИ РЕАЛИЗ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9370</wp:posOffset>
                </wp:positionH>
                <wp:positionV relativeFrom="paragraph">
                  <wp:posOffset>635</wp:posOffset>
                </wp:positionV>
                <wp:extent cx="895032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03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567"/>
                              <w:gridCol w:w="4315"/>
                              <w:gridCol w:w="1417"/>
                              <w:gridCol w:w="284"/>
                              <w:gridCol w:w="1134"/>
                              <w:gridCol w:w="1134"/>
                              <w:gridCol w:w="142"/>
                              <w:gridCol w:w="850"/>
                              <w:gridCol w:w="851"/>
                              <w:gridCol w:w="850"/>
                              <w:gridCol w:w="851"/>
                              <w:gridCol w:w="850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именование Муниципальной программы, подпрограммы, отдельного мероприятия, проекта, показателя, цель, задач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начение показ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0 год (базовый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1 год (прогноз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6 г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7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униципальная программа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ерхнекамского муниципального округа Кировской области «Управление муниципальными финансами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  <w:t>Цель «Обеспечение сбалансированности и устойчивости бюджета Верхнекамского муниципального округа на основе системы норм и мероприятий в сфере формирования доходов и осуществления расходов бюджета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  <w:t>Задача «Снижение недоимки по налогам и сборам, зачисляемым в бюджет Верхнекамского муниципального округа »</w:t>
                                  </w:r>
                                </w:p>
                              </w:tc>
                              <w:tc>
                                <w:tcPr>
                                  <w:tcW w:w="921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оказатель:  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ъем налоговых доходов бюджета Верхнекамского муниципального округа на душу населе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,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,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,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,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  <w:t>Отдельное мероприяти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Повышение собираемости платежей  в бюджет Верхнекамского                                       муниципального округа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 проведенных заседаний межведомственной комиссии по обеспечению поступления налоговых и неналоговых доходов в бюджеты бюджетной системы РФ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  <w:t>Задача «Организация мониторинга деятельности муниципальных  учреждений в целях оптимизации расходов на обеспечение их деятельности »</w:t>
                                  </w:r>
                                </w:p>
                              </w:tc>
                              <w:tc>
                                <w:tcPr>
                                  <w:tcW w:w="921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казатель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личие результатов оценки мониторинга качества финансового менеджмента, осуществляемого главными администраторами средств бюджета Верхнекам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а (1)/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ет (0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26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дельное мероприятие </w:t>
                                  </w:r>
                                  <w:r>
                                    <w:rPr/>
                                    <w:t xml:space="preserve"> 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рмативно-правовое, методическое и информационное обеспечение в сфере закупок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казатель: количество мероприятий, проведенных для муниципальных заказчиков, участников закупок по вопросам применения законодательства о контрактной системе в сфере закупо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тдельное мероприятие «Осуществление контроля за исполнением бюджета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ерхнекамского муниципального округа 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казатель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дельный вес проведенных контрольных мероприятий по внутреннему муниципальному финансовому контролю к общему числу запланированных мероприят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цент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казатель: отношение количества проведенных мероприятий по контролю в сфере закупок, предусмотренному частью 3 статьи 99 Федерального закона от 05.04.2013 N 44-ФЗ, к количеству запланированных мероприят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цент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дельное мероприятие «Обеспечение реализации муниципальной программы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казатель: Составлени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bidi="mr-IN"/>
                                    </w:rPr>
                                    <w:t xml:space="preserve">  проекта местного бюджета, отчета об исполнении местного бюджета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bidi="mr-IN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mr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а (1)/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ет (0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  <w:t xml:space="preserve">Задача «Эффективное управление муниципальным долгом» </w:t>
                                  </w:r>
                                </w:p>
                              </w:tc>
                              <w:tc>
                                <w:tcPr>
                                  <w:tcW w:w="921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оказатель: 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ношение объема долга Верхнекамского муниципального округа к общему годовому объему доходов бюджет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цент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4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&lt;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8"/>
                                      <w:szCs w:val="28"/>
                                    </w:rPr>
                                    <w:t xml:space="preserve">Отдельное мероприят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Обеспечение поддержания объема долга Верхнекамского муниципального округа и расходов на его обслуживание в пределах, установленных федеральным законодательством 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оказатель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ношение объема расходов на обслуживание муниципального долга округа к общему объему расходов бюджета Верхнекамского муниципального округа, за исключением объема расходов, которые осуществляются за счет субвенций, предоставляемых из вышестоящих бюджетов;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цент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≤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≤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≤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≤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≤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≤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≤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оказатель: Отсутствие просроченной задолженности по муниципальному долгу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а (1)/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ет (0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.75pt;height:595.3pt;mso-wrap-distance-left:0pt;mso-wrap-distance-right:9pt;mso-wrap-distance-top:0pt;mso-wrap-distance-bottom:0pt;margin-top:0.05pt;mso-position-vertical-relative:text;margin-left:-3.1pt;mso-position-horizontal-relative:text">
                <v:fill opacity="0f"/>
                <v:textbox inset="0in,0in,0in,0in">
                  <w:txbxContent>
                    <w:tbl>
                      <w:tblPr>
                        <w:tblW w:w="14095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567"/>
                        <w:gridCol w:w="4315"/>
                        <w:gridCol w:w="1417"/>
                        <w:gridCol w:w="284"/>
                        <w:gridCol w:w="1134"/>
                        <w:gridCol w:w="1134"/>
                        <w:gridCol w:w="142"/>
                        <w:gridCol w:w="850"/>
                        <w:gridCol w:w="851"/>
                        <w:gridCol w:w="850"/>
                        <w:gridCol w:w="851"/>
                        <w:gridCol w:w="850"/>
                        <w:gridCol w:w="850"/>
                      </w:tblGrid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N п/п</w:t>
                            </w:r>
                          </w:p>
                        </w:tc>
                        <w:tc>
                          <w:tcPr>
                            <w:tcW w:w="43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именование Муниципальной программы, подпрограммы, отдельного мероприятия, проекта, показателя, цель, задача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779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начение показа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0 год (базовый)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1 год (прогноз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6 го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7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ая программа</w:t>
                            </w:r>
                          </w:p>
                          <w:p>
                            <w:pPr>
                              <w:pStyle w:val="ConsPlus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ерхнекамского муниципального округа Кировской области «Управление муниципальными финансами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  <w:t>Цель «Обеспечение сбалансированности и устойчивости бюджета Верхнекамского муниципального округа на основе системы норм и мероприятий в сфере формирования доходов и осуществления расходов бюджета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  <w:t>Задача «Снижение недоимки по налогам и сборам, зачисляемым в бюджет Верхнекамского муниципального округа »</w:t>
                            </w:r>
                          </w:p>
                        </w:tc>
                        <w:tc>
                          <w:tcPr>
                            <w:tcW w:w="921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казатель: 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ъем налоговых доходов бюджета Верхнекамского муниципального округа на душу населения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,2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,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,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,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,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,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,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  <w:t>Отдельное мероприят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Повышение собираемости платежей  в бюджет Верхнекамского                                       муниципального округа»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 проведенных заседаний межведомственной комиссии по обеспечению поступления налоговых и неналоговых доходов в бюджеты бюджетной системы РФ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  <w:t>Задача «Организация мониторинга деятельности муниципальных  учреждений в целях оптимизации расходов на обеспечение их деятельности »</w:t>
                            </w:r>
                          </w:p>
                        </w:tc>
                        <w:tc>
                          <w:tcPr>
                            <w:tcW w:w="921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казатель: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аличие результатов оценки мониторинга качества финансового менеджмента, осуществляемого главными администраторами средств бюджета Верхнекамского муниципального округа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 (1)/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ет (0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268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дельное мероприятие </w:t>
                            </w:r>
                            <w:r>
                              <w:rPr/>
                              <w:t xml:space="preserve"> «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ормативно-правовое, методическое и информационное обеспечение в сфере закупок»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казатель: количество мероприятий, проведенных для муниципальных заказчиков, участников закупок по вопросам применения законодательства о контрактной системе в сфере закупок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дельное мероприятие «Осуществление контроля за исполнением бюджета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ерхнекамского муниципального округа »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казатель: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дельный вес проведенных контрольных мероприятий по внутреннему муниципальному финансовому контролю к общему числу запланированных мероприятий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цент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казатель: отношение количества проведенных мероприятий по контролю в сфере закупок, предусмотренному частью 3 статьи 99 Федерального закона от 05.04.2013 N 44-ФЗ, к количеству запланированных мероприятий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цент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дельное мероприятие «Обеспечение реализации муниципальной программы»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казатель: Составление</w:t>
                            </w:r>
                            <w:r>
                              <w:rPr>
                                <w:sz w:val="28"/>
                                <w:szCs w:val="28"/>
                                <w:lang w:bidi="mr-IN"/>
                              </w:rPr>
                              <w:t xml:space="preserve">  проекта местного бюджета, отчета об исполнении местного бюдж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  <w:lang w:bidi="mr-I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mr-I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 (1)/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ет (0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  <w:t xml:space="preserve">Задача «Эффективное управление муниципальным долгом» </w:t>
                            </w:r>
                          </w:p>
                        </w:tc>
                        <w:tc>
                          <w:tcPr>
                            <w:tcW w:w="921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казатель: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ношение объема долга Верхнекамского муниципального округа к общему годовому объему доходов бюджета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цент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4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&lt;5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8"/>
                                <w:szCs w:val="28"/>
                              </w:rPr>
                              <w:t xml:space="preserve">Отдельное мероприяти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Обеспечение поддержания объема долга Верхнекамского муниципального округа и расходов на его обслуживание в пределах, установленных федеральным законодательством »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казатель: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ношение объема расходов на обслуживание муниципального долга округа к общему объему расходов бюджета Верхнекамского муниципального округа, за исключением объема расходов, которые осуществляются за счет субвенций, предоставляемых из вышестоящих бюджетов;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цент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≤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≤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≤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≤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≤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≤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≤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казатель: Отсутствие просроченной задолженности по муниципальному долгу 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 (1)/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ет (0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b/>
      <w:bCs/>
      <w:sz w:val="27"/>
      <w:szCs w:val="27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Основной текст 2"/>
    <w:basedOn w:val="Normal"/>
    <w:qFormat/>
    <w:pPr>
      <w:jc w:val="both"/>
    </w:pPr>
    <w:rPr>
      <w:i/>
      <w:iCs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2:30:00Z</dcterms:created>
  <dc:creator>Admin</dc:creator>
  <dc:description/>
  <cp:keywords/>
  <dc:language>en-US</dc:language>
  <cp:lastModifiedBy>Пользователь Windows</cp:lastModifiedBy>
  <cp:lastPrinted>2024-01-19T15:06:00Z</cp:lastPrinted>
  <dcterms:modified xsi:type="dcterms:W3CDTF">2025-01-13T05:06:00Z</dcterms:modified>
  <cp:revision>1968</cp:revision>
  <dc:subject/>
  <dc:title>ПРАВИТЕЛЬСТВО КИРОВСКОЙ ОБЛАСТИ</dc:title>
</cp:coreProperties>
</file>