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381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ПОСТАНОВЛЕНИЕ 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района Кировской области от 27.12.2021 № 900 «Об утверждении Устава муниципального казенного учреждения Водно-Спортивный Центр «Акватория» Верхнекамского района Кировской области»</w:t>
      </w:r>
    </w:p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ConsPlusNormal"/>
        <w:autoSpaceDE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, Законом Кировской области от 17.12.2020 №-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Устав муниципального казенного учреждения Водно-Спортивный Центр «Акватория» Верхнекамского района Кировской области, утверждённого постановлением администрации Верхнекамского района от 27.12.2021 № 9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ConsPlus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4.1. Устава муниципального казенного учреждения Водно-Спортивный Центр «Акватория» Верхнекамского района Кировской области слово «постановлением» заменить на слово «приказ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управления по делам молодежи, спорту и проблемам семьи Верхнекамского муниципального округа Широнину В.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Е.Ю. Аммос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делам молодеж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у и проблемам семьи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В.С. Шир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И.Г. Семеновых</w:t>
      </w:r>
    </w:p>
    <w:p>
      <w:pPr>
        <w:pStyle w:val="31"/>
        <w:spacing w:before="0" w:after="0"/>
        <w:ind w:lef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ый специалист правового отдела                               А.С. Гребельникова</w:t>
      </w:r>
    </w:p>
    <w:p>
      <w:pPr>
        <w:pStyle w:val="31"/>
        <w:spacing w:before="0" w:after="0"/>
        <w:ind w:lef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Разослать: УДМС – 3</w:t>
      </w:r>
    </w:p>
    <w:sectPr>
      <w:type w:val="nextPage"/>
      <w:pgSz w:w="11906" w:h="16838"/>
      <w:pgMar w:left="1418" w:right="99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59:00Z</dcterms:created>
  <dc:creator>Царегородцева</dc:creator>
  <dc:description/>
  <cp:keywords/>
  <dc:language>en-US</dc:language>
  <cp:lastModifiedBy>User</cp:lastModifiedBy>
  <cp:lastPrinted>2025-01-29T14:15:00Z</cp:lastPrinted>
  <dcterms:modified xsi:type="dcterms:W3CDTF">2025-01-30T05:20:00Z</dcterms:modified>
  <cp:revision>5</cp:revision>
  <dc:subject/>
  <dc:title>Документ предоставлен КонсультантПлюс</dc:title>
</cp:coreProperties>
</file>