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1 от 29.01.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9.01.2025 № 130  «О внесении изменений в постановление администрации Верхнекамского района Кировской области от 27.12.2021 № 900 «Об утверждении Устава муниципального казенного учреждения Водно-Спортивный Центр «Акватория» Верхнекамского район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1-30T05:22:00Z</dcterms:modified>
  <cp:revision>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