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Верхнекамского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7.01.2025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7/148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ДОПОЛНИТЕЛЬНЫЙ ПЕРЕЧЕНЬ ИМУЩЕСТВА,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предлагаемого к передаче из муниципальной собственности муниципального образования Светлополянское городское</w:t>
      </w:r>
      <w:r>
        <w:rPr/>
        <w:t xml:space="preserve"> поселение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tbl>
      <w:tblPr>
        <w:tblW w:w="143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6"/>
        <w:gridCol w:w="2835"/>
        <w:gridCol w:w="2551"/>
        <w:gridCol w:w="1843"/>
        <w:gridCol w:w="3685"/>
      </w:tblGrid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нахождение объекта </w:t>
              <w:br/>
              <w:t>(адре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ие характеристики объекта (год выпуска, площадь, реестровый номер, кадастровый ном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овая стоимость объекта (руб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нахождения объекта у юридического лица </w:t>
              <w:br/>
              <w:t>(вид документа, дата, номер)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ий выключател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612814, Кировская область, Верхнекамский район, пгт Светлополя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ставки б/н от 12.10.2017 ИП Орлов С.И.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копления ТКО по ул. Дзержинского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, Дзержинского, д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0,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 07-02-21 от 20.07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копления ТКО по ул. Комсомольская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, Комсомольская, д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0,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 07-04-21 от 20.07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копления ТКО по ул. Нов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, Новая, д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70,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 07-02-21 от 20.07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копления ТКО по 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, Новая, д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70,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 07-04-21 от 20.07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копления ТКО по ул. Школьн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, Школьная, д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421,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 07-02-21 от 20.07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Светодиод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асть, Верхнекамский район, пгт 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7,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ставки № ОСИр-194/17 от 21.11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Орлов С.И.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ер ТЭМ 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, Верхнекамский р-н, пгт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6,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ставки б/н от 12.10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Орлов С.И.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ер ТЭМ 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, Верхнекамский р-н, пгт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7,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ставки № ОСИр -194/17 от 21.11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Орлов с.И.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т списания транспортного средства ГАЗ 3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32706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№ б/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 0459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бел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150,0 л.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, Верхнекамский р-н, пгт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ветлополянского городского поселения от 14.12.2021 № 286 «О приеме имуществ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т списания транспортного средства ГАЗ 31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432003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 31105050056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бур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96,0 л.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2814, Кировская обл, Верхнекамский р-н, пгт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ветлополянского городского поселения от 14.12.2021 № 286 «О приеме имуществ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, р-н Верхнекамский, тер сдт Лесная 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10409: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8,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19, 53 Земельного Кодекса Российской Федерации от 25.10.2001 № 136-ФЗ: заявление Хорошева П.Г. о внесении в ЕГРП записи о прекращении права собственности на земельный участок, № 43-43-15/103/2012-496 выдан 05.03.2012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Кировская р. Верхнека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10409: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2,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19, 53 Земельного Кодекса Российской Федерации от 25.10.2001 № 136-ФЗ: заявление Волокитиной Л.Е. о государственной регистрации прекращения права собственности вследствие отказа, № КУВД-001/2021-24593160 выдан 17.06.2021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Кировская область, Верхнекамский район, поселок Светлополянск, В северо-восточной части п.Светлополянск,в восточной части территории водозабора,в 155 м. на северо-восток от скважины № 43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30601: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6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7 выдано 04.05.2011 администрация Верхнекамского района Кир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8 выдано 05.05.2011 администрация Светлополянского городского поселения Верхнекамского района Кировской области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Кировская область, Верхнекамский район, поселок Светлополянск, территория водозабора, в 170 м. на восток от насо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30601:1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1002979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7 выдано 04.05.2011 администрация Верхнекамского района Кир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8 выдано 05.05.2011 администрация Светлополянского городского поселения Верхнекамского района Кировской области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Кировская область, Верхнекамский район, поселок Светлополянск, северо-восточная окраина п.Светлополянска,территория действующего водозабора.На левом берегу р.Волосница,на северо-запад от Кирсового бо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30601: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68783,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7 выдано 04.05.2011 администрация Верхнекамского района Кир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8 выдано 05.05.2011 администрация Светлополянского городского поселения Верхнекамского района Кировской области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Российская Федерация, Кировская обл., Верхнекамский м.р-н, Светлополянского г.п., пгт Светлополянск, ул Комсомольская, д 1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9 +/- 3 кв.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30601:2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259354,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7 выдано 04.05.2011 администрация Верхнекамского района Кир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8 выдано 05.05.2011 администрация Светлополянского городского поселения Верхнекамского района Кировской области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Российская Федерация, Кировская обл., Верхнекамский м.р-н, Светлополянского г.п., пгт Светлополянск, ул Комсомоль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 +/- 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30601:2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35319,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7 выдано 04.05.2011 администрация Верхнекамского района Кир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8 выдано 05.05.2011 администрация Светлополянского городского поселения Верхнекамского района Кировской области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MS Mincho;MS Gothic" w:cs="Arial"/>
      <w:color w:val="auto"/>
      <w:sz w:val="24"/>
      <w:szCs w:val="24"/>
      <w:lang w:val="ru-RU" w:eastAsia="ja-JP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2:00Z</dcterms:created>
  <dc:creator>user</dc:creator>
  <dc:description/>
  <cp:keywords/>
  <dc:language>en-US</dc:language>
  <cp:lastModifiedBy>User</cp:lastModifiedBy>
  <cp:lastPrinted>2025-01-16T09:03:00Z</cp:lastPrinted>
  <dcterms:modified xsi:type="dcterms:W3CDTF">2025-01-28T12:26:00Z</dcterms:modified>
  <cp:revision>8</cp:revision>
  <dc:subject/>
  <dc:title>УТВЕРЖДЕН</dc:title>
</cp:coreProperties>
</file>