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0637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hanging="1416"/>
        <w:rPr>
          <w:szCs w:val="28"/>
        </w:rPr>
      </w:pPr>
      <w:r>
        <w:rPr>
          <w:szCs w:val="28"/>
        </w:rPr>
        <w:t>ДУМА  ВЕРХНЕКАМСКОГО МУНИЦИПАЛЬНОГО ОКРУГА</w:t>
      </w:r>
    </w:p>
    <w:p>
      <w:pPr>
        <w:pStyle w:val="Heading"/>
        <w:ind w:left="1416" w:hanging="1416"/>
        <w:rPr>
          <w:szCs w:val="28"/>
        </w:rPr>
      </w:pPr>
      <w:r>
        <w:rPr>
          <w:szCs w:val="28"/>
        </w:rPr>
        <w:t>КИРОВСКОЙ  ОБЛАСТИ</w:t>
      </w:r>
    </w:p>
    <w:p>
      <w:pPr>
        <w:pStyle w:val="Heading"/>
        <w:rPr/>
      </w:pPr>
      <w:r>
        <w:rPr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27.01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 xml:space="preserve">27/150     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Верхнекамского муниципального округа от 19.12.2024 № 25/128 «О перспективном плане работы Думы Верхнекамского муниципального округа Кировской области  первого созыва на 2025 год»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 соответствии с Регламентом  Думы  Верхнекамского муниципального округа, утвержденным решением Думы Верхнекамского муниципального округа от 30.09.2021 №1/4, Дума Верхнекамского муниципального округа </w:t>
      </w:r>
      <w:r>
        <w:rPr>
          <w:caps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1. Перспективный план работы Думы Верхнекамского муниципального округа Кировской области первого созыва на 2025 год, утвержденный решением Думы Верхнекамского муниципального округа от 19.12.2024  № 25/128 изложить в новой редакции,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2.</w:t>
        <w:tab/>
        <w:t>Контроль за исполнением настоящего решения возложить на заместителя председателя Думы Верхнекамского муниципального округа  Щербакова С.В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3. Настоящее решение </w:t>
      </w:r>
      <w:r>
        <w:rPr>
          <w:b w:val="false"/>
          <w:bCs/>
          <w:sz w:val="26"/>
          <w:szCs w:val="26"/>
        </w:rPr>
        <w:t>вступает в силу с момента его опубликования</w:t>
      </w:r>
      <w:r>
        <w:rPr>
          <w:b w:val="false"/>
          <w:sz w:val="26"/>
          <w:szCs w:val="26"/>
        </w:rPr>
        <w:t xml:space="preserve">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  муниципального округа </w:t>
        <w:tab/>
        <w:t xml:space="preserve">                                       А.В. Ол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 xml:space="preserve">                                       Е.Ю. Аммосова</w:t>
      </w:r>
    </w:p>
    <w:p>
      <w:pPr>
        <w:pStyle w:val="Normal"/>
        <w:tabs>
          <w:tab w:val="clear" w:pos="708"/>
          <w:tab w:val="left" w:pos="6096" w:leader="none"/>
        </w:tabs>
        <w:ind w:left="424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Илатовская Н.С.</w:t>
      </w:r>
    </w:p>
    <w:p>
      <w:pPr>
        <w:pStyle w:val="Normal"/>
        <w:rPr/>
      </w:pPr>
      <w:r>
        <w:rPr/>
        <w:t>8(83339)2-16-62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4248" w:hanging="0"/>
        <w:jc w:val="center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6379" w:hanging="0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4"/>
        </w:rPr>
        <w:t>УТВЕРЖДЕН</w:t>
      </w:r>
    </w:p>
    <w:p>
      <w:pPr>
        <w:pStyle w:val="Normal"/>
        <w:ind w:left="6379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шением </w:t>
      </w:r>
    </w:p>
    <w:p>
      <w:pPr>
        <w:pStyle w:val="Normal"/>
        <w:ind w:left="6379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умы Верхнекамского </w:t>
      </w:r>
    </w:p>
    <w:p>
      <w:pPr>
        <w:pStyle w:val="Normal"/>
        <w:ind w:left="6379" w:hanging="0"/>
        <w:rPr/>
      </w:pPr>
      <w:r>
        <w:rPr>
          <w:color w:val="000000"/>
          <w:sz w:val="28"/>
          <w:szCs w:val="24"/>
        </w:rPr>
        <w:t>муниципального округа</w:t>
      </w:r>
    </w:p>
    <w:p>
      <w:pPr>
        <w:pStyle w:val="Normal"/>
        <w:ind w:left="6379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ировской области</w:t>
      </w:r>
    </w:p>
    <w:p>
      <w:pPr>
        <w:pStyle w:val="Normal"/>
        <w:ind w:left="6379" w:hanging="0"/>
        <w:rPr>
          <w:sz w:val="28"/>
          <w:szCs w:val="24"/>
        </w:rPr>
      </w:pPr>
      <w:r>
        <w:rPr>
          <w:sz w:val="28"/>
          <w:szCs w:val="24"/>
        </w:rPr>
        <w:t xml:space="preserve">от </w:t>
      </w:r>
      <w:r>
        <w:rPr>
          <w:sz w:val="28"/>
          <w:szCs w:val="24"/>
          <w:u w:val="single"/>
        </w:rPr>
        <w:t>27.01.2025</w:t>
      </w:r>
      <w:r>
        <w:rPr>
          <w:sz w:val="28"/>
          <w:szCs w:val="24"/>
        </w:rPr>
        <w:t xml:space="preserve"> № </w:t>
      </w:r>
      <w:r>
        <w:rPr>
          <w:sz w:val="28"/>
          <w:szCs w:val="24"/>
          <w:u w:val="single"/>
        </w:rPr>
        <w:t>27/150</w:t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боты Думы Верхнекамского муниципального округа Кировской области первого созыва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689"/>
        <w:gridCol w:w="284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чередных заседаний Думы муниципального округ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месяц</w:t>
            </w:r>
          </w:p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камского муниципального округа, 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Совета Думы, постоянных депутатских комисс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Думы, председатели постоянных депутатских комисс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убличных слушаний по обсуждению проектов решений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Думы, 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</w:t>
            </w:r>
            <w:r>
              <w:rPr>
                <w:bCs/>
                <w:sz w:val="24"/>
                <w:szCs w:val="24"/>
              </w:rPr>
              <w:t xml:space="preserve">сообщений </w:t>
              <w:br/>
              <w:t xml:space="preserve">о несовершении в отчетном периоде сделок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, общая сумма которых превышает общий доход депутата и его супруги (супруга) </w:t>
              <w:br/>
              <w:t>за три последних года, предшествующих отчетному пери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пре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утаты Думы, организационный отдел  администрации муниципального округа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творческая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и дополнений в Устав муниципального образован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вой  отдел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гламент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ый отдел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внесении изменений в бюджет муниципального образован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и силу отдельных решений  представительных органов  муниципальных  образований  Верхнекамск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 в решения Думы Верхнека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граждении Почетной грамотой Думы Верхнекамского 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у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интересующим депутатов вопросам, входящим в компетенцию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нормативных правовых актов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 (в связи                        с изменениями в федеральном и областном законодатель-   стве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овых актов о внесении изменений в Положения о муниципальном контрол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выносимые на заседание Думы Верхнекамского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ация начальника ОМВД России по Верхнекамскому району о проделанной работе в 2024 году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МВД России по Верхнекамскому району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состоянии здравоохранения в Верхнекамском районе за 2024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врач КОГБУЗ                «Верхнекамская ЦРБ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Председателя  контрольно-счетной комиссии Верхнекамского муниципального округа  за  2024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нтрольно-счетной комисс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назначении публичных слушаний   по исполнению  бюджета муниципального образования  Верхнекамский муниципальный округ за 2024 год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кандидатов на  Доску Почета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ый отдел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Главы Верхнекамского муниципального округа  о результатах деятельности  за 2024 год и отчет о работе  администрации округа за 2024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ерхнекамского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социально-экономического развития округа за 2024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финансово–экономической политике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Программы приватизации муниципального  имущества за 2024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униципального образования Верхнекамский муниципальный округ  за 2024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писании объектов недвижим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изменений в перечень муниципального имущества муниципального образования Верхнекамский муниципальный округ Киров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выполнении контрольных мероприятий  по проверке целевого использования бюджет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нтрольно-счетной комиссии по Верхнекамскому муниципальному округ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структуры администрации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хождении отопительного сезона 2024-2025 год в Верхнекамском муниципальном округ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ерхнекамского  муниципального округа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боте учреждений культуры за 2024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готовности объектов ЖКХ и социальной сферы к отопительному сезону 2025-2026  год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ерхнекамского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тогах развития системы образования Верхнекамского округа за 2024  - 2025 учебный го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ОГОБУ СШ с УИОП г. Кирс, директор Вятского торгово-промышленного технику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 профилактической работе по предупреждению правонарушений и преступлен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назначении публичных слушаний по проекту бюджета на 2026 год и на  плановый период 2027 и 2028 г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рогнозе социально-экономического развития  Верхнекамского   муниципального округ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финансово–экономической политике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рограммы  приватизации муниципального имущества на 2026 год и  на  плановый период 2027 и 2028 г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муниципального  образования Верхнекамский муниципальный округ  на 2026 год  и  на  плановый период 2027 и 2028 г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формировании плана работы Думы Верхнекамского муниципального округа на 2026 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ый отдел администрации 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выполнении контрольных мероприятий  по проверке целевого использования бюджет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нтрольно-счетной комиссии по Верхнекамскому муниципальному округу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701" w:right="851" w:gutter="0" w:header="0" w:top="851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22:00Z</dcterms:created>
  <dc:creator>102</dc:creator>
  <dc:description/>
  <cp:keywords/>
  <dc:language>en-US</dc:language>
  <cp:lastModifiedBy>User</cp:lastModifiedBy>
  <cp:lastPrinted>2025-01-23T16:36:00Z</cp:lastPrinted>
  <dcterms:modified xsi:type="dcterms:W3CDTF">2025-01-28T11:45:00Z</dcterms:modified>
  <cp:revision>16</cp:revision>
  <dc:subject/>
  <dc:title> </dc:title>
</cp:coreProperties>
</file>