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89 от 27.01.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04.2024 № 474  «О ежемесячном денежном вознаграждении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4.2024 № 427 «О признании утратившим силу постановления администрации Верхнекамского муниципального округа от 26.06.2023 № 818 «Об утверждении программы развития Верхнекамского муниципального округа Кировской области на 2023-2025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03.2024 № 349  «О внесении изменений в постановление администрации Верхнекамского муниципального округа от 25.02.2022 № 272 «О межведомственной комиссии по обеспечению поступлений налоговых и неналоговых платежей в бюджет и по вопросам легализации неформального рынка труда и «теневого» сектора экономик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5.2024 № 638  «О признании утратившим силу постановления администрации Верхнекамского муниципального округа Кировской области от 22.06.2022 № 824 «Об утверждении Положения о ежегодной Премии                                    «Молодёжь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5.2024 № 639  «Об утверждении Положения о ежегодной Премии                                    «Молодёжь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5.06.2024 № 766 «О внесении изменений в постановление администрации Верхнекамского муниципального округа от 25.07.2023 № 961»</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2.09.2024 № 1150  «О ежемесячном денежном вознаграждении советникам директоров по воспитанию и взаимодействию с детскими общественными объединениями муниципальных общеобразовательных организаций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1-27T10:30:00Z</dcterms:modified>
  <cp:revision>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