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.01.202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я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 связи с кадровыми изменениями администрация Верхнекамского муниципального округа ПОСТАНОВЛЯЕТ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. Внести в постановление администрации Верхнекамского муниципального округа Кировской области от 31.01.2022 № 116 «Об административной комиссии муниципального образования Верхнекамский муниципальный округ Кировской области» (с изменениями от 11.04.2022 № 470, от 17.08.2022 № 1111, от 28.08.2023 № 1130, от 26.10.2023 № 1461, от 13.05.2024 № 565) (далее-постановление) следующее изменение: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1.1. Приложение № 1 «Состав административной комиссии муниципального образования Верхнекамский муниципальный округ Кировской области» изложить в новой редакции согласно приложению. </w:t>
      </w:r>
    </w:p>
    <w:p>
      <w:pPr>
        <w:pStyle w:val="P3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Настоящее постановление вступает в силу с момента опубликования в Информационном бюллетене органов местного самоуправления муниципального </w:t>
      </w:r>
    </w:p>
    <w:p>
      <w:pPr>
        <w:pStyle w:val="P3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разования Верхнекамский муниципальный  округ Кировской област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Cs/>
          <w:kern w:val="0"/>
          <w:sz w:val="26"/>
          <w:szCs w:val="26"/>
          <w:shd w:fill="FFFFFF" w:val="clear"/>
          <w:lang w:eastAsia="en-US" w:bidi="ar-SA"/>
        </w:rPr>
      </w:pPr>
      <w:r>
        <w:rPr>
          <w:rFonts w:eastAsia="Calibri" w:cs="Times New Roman" w:ascii="Times New Roman" w:hAnsi="Times New Roman"/>
          <w:bCs/>
          <w:kern w:val="0"/>
          <w:sz w:val="26"/>
          <w:szCs w:val="26"/>
          <w:shd w:fill="FFFFFF" w:val="clear"/>
          <w:lang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 xml:space="preserve">Глава Верхнекамского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 w:bidi="ar-SA"/>
        </w:rPr>
        <w:t>муниципального округа                                                                             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ЛЕН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ущий специалист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отдела                                                                                       А.А. Полудницы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28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лавный специалист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равового отдела                                                                                      А.С. Гребельникова                         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                               И.Г. Семеновых                                      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Разослать: правовой отдел, Семеновых И.Г., ОМВД России «Верхнекамский»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5103" w:leader="none"/>
          <w:tab w:val="left" w:pos="5245" w:leader="none"/>
          <w:tab w:val="left" w:pos="5387" w:leader="none"/>
        </w:tabs>
        <w:suppressAutoHyphens w:val="false"/>
        <w:ind w:right="34" w:hanging="0"/>
        <w:jc w:val="center"/>
        <w:outlineLvl w:val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Приложение 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к постановлению 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администрации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Верхнекамского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муниципального округа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от                     №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bCs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ОСТАВ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административной комиссии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Верхнекамский муниципальный округ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Киров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4963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ЕМЁНОВЫХ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рина Герман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меститель главы администрации муниципального округа по социальным вопросам, председател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ШМИГАЛЬСКА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талия Александро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ведующий правовым отделом, заместитель председателя комисси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ЛУДНИЦЫН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лина Андрее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едущий специалист правового отдела, секретарь комисси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Члены комисс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НАЙДАНОВА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Анна Иванов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главный специалист управления имуществом Верхнекамского муниципального округ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СОЗИНОВ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лег Алевти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заместитель начальника полиции (по охране общественного порядка) ОМВД России «Верхнекамский» подполковник полиции (по согласованию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ГРЕБЕЛЬНИКОВ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Ангелина Сергеевн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72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КИЛЬДИБЕКОВА                                   Светлана Иванов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Главный специалист правого отдел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главный специалист отдела проектной деятельности архитектуры и градостроительства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70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90" w:leader="none"/>
        <w:tab w:val="right" w:pos="97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04:00Z</dcterms:created>
  <dc:creator>user</dc:creator>
  <dc:description/>
  <cp:keywords/>
  <dc:language>en-US</dc:language>
  <cp:lastModifiedBy>User</cp:lastModifiedBy>
  <cp:lastPrinted>2025-01-24T11:30:00Z</cp:lastPrinted>
  <dcterms:modified xsi:type="dcterms:W3CDTF">2025-01-24T10:06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