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88 от 24.01.2025</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4.01.2025 № 98 «О внесении изменения в постановление администрации Верхнекамского муниципального округа Кировской области от 31.01.2022 № 116 «Об административной комиссии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0:36:00Z</dcterms:created>
  <dc:creator>102</dc:creator>
  <dc:description/>
  <cp:keywords/>
  <dc:language>en-US</dc:language>
  <cp:lastModifiedBy>User</cp:lastModifiedBy>
  <cp:lastPrinted>2023-09-08T09:11:00Z</cp:lastPrinted>
  <dcterms:modified xsi:type="dcterms:W3CDTF">2025-01-24T10:08: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