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22"/>
        <w:gridCol w:w="2364"/>
        <w:gridCol w:w="2265"/>
        <w:gridCol w:w="63"/>
        <w:gridCol w:w="6"/>
      </w:tblGrid>
      <w:tr>
        <w:trPr>
          <w:trHeight w:val="2044" w:hRule="exact"/>
        </w:trPr>
        <w:tc>
          <w:tcPr>
            <w:tcW w:w="9399" w:type="dxa"/>
            <w:gridSpan w:val="5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5</w:t>
            </w:r>
          </w:p>
        </w:tc>
        <w:tc>
          <w:tcPr>
            <w:tcW w:w="27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1  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3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от 04.02.2022 № 157 «О создании жилищной комиссии по распределению жилых помещений муниципального и специализированного жилого фонда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камского муниципального округа Кировской области», с изменениями ( от 27.01.2023 № 125, от 04.10.2023 № 1343)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 муниципального округа 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Верхнекамского муниципального округа Кировской области от 04.02.2022 №157  «О создании жилищной комиссии по распределению жилых помещений муниципального и специализированного жилого фонда  Верхнекамского муниципального округа Кировской области» (далее постановление) следующие измен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 Приложение №1  «Состав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 утвердить в новой редакции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опубликования в Информационном бюллетене органов  местного самоуправл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Е.Ю. Аммо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Т.И. Сюз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 отдела</w:t>
        <w:tab/>
        <w:tab/>
        <w:tab/>
        <w:t xml:space="preserve">        А.С. Гребельник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 xml:space="preserve">   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14.01.2025   № 4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й комиссии по распределению жилых помещ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го и специализированного жилого фонда Верхнека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муниципального округа Кировской области</w:t>
      </w:r>
    </w:p>
    <w:p>
      <w:pPr>
        <w:pStyle w:val="Normal"/>
        <w:rPr/>
      </w:pPr>
      <w:r>
        <w:rPr/>
        <w:t xml:space="preserve"> 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180"/>
      </w:tblGrid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ММОС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Елизаве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глава Верхнекамского  муниципального округа, председател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РИНОВА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консультант по жилищному контролю, муниципальный жилищный инспектор администрации муниципального округа, заместитель председателя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ЮЗЕ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Татья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вано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главный специалист Управления имуществом Верхнекамского муниципального округа, секретарь комисси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ЙБУР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сения  Сергее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заместитель начальника Управления имуществом Верхнекам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МЕНОВЫХ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Ирина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ерман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ЗАКО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талья Викторов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юрисконсульт Управления образования Верхнекамского муниципального округ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ГОРДЕЕВ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Дарья Сергеевна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- главный специалист Управления имуществом Верхнекамского муниципального округ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rmin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" w:hAnsi="Terminal" w:cs="Termin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59:00Z</dcterms:created>
  <dc:creator>Admin</dc:creator>
  <dc:description/>
  <cp:keywords/>
  <dc:language>en-US</dc:language>
  <cp:lastModifiedBy>User</cp:lastModifiedBy>
  <cp:lastPrinted>2025-01-14T15:14:00Z</cp:lastPrinted>
  <dcterms:modified xsi:type="dcterms:W3CDTF">2025-01-14T12:39:00Z</dcterms:modified>
  <cp:revision>40</cp:revision>
  <dc:subject/>
  <dc:title>ГЛАВА  ЛЕСНОГО ГОРОДСКОГО ПОСЕЛЕНИЯ</dc:title>
</cp:coreProperties>
</file>