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администрации Верхнекамского муниципального округа от 25.06.2024 № 766 «О внесении изменений в постановление администрации Верхнекамского муниципального округа от 25.07.2023 № 961»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Верхнекамского муниципального округа от 25.08.2024 № 766 «О внесении изменений в постановление администрации Верхнекамского муниципального округа от 25.07.2023 № 961» следующее изменение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4 постановления изложить в новой редакции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»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Е.Ю. Аммосова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7"/>
          <w:szCs w:val="27"/>
        </w:rPr>
        <w:t>по делам ГО и ЧС     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делам ГО и ЧС                                                                  В.В. Волокитин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</w:p>
    <w:p>
      <w:pPr>
        <w:pStyle w:val="Normal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ный специалист правового отдела                                 А.С. Гребельник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5664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15:00Z</dcterms:created>
  <dc:creator>SecretSveta</dc:creator>
  <dc:description/>
  <cp:keywords/>
  <dc:language>en-US</dc:language>
  <cp:lastModifiedBy>User</cp:lastModifiedBy>
  <cp:lastPrinted>2025-01-13T14:16:00Z</cp:lastPrinted>
  <dcterms:modified xsi:type="dcterms:W3CDTF">2025-01-14T12:59:00Z</dcterms:modified>
  <cp:revision>5</cp:revision>
  <dc:subject/>
  <dc:title>АДМИНИСТРАЦИЯ ВЕРХНЕКАМСКОГО РАЙОНА</dc:title>
</cp:coreProperties>
</file>