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340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6"/>
        <w:gridCol w:w="1969"/>
        <w:gridCol w:w="2709"/>
        <w:gridCol w:w="2353"/>
        <w:gridCol w:w="2254"/>
        <w:gridCol w:w="69"/>
        <w:gridCol w:w="100"/>
      </w:tblGrid>
      <w:tr>
        <w:trPr>
          <w:trHeight w:val="2507" w:hRule="exact"/>
        </w:trPr>
        <w:tc>
          <w:tcPr>
            <w:tcW w:w="11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4" w:type="dxa"/>
            <w:gridSpan w:val="5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5</w:t>
            </w:r>
          </w:p>
        </w:tc>
        <w:tc>
          <w:tcPr>
            <w:tcW w:w="2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5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9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становлении  размера платы за пользование жилыми помещениями (плата за наем) для нанимателей жилых помещений, относящихся к муниципальному жилому фонду муниципального образования Верхнекамский муниципальный округ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 156 Жилищного кодекса Российской Федерации, решением </w:t>
      </w:r>
      <w:r>
        <w:rPr>
          <w:sz w:val="28"/>
          <w:szCs w:val="28"/>
        </w:rPr>
        <w:t xml:space="preserve">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от 31.01.2022  № 8/118 «</w:t>
      </w:r>
      <w:r>
        <w:rPr>
          <w:sz w:val="28"/>
          <w:szCs w:val="28"/>
        </w:rPr>
        <w:t xml:space="preserve">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специализированного жилищного фонда Верхнекамского  муниципального округа Кировской области»  </w:t>
      </w:r>
      <w:r>
        <w:rPr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змер платы за пользование жилыми помещениями (плата за наем) для нанимателей жилых помещений, относящихся к муниципальному фонду муниципального образования Верхнекамский муниципальный округ Киров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Верхнекамского муниципального округа от 29.04.2022 № 571 «Об установлении  размера платы за пользование жилыми помещениями (плата за наем) для нанимателей жилых помещений, относящихся к муниципальному жилому фонду муниципального образования Верхнекамский муниципальный округа Кировской области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камского муниципального округа                              Е.Ю. Аммос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</w:rPr>
        <w:t>Специалист управления имуществом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</w:rPr>
        <w:t xml:space="preserve">Верхнекамского муниципального округа </w:t>
        <w:tab/>
        <w:tab/>
        <w:t xml:space="preserve">       С.Н.Порубов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Консультант  правового  отдела  </w:t>
        <w:tab/>
        <w:t xml:space="preserve">                </w:t>
        <w:tab/>
        <w:t xml:space="preserve">  </w:t>
        <w:tab/>
        <w:t xml:space="preserve">       А.С. Филипп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управления имуществом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 xml:space="preserve">       Е.В. Долин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5217"/>
      </w:tblGrid>
      <w:tr>
        <w:trPr>
          <w:trHeight w:val="2336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andard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ерхнекамского муниципального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круг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 09.01.2025   № 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Размер платы за пользование жилыми помещениями (плата за наем) для нанимателей жилых помещений, относящихся к муниципальному фонду муниципального образования Верхнекамский муниципальный округ Кировской области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346"/>
        <w:gridCol w:w="1376"/>
      </w:tblGrid>
      <w:tr>
        <w:trPr>
          <w:trHeight w:val="255" w:hRule="atLeast"/>
        </w:trPr>
        <w:tc>
          <w:tcPr>
            <w:tcW w:w="9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йское сель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еница измерения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, руб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 тип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5</w:t>
            </w:r>
          </w:p>
        </w:tc>
      </w:tr>
      <w:tr>
        <w:trPr>
          <w:trHeight w:val="420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мское сель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5</w:t>
            </w:r>
          </w:p>
        </w:tc>
      </w:tr>
      <w:tr>
        <w:trPr>
          <w:trHeight w:val="589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рсинское городское поселение</w:t>
            </w:r>
          </w:p>
        </w:tc>
      </w:tr>
      <w:tr>
        <w:trPr>
          <w:trHeight w:val="68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пол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34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частич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6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частичным благоустройством п.ГАРЬ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,4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частичным благоустройством п.КОЧКИНО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,4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4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Деревянные дома с частич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щера, Барановк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9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Деревянные неблагоустроенные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9</w:t>
            </w:r>
          </w:p>
        </w:tc>
      </w:tr>
      <w:tr>
        <w:trPr>
          <w:trHeight w:val="518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сное городское поселение (Комендантский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пол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канализацией 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3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сное городское поселение (полевой -2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канализацией 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3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5</w:t>
            </w:r>
          </w:p>
        </w:tc>
      </w:tr>
      <w:tr>
        <w:trPr>
          <w:trHeight w:val="398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дом с канализацией 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 тип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 тип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 тип с канализацией 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канализацией ил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канализацией и водопровод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дничное городское поселение</w:t>
            </w:r>
          </w:p>
        </w:tc>
      </w:tr>
      <w:tr>
        <w:trPr>
          <w:trHeight w:val="4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Старцево и дерев. дома,не благоустроенные пгт. Рудничный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,38</w:t>
            </w:r>
          </w:p>
        </w:tc>
      </w:tr>
      <w:tr>
        <w:trPr>
          <w:trHeight w:val="6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пол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3</w:t>
            </w:r>
          </w:p>
        </w:tc>
      </w:tr>
      <w:tr>
        <w:trPr>
          <w:trHeight w:val="409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лополя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 Кирпичные (панельные) дома с полным благоустройство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9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имское сель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 дома с отопление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2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дома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,3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дома с отоплением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3</w:t>
            </w:r>
          </w:p>
        </w:tc>
      </w:tr>
      <w:tr>
        <w:trPr>
          <w:trHeight w:val="398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у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с отсутствием благоустройства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 м общей площад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274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rmin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" w:hAnsi="Terminal" w:cs="Termin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19:00Z</dcterms:created>
  <dc:creator>Admin</dc:creator>
  <dc:description/>
  <cp:keywords/>
  <dc:language>en-US</dc:language>
  <cp:lastModifiedBy>User</cp:lastModifiedBy>
  <cp:lastPrinted>2025-01-09T10:16:00Z</cp:lastPrinted>
  <dcterms:modified xsi:type="dcterms:W3CDTF">2025-01-09T08:18:00Z</dcterms:modified>
  <cp:revision>44</cp:revision>
  <dc:subject/>
  <dc:title>ГЛАВА  ЛЕСНОГО ГОРОДСКОГО ПОСЕЛЕНИЯ</dc:title>
</cp:coreProperties>
</file>