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7 от 20.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1.2025 № 1 «Об установлении  размера платы за пользование жилыми помещениями (плата за наем) для нанимателей жилых помещений, относящихся к муниципальному жилому фонду муниципального образования Верхнекамский муниципальный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1.2025 № 2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5 год за счёт субвенции на  реализацию  прав на получение общедоступного дошкольного</w:t>
            </w:r>
          </w:p>
          <w:p>
            <w:pPr>
              <w:pStyle w:val="Heading1"/>
              <w:ind w:left="0" w:right="0" w:hanging="0"/>
              <w:rPr/>
            </w:pPr>
            <w:r>
              <w:rPr/>
              <w:t>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1.2025 № 3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1.2025 № 4 «Об установлении стандартов уровня платежа населения за</w:t>
            </w:r>
          </w:p>
          <w:p>
            <w:pPr>
              <w:pStyle w:val="Heading1"/>
              <w:ind w:left="0" w:right="0" w:hanging="0"/>
              <w:rPr/>
            </w:pPr>
            <w:r>
              <w:rPr/>
              <w:t>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1.2025 № 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1.2025 № 12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1.2025 № 24 «Об утверждении Перечня должностей муниципальной службы администрации Верхнекамского муниципального округа (ее отраслевых (функциональных) органов), при назначении на которые граждане и при замещении которых муниципальные служащие администрации Верхнекамского муниципального округа (ее отраслевых (функциональных) органов)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1.2025 № 25 «О внесении изменения  в постановление администрации Верхнекамского муниципального округа от 10.02.2022 № 177 «Об 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1.2025 № 26 «О внесении изменения  в постановление администрации Верхнекамского района от 29.12.2021 № 913 «Об утверждении Устава</w:t>
            </w:r>
          </w:p>
          <w:p>
            <w:pPr>
              <w:pStyle w:val="Heading1"/>
              <w:ind w:left="0" w:right="0" w:hanging="0"/>
              <w:rPr/>
            </w:pPr>
            <w:r>
              <w:rPr/>
              <w:t>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1.2025 № 27 «О внесении изменений в постановление администрации Верхнекамского муниципального округа от 20.03.2024 № 349 «О внесении изменений в постановление администрации Верхнекамского муниципального округа от 25.02.2022 № 272 «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теневого» сектора экономик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1.2025 № 2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1.2025 № 41 «О внесении изменений в постановление администрации Верхнекамского муниципального округа от 04.02.2022 № 157 «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 с изменениями ( от 27.01.2023 № 125, от 04.10.2023 № 1343)»</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1.2025 № 42 «О внесении изменения в постановление администрации Верхнекамского муниципального округа от 25.06.2024 № 766 «О внесении изменений в постановление администрации Верхнекамского муниципального округа от 25.07.2023 № 96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1.2025 № 51 «О внесении изменения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1-21T05:23: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