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9.12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97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Верхнекамского муниципального округа от 26.12.2022 № 1873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 xml:space="preserve">«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 подпунктом «г» пункта 9 перечня поручений Президента Российской Федерации от 18.12.2023 №Пр-2466, ст. 10.1 и 10.2 Закона Кировской области от 28.09.2006 № 44-ЗО «О регулировании градостроительной деятельности Кировской области» администрация Верхнекамского муниципального округа ПОСТАНОВЛЯЕТ: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360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местные нормативы градостроительного проектирования муниципального образования Верхнекамский муниципальный округ Кировской области (далее - местные нормативы), утвержденные постановлением администрации Верхнекамского муниципального округа от 26.12.2022 № 1873 «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»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 изм. №574 от 14.05.2024), следующие изменения: </w:t>
      </w:r>
    </w:p>
    <w:p>
      <w:pPr>
        <w:pStyle w:val="ConsPlusTitle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426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1.3.2. пункта 1.3. раздела 1 местных нормативов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426"/>
        <w:jc w:val="both"/>
        <w:outlineLvl w:val="3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.3.2. Основная часть (расчетные показатели минимально допустимого уровня обеспеченности объектами, предусмотренными частями 1, 3 - 4.1 статьи 29.2 Градостроительного кодекса Российской Федерации, населения муниципального образования Верхнекамский муниципальный округ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Верхнекамский муниципальный округ Кировской области)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426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сновной части установлены расчетные показатели для объектов местного значения муниципального округа, поименованные в статье 10¹ Закона области.</w:t>
      </w:r>
    </w:p>
    <w:p>
      <w:pPr>
        <w:pStyle w:val="Style27"/>
        <w:numPr>
          <w:ilvl w:val="1"/>
          <w:numId w:val="2"/>
        </w:numPr>
        <w:spacing w:lineRule="auto" w:line="360" w:before="0" w:after="0"/>
        <w:rPr/>
      </w:pPr>
      <w:r>
        <w:rPr>
          <w:b w:val="false"/>
          <w:sz w:val="28"/>
          <w:szCs w:val="28"/>
        </w:rPr>
        <w:t>Раздел 2  «Основная часть» дополнить следующим содержанием:</w:t>
      </w:r>
    </w:p>
    <w:p>
      <w:pPr>
        <w:pStyle w:val="Style27"/>
        <w:spacing w:lineRule="auto" w:line="360"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 2.7. В области электро-, тепло-, газо- и водоснабжения населения.</w:t>
      </w:r>
    </w:p>
    <w:p>
      <w:pPr>
        <w:pStyle w:val="Style27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(основные расчетные параметры) в области электро-, тепло-, газо- и водоснабжения населения в границах муниципального округа приведены в таблице 6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6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712"/>
        <w:gridCol w:w="1692"/>
        <w:gridCol w:w="1580"/>
      </w:tblGrid>
      <w:tr>
        <w:trPr>
          <w:trHeight w:val="23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вида объекта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ормируемого расчетного показателя, единица измерения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расчетного показателя</w:t>
            </w:r>
          </w:p>
        </w:tc>
      </w:tr>
      <w:tr>
        <w:trPr>
          <w:trHeight w:val="610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кты в области электроснабжения населени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дельная расчетная коммунально-бытовая электрическая нагрузка, 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т на 1 человека [1]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 стационарных электроплит –0,43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 стационарными электроплитами – 0,52.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кты в области теплоснабжения населения</w:t>
            </w:r>
          </w:p>
        </w:tc>
        <w:tc>
          <w:tcPr>
            <w:tcW w:w="3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льный расход тепла на отопление и горячее водоснабжение жилых зданий, ккал/ч на 1 кв. м общей площади зд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рой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ж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,52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ж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,84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ж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,58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этаж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,65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–9 этаж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,89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и боле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01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дельный расход тепла на отопление, вентиляцию и горячее водоснабжение административных и общественных зданий, 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кал/ч на 1 кв. м общей площади зд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рой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ж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,28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ж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,13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ж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,96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-5 этаж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,50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–7 этаж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,18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–9 этаж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03</w:t>
            </w:r>
          </w:p>
        </w:tc>
      </w:tr>
      <w:tr>
        <w:trPr>
          <w:trHeight w:val="23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кты в области газоснабжения населения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льный расход природного газа для различных коммунальных нужд, куб. м/ч на 1 человека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наличии газовой плиты и централизованного горячего водоснабжения – 0,0466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наличии газовой плиты и горячем водоснабжении от газовых водонагревателей – 0,1246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отсутствии газовой плиты и горячем водоснабжении от газовых водонагревателей – 0,078.</w:t>
            </w:r>
          </w:p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 наличии газовой плиты и отсутствии всяких видов горячего водоснабжения – 0,0692</w:t>
            </w:r>
          </w:p>
        </w:tc>
      </w:tr>
      <w:tr>
        <w:trPr>
          <w:trHeight w:val="23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заборы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нции водоподготовки (водопроводные очистные сооружения)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осные станции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проводы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дельное среднесуточное водопотребление (за год), 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/сут на 1 человека [1]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ройка зданиями, оборудованными внутренним водопроводом и канализацией, с ванными и местными водонагревателями – 219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 же с централизованным горячим водоснабжением – 239</w:t>
            </w:r>
          </w:p>
        </w:tc>
      </w:tr>
      <w:tr>
        <w:trPr>
          <w:trHeight w:val="23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ализационные очистные сооружения, иловые площадки, биологические пруды глубокой очистки сточных вод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ализационные насосные станции.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ти канализации (напорной, самотечной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дельное среднесуточное водоотведение (за год), 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/сут на 1 человека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имается равной удельному среднесуточному водопотреблению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чание – 1. Расчетный показатель учитывает нагрузку жилых и общественных зданий, коммунально-бытовых объектов (за исключением мелкопромышленных потребителей)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1.3 Раздел 3 «Материалы по обоснованию расчетных показателей, содержащихся в основной части нормативов градостроительного проектирования»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1.3.1.  После слов «программы социально-экономического развития Верхнекамского муниципального округа» дополнить словами « и планом мероприятий по реализации Стратегии Социально-экономического развития Верхнекамского муниципального округа до 2035, утверждённого постановлением администрации Верхнекамского округа № 951 от 15.07.2022. СП 42-101-2003 «Общие положения по проектированию и строительству газораспределительных систем из металлических и полиэтиленовых труб» СП 131.13330.2020 «СНиП 23-01-99* «Строительная климатология» СП 50.13330.2012 «СНиП 23-02-2003 «Тепловая защита зданий» РД 34.20.185-94 «Инструкция по проектированию городских электрических сетей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1.3.2. Слова «приказом Министерства строительства и жилищно-коммунального хозяйства Российской Федерации от 07.11.2016 № 776/пр «Об утверждении СП 113.13330» СНиП 21-02-99 Стоянки автомобилей» заменить словами «Сводом правил СП 113.13330.2023 «Стоянки автомобилей. СНиП 21-02-99»</w:t>
      </w:r>
    </w:p>
    <w:p>
      <w:pPr>
        <w:pStyle w:val="Normal"/>
        <w:spacing w:lineRule="auto" w:line="360" w:before="0" w:after="0"/>
        <w:jc w:val="both"/>
        <w:rPr>
          <w:rFonts w:eastAsia="Lucida Sans Unicode" w:cs="Tahoma"/>
          <w:kern w:val="2"/>
          <w:sz w:val="6"/>
          <w:szCs w:val="6"/>
          <w:lang w:eastAsia="zxx" w:bidi="zxx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</w:t>
      </w:r>
      <w:r>
        <w:rPr>
          <w:rFonts w:eastAsia="Lucida Sans Unicode" w:cs="Tahoma"/>
          <w:kern w:val="2"/>
          <w:szCs w:val="29"/>
          <w:lang w:eastAsia="zxx" w:bidi="zxx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 Разместить изменения в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постано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  Направить в министерство строительства Кировской области уведомление о размещении утвержденных местных нормативах в федеральной государственной информационной системе территориального планирования в срок, не превышающий 30 дней со дня принятия настоящего п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4. </w:t>
        <w:tab/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360"/>
        <w:ind w:firstLine="709"/>
        <w:jc w:val="both"/>
        <w:rPr/>
      </w:pPr>
      <w:r>
        <w:rPr/>
        <w:t>5.</w:t>
        <w:tab/>
        <w:t>Настоящее постановление вступает в силу со дня его официального опубликования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ременно исполняющий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лномочия главы Верхнекамского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Е.Ю. Аммосова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Заведующий отделом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>проектной деятельности, архитектуры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>и градостроительства                                                            В.В. Ушакова</w:t>
      </w:r>
    </w:p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СОГЛАСОВАНО: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муниципального округа по вопросам жизнеобеспечения, начальник МКУ «Благоустройство»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sz w:val="36"/>
                <w:szCs w:val="28"/>
                <w:lang w:eastAsia="ru-RU"/>
              </w:rPr>
            </w:pPr>
            <w:r>
              <w:rPr>
                <w:rFonts w:eastAsia="Times New Roman"/>
                <w:sz w:val="36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.С. Леонтьев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Консультант  правового отдела                                          А.С. Филипп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Название объекта Знак2"/>
    <w:qFormat/>
    <w:rPr>
      <w:rFonts w:ascii="Times New Roman" w:hAnsi="Times New Roman" w:eastAsia="Times New Roman" w:cs="Times New Roman"/>
      <w:b/>
      <w:bCs/>
      <w:sz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4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3">
    <w:name w:val="Содержимое таблицы"/>
    <w:basedOn w:val="TextBody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5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6">
    <w:name w:val="Абзац"/>
    <w:basedOn w:val="Normal"/>
    <w:qFormat/>
    <w:pPr>
      <w:spacing w:lineRule="auto" w:line="240" w:before="60" w:after="60"/>
      <w:ind w:firstLine="709"/>
      <w:jc w:val="both"/>
    </w:pPr>
    <w:rPr>
      <w:rFonts w:eastAsia="Times New Roman"/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keepNext w:val="true"/>
      <w:spacing w:lineRule="auto" w:line="240" w:before="120" w:after="120"/>
      <w:jc w:val="both"/>
    </w:pPr>
    <w:rPr>
      <w:rFonts w:eastAsia="Times New Roman"/>
      <w:b/>
      <w:bC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01:00Z</dcterms:created>
  <dc:creator>Пользователь Windows</dc:creator>
  <dc:description/>
  <cp:keywords/>
  <dc:language>en-US</dc:language>
  <cp:lastModifiedBy>User</cp:lastModifiedBy>
  <cp:lastPrinted>2024-12-19T10:41:00Z</cp:lastPrinted>
  <dcterms:modified xsi:type="dcterms:W3CDTF">2024-12-20T07:16:00Z</dcterms:modified>
  <cp:revision>11</cp:revision>
  <dc:subject/>
  <dc:title/>
</cp:coreProperties>
</file>