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6 от 09.01.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12.2024 № 193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12.2024 № 1951 «О внесении изменения в постановление администрации Верхнекамского муниципального округа Кировской области от 25.05.2022 № 678 «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12.2024 № 1956 «Об утверждении положения о принятии администрацией Верхнекамского муниципального округа, ее отраслевыми органами и муниципальными учреждениями обязательств на срок, превышающий срок действия утвержденных лимитов бюджетных обязательств, финансовое обеспечение которых осуществляется за счет средств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12.2024 № 1966 «О внесении изменения  в постановление администрации Верхнекамского района от 29.12.2021 № 920 «Об утверждении Устава</w:t>
            </w:r>
          </w:p>
          <w:p>
            <w:pPr>
              <w:pStyle w:val="Heading1"/>
              <w:ind w:left="0" w:right="0" w:hanging="0"/>
              <w:rPr/>
            </w:pPr>
            <w:r>
              <w:rPr/>
              <w:t>муниципального казённого дошкольного образовательного учреждения детский сад «Ромашка» п. Лесной  Верхнекамского района Кировской области в новой редакции» с изм. от 10.02.2023 № 218»</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9.12.2024 № 1972 «О внесении изменений в постановление администрации </w:t>
            </w:r>
          </w:p>
          <w:p>
            <w:pPr>
              <w:pStyle w:val="Heading1"/>
              <w:ind w:left="0" w:right="0" w:hanging="0"/>
              <w:rPr/>
            </w:pPr>
            <w:r>
              <w:rPr/>
              <w:t xml:space="preserve">Верхнекамского муниципального округа от 26.12.2022 № 1873 </w:t>
            </w:r>
          </w:p>
          <w:p>
            <w:pPr>
              <w:pStyle w:val="Heading1"/>
              <w:ind w:left="0" w:right="0" w:hanging="0"/>
              <w:rPr/>
            </w:pPr>
            <w:r>
              <w:rPr/>
              <w:t>«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3.12.2024 № 1980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12.2024 № 1986 «Об утверждении Программы комплексного развития            социальной инфраструктуры Верхнекамского муниципального округа Кировской области на 2025-2035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12.2024 № 1988 «Об утверждении Политики в отношении обработки персональных данных на официальном сайте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12.2024 № 199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12.2024 № 2009 «Об утверждении Программы профилактики рисков причинения вреда (ущерба) охраняемым законом ценностям по муниципальному земельному контролю на 2025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12.2024 № 2025 «О внесении изменения в постановление администрации  Верхнекамского муниципального округа от 29.12.2023  № 1836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4 год за счёт субвенций на  реализацию  прав на получение общедоступного дошкольного образования в муниципальных дошкольных образовательных организациях»  с изм.  от 29.11.2024 № 1822»</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12.2024 № 2026 «О внесении изменений в постановление администрации</w:t>
            </w:r>
          </w:p>
          <w:p>
            <w:pPr>
              <w:pStyle w:val="Heading1"/>
              <w:ind w:left="0" w:right="0" w:hanging="0"/>
              <w:rPr/>
            </w:pPr>
            <w:r>
              <w:rPr/>
              <w:t>Верхнекамского муниципального округа от 29.12.2023 № 1837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4 год»  с изм. от 29.11.2024  № 1823»</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12.2024 № 2027 «О внесении изменения  в постановление администрации Верхнекамского района от 29.12.2021 № 920 «Об утверждении Устава</w:t>
            </w:r>
          </w:p>
          <w:p>
            <w:pPr>
              <w:pStyle w:val="Heading1"/>
              <w:ind w:left="0" w:right="0" w:hanging="0"/>
              <w:rPr/>
            </w:pPr>
            <w:r>
              <w:rPr/>
              <w:t>муниципального казённого дошкольного образовательного учреждения детский сад «Ромашка» п.г.т. Лесной  Верхнекамского района Кировской области в новой редакции» с изм. от 10.02.2023 № 218»</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12.2024 № 2028 «Об отмене  постановления  администрации Верхнекамского муниципального округа от 19.12.2024 № 1966 «О внесении изменения в  постановление администрации Верхнекамского района от 29.12.2021 № 920  «Об утверждении Устава муниципального казённого дошкольного образовательного учреждения детский сад «Ромашка» п. Лесной  Верхнекамского района Кировской области в новой редакции» с изм. от 10.02.2023 № 218»</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1-09T10:51: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