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83 от 16.12.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6.12.2024 № 1866 «Об утверждении Программы профилактики рисков причинения вреда (ущерба) охраняемым законом ценностям на 2025 год в сфере муниципального жилищного контроля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12.2024 № 1869 «О бюджетных инвестициях в объекты муниципальной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09.12.2024 № 1870 «О реализации отдельных положений Бюджетного кодекса Российской Федера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0.12.2024 № 1894 «Об утверждении Порядка предоставления бесплатного двухразового питания обучающимся  из числа детей – инвалидов, не относящимся к категории детей - инвалидов с ограниченными возможностями здоров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1.12.2024 № 1896 «О внесении изменения в постановление администрации Верхнекамского муниципального округа от 21.05.2024 № 601 «О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12.2024 № 1917 «О внесении изменений в постановление  администрации</w:t>
            </w:r>
          </w:p>
          <w:p>
            <w:pPr>
              <w:pStyle w:val="Heading1"/>
              <w:ind w:left="0" w:right="0" w:hanging="0"/>
              <w:rPr/>
            </w:pPr>
            <w:r>
              <w:rPr/>
              <w:t>Верхнекамского района от 19.10.2021 № 704 «Об утверждении муниципальной программы Верхнекамского муниципального округа                            Кировской области «Развитие культуры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3.12.2024 № 1918 «О проведении проверки инвестиционных проектов на предмет  эффективности использования средств местного бюджета, направляемых на капитальные вложения»</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7:09:00Z</dcterms:created>
  <dc:creator>102</dc:creator>
  <dc:description/>
  <cp:keywords/>
  <dc:language>en-US</dc:language>
  <cp:lastModifiedBy>User</cp:lastModifiedBy>
  <cp:lastPrinted>2023-09-08T09:11:00Z</cp:lastPrinted>
  <dcterms:modified xsi:type="dcterms:W3CDTF">2024-12-16T12:01:00Z</dcterms:modified>
  <cp:revision>11</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