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1"/>
        <w:gridCol w:w="2767"/>
        <w:gridCol w:w="2403"/>
        <w:gridCol w:w="2302"/>
      </w:tblGrid>
      <w:tr>
        <w:trPr>
          <w:trHeight w:val="1968" w:hRule="exact"/>
        </w:trPr>
        <w:tc>
          <w:tcPr>
            <w:tcW w:w="9483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2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22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240" w:hRule="atLeast"/>
        </w:trPr>
        <w:tc>
          <w:tcPr>
            <w:tcW w:w="201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9.11.2024</w:t>
            </w:r>
          </w:p>
        </w:tc>
        <w:tc>
          <w:tcPr>
            <w:tcW w:w="27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6"/>
                <w:szCs w:val="26"/>
              </w:rPr>
            </w:pPr>
            <w:r>
              <w:rPr>
                <w:rFonts w:cs="Calibri" w:ascii="Calibri" w:hAnsi="Calibri"/>
                <w:position w:val="-6"/>
                <w:sz w:val="26"/>
                <w:szCs w:val="26"/>
              </w:rPr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30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821</w:t>
            </w:r>
          </w:p>
        </w:tc>
      </w:tr>
      <w:tr>
        <w:trPr>
          <w:trHeight w:val="60" w:hRule="atLeast"/>
        </w:trPr>
        <w:tc>
          <w:tcPr>
            <w:tcW w:w="948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становление администрации  Верхнекамского района от 15.11.2021 № 779 «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В соответствии с </w:t>
      </w:r>
      <w:r>
        <w:rPr>
          <w:rFonts w:cs="Times New Roman" w:ascii="Times New Roman" w:hAnsi="Times New Roman"/>
          <w:sz w:val="26"/>
          <w:szCs w:val="26"/>
        </w:rPr>
        <w:t>Уставом муниципального образования Верхнекамский муниципальный округ Кировской области, постановлением администрации Верхнекамского района от  18.08.2021  № 548 «О разработке, реализации и оценке эффективности реализации муниципальных программ Верхнекамского муниципального округа»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 Внести в постановление администрации Верхнекамского района от  15.11.2021 № 779 «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 (с изменениями от 15.02.2022 № 213, от 05.07.2022 № 886, от 15.07.2022 № 956, от 17.08.2022 № 1109, от 03.11.2022 № 1576, от 30.12.2022 № 1907, от 02.05.2023 № 572, от 09.08.2023 № 1021, от 14.09.2023 № 1220, от 03.11.2023 № 1515, от 12.12.2023 № 1708, от 21.12.2023 № 1746, от 26.12.2023 № 1808, от 31.01.2024 № 120, от 21.03.2024 № 370, от 27.06.2024 № 781, от 21.08.2024 № 1098, от 16.10.2024 № 1442) изменения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2. Настоящее постановление вступает в силу с момента его опубликования в Информационном 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ременно исполняющий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номочия главы Верхнекамского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  <w:tab/>
        <w:tab/>
        <w:tab/>
        <w:tab/>
        <w:tab/>
        <w:tab/>
        <w:tab/>
        <w:tab/>
        <w:t>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дующий сектором планирования 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го обеспечения экономики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я экономического развития</w:t>
        <w:tab/>
        <w:tab/>
        <w:tab/>
        <w:tab/>
        <w:tab/>
        <w:tab/>
        <w:t xml:space="preserve">Т.Н. Костицына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о-экономической политике,</w:t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</w:t>
        <w:tab/>
        <w:tab/>
        <w:tab/>
        <w:tab/>
        <w:tab/>
        <w:tab/>
        <w:t>С.И. Логинова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п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</w:t>
        <w:tab/>
        <w:tab/>
        <w:tab/>
        <w:tab/>
        <w:tab/>
        <w:tab/>
        <w:tab/>
        <w:tab/>
        <w:t>И.Г. Семёновых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</w:t>
      </w:r>
      <w:r>
        <w:rPr>
          <w:sz w:val="26"/>
          <w:szCs w:val="26"/>
        </w:rPr>
        <w:t xml:space="preserve">аместитель главы администрации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муниципального округа по вопросам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жизнеобеспечения, начальник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Times New Roman"/>
          <w:sz w:val="26"/>
          <w:szCs w:val="26"/>
        </w:rPr>
      </w:pPr>
      <w:r>
        <w:rPr>
          <w:sz w:val="26"/>
          <w:szCs w:val="26"/>
        </w:rPr>
        <w:t>МКУ «Благоустройство»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В.С. Леонтьев</w:t>
      </w:r>
      <w:r>
        <w:rPr>
          <w:rFonts w:cs="Calibri" w:ascii="Calibri" w:hAnsi="Calibri"/>
        </w:rPr>
        <w:tab/>
        <w:tab/>
        <w:tab/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правовым отделом</w:t>
        <w:tab/>
        <w:tab/>
        <w:tab/>
        <w:tab/>
        <w:tab/>
        <w:tab/>
        <w:t>Н.А. Шмигальская</w:t>
        <w:tab/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ведующий отделом по делам ГО и ЧС</w:t>
        <w:tab/>
        <w:tab/>
        <w:tab/>
        <w:tab/>
        <w:tab/>
        <w:t>В.В. Волокитин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2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 имуществом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2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  <w:tab/>
        <w:tab/>
        <w:tab/>
        <w:tab/>
        <w:tab/>
        <w:t>Е.В. Долинина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sz w:val="20"/>
          <w:szCs w:val="20"/>
        </w:rPr>
        <w:t xml:space="preserve">Разослать: </w:t>
      </w:r>
      <w:r>
        <w:rPr>
          <w:rFonts w:cs="Times New Roman" w:ascii="Times New Roman" w:hAnsi="Times New Roman"/>
          <w:sz w:val="20"/>
          <w:szCs w:val="20"/>
        </w:rPr>
        <w:t>управление экономического развития</w:t>
      </w:r>
      <w:r>
        <w:rPr>
          <w:rFonts w:cs="Calibri" w:ascii="Calibri" w:hAnsi="Calibri"/>
          <w:sz w:val="20"/>
          <w:szCs w:val="20"/>
        </w:rPr>
        <w:t>,</w:t>
      </w:r>
      <w:r>
        <w:rPr>
          <w:sz w:val="20"/>
          <w:szCs w:val="20"/>
        </w:rPr>
        <w:t xml:space="preserve"> заместителям главы администрации </w:t>
      </w:r>
      <w:r>
        <w:rPr>
          <w:rFonts w:cs="Times New Roman" w:ascii="Times New Roman" w:hAnsi="Times New Roman"/>
          <w:sz w:val="20"/>
          <w:szCs w:val="20"/>
        </w:rPr>
        <w:t>муниципального округа</w:t>
      </w:r>
      <w:r>
        <w:rPr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отдел ЖКХ, отдел по делам ГО и ЧС, управление имущество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670" w:right="-144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670" w:right="-144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670" w:right="-144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ar-SA"/>
        </w:rPr>
        <w:t>Приложение</w:t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ТВЕРЖДЕНЫ</w:t>
      </w:r>
    </w:p>
    <w:p>
      <w:pPr>
        <w:pStyle w:val="Normal"/>
        <w:ind w:left="5812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постановлением   администрации</w:t>
      </w:r>
    </w:p>
    <w:p>
      <w:pPr>
        <w:pStyle w:val="Normal"/>
        <w:ind w:left="5812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Верхнекамского муниципального</w:t>
      </w:r>
    </w:p>
    <w:p>
      <w:pPr>
        <w:pStyle w:val="Normal"/>
        <w:ind w:left="5812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круга </w:t>
      </w:r>
    </w:p>
    <w:p>
      <w:pPr>
        <w:pStyle w:val="Normal"/>
        <w:spacing w:before="0" w:after="720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от  29.11.2024 №  18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ИЗМЕНЕНИЯ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в муниципальную программу Верхнекамского муниципального округа Кировской области «Обеспечение безопасности и жизнедеятельности населения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1 к муниципальной программе «Сведения о целевых показателях эффективности реализации муниципальной программы» изложить в следующей редакции:</w:t>
      </w:r>
    </w:p>
    <w:tbl>
      <w:tblPr>
        <w:tblW w:w="1084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81"/>
        <w:gridCol w:w="1136"/>
        <w:gridCol w:w="849"/>
        <w:gridCol w:w="992"/>
        <w:gridCol w:w="992"/>
        <w:gridCol w:w="993"/>
        <w:gridCol w:w="992"/>
        <w:gridCol w:w="992"/>
        <w:gridCol w:w="851"/>
      </w:tblGrid>
      <w:tr>
        <w:trPr>
          <w:tblHeader w:val="true"/>
          <w:trHeight w:val="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/п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Наименование муниципальной программы, подпрограммы, мероприятия,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наименование показател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Единица измерения</w:t>
            </w:r>
          </w:p>
        </w:tc>
        <w:tc>
          <w:tcPr>
            <w:tcW w:w="6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Значение показателя эффективности (прогноз, факт)</w:t>
            </w:r>
          </w:p>
        </w:tc>
      </w:tr>
      <w:tr>
        <w:trPr>
          <w:tblHeader w:val="true"/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020 год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021 год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ind w:left="-108" w:right="-108" w:hanging="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022 год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023 год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024 год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Муниципальная программа «Обеспечение безопасности и жизнедеятельности населения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Цель: укрепление общественной безопасности и повышение защищенности на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ind w:left="-36" w:right="-108" w:hanging="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Задача: обеспечение общественного порядка и профилактика правонаруш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доля противоправных деяний, совершенных в общественных местах и на улицах, от общего количества зарегистрированных преступл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1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Задача: реализация профилактических мер по недопущению правонарушений и противодействию терроризму и экстремизм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Calibri" w:cs="Times New Roman" w:ascii="Times New Roman" w:hAnsi="Times New Roman"/>
                <w:kern w:val="0"/>
                <w:lang w:eastAsia="ar-SA" w:bidi="ar-SA"/>
              </w:rPr>
              <w:t>количество проведенных мероприятий, направленных на профилактику экстремизма и противодействие терроризм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е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Задача: обеспечение пожарной безопасности на территории Верхнекамского муниципального окру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доля подразделений противопожарной службы Верхнекамского муниципального округа, имеющих лицензию на осуществление деятельности по тушению пожаров в населенных пунктах, на производственных объектах и объектах инфраструктуры, от общего количества пожарных подразделений, подлежащих лицензировани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Задача: предупреждение чрезвычайных ситуац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Calibri" w:cs="Times New Roman" w:ascii="Times New Roman" w:hAnsi="Times New Roman"/>
                <w:kern w:val="0"/>
                <w:lang w:eastAsia="ar-SA" w:bidi="ar-SA"/>
              </w:rPr>
              <w:t>уровень готовности органов управления, сил и средств, предназначенных для предупреждения и ликвидации чрезвычайных ситуаций природного и техногенного характера, а также сил и средств гражданской оборон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Задача: создание эффективной и безопасной системы обращения с отходами и повышение экологической культуры на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ликвидированных несанкционированных свал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Цель: повышение качества жилищно-коммунальных у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Задача: создание условий для обеспечения надлежащего качества предоставляемых жилищно-коммунальных у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доля потерь тепловой энергии в суммарном объеме отпуска тепловой энерг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val="en-US"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val="en-US" w:eastAsia="ru-RU" w:bidi="ar-SA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 xml:space="preserve">Показатель: доля  утечек и неучтенного расхода воды  в суммарном объеме воды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Цель: создание комфортных условий проживания на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Задача: приведение в надлежащее состояние объектов благоустройства и муниципального жилищного фон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расходы бюджета муниципального образования на благоустройство в расчёте на одного жите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рубл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322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Задача: создание условий для повышения энергоэффектив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Показатель: количество реализованных энергосервисных контрак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 xml:space="preserve">Подпрограмма «Профилактика правонарушений и преступлений»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Цель: создать эффективную систему профилактики правонарушений и повысить уровень безопасности граждан на территории Верхнекамского муниципального округа Кировской обла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Задача: обеспечение профилактики правонарушений и  безопасности гражда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зарегистрированных преступл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е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57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52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Задача: профилактика и раннее выявление незаконного потребления наркотик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сокращение количества преступлений и правонарушений, связанных с незаконным оборотом наркотик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е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сокращение числа лиц, у которых диагностированы наркомания и пагубное (с негативными последствиями) потребление наркотик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.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«Использование в профилактике правонарушений и борьбе с преступностью возможностей населения и технических средств обеспечения безопасности граждан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 количество выявленных правонарушений с участием представителей ДН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е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.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«Проведение рейдовых мероприятий по соблюдению правил охоты и рыболовства, правил регистрации и эксплуатации внедорожных мотосредств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 количество рейдовых мероприят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е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.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«Оказание помощи  лицам, освободившимся из мест отбывания наказания, а также осужденным к мерам уголовного наказания, не связанных с лишением свободы и оказавшимся в трудной жизненной ситуации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 xml:space="preserve">Показатель:  количество преступлений, совершенных ранее судимыми лицам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е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.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«Создание «профильной смены» для несовершеннолетних, состоящих на профилактическом учёте в КДН/ПДН и (или) находящихся в трудной жизненной ситуации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 количество преступлений, совершенных несовершеннолетними или с их участием в общей структуре преступл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е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«Содействие родителям несовершеннолетних детей в прохождении лечения от алкогольной зависимости (кодирование)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лиц, прошедших лечение от алкогольной зависимости (кодирова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 xml:space="preserve">ед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.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«О</w:t>
            </w:r>
            <w:r>
              <w:rPr>
                <w:rFonts w:eastAsia="Calibri" w:cs="Times New Roman" w:ascii="Times New Roman" w:hAnsi="Times New Roman"/>
                <w:kern w:val="0"/>
              </w:rPr>
              <w:t>рганизация мероприятий, направленных на предупреждение экстремистских проявлений в подростковой и молодёжной среде, конфликтов на межнациональной почве (Фестиваль толерантности)</w:t>
            </w: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мероприятий, направленных  на предупреждение экстремистских проявлений в подростковой и молодёжной сред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е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</w:tr>
      <w:tr>
        <w:trPr>
          <w:trHeight w:val="39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.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«</w:t>
            </w:r>
            <w:r>
              <w:rPr>
                <w:rFonts w:eastAsia="Calibri" w:cs="Times New Roman" w:ascii="Times New Roman" w:hAnsi="Times New Roman"/>
                <w:kern w:val="0"/>
              </w:rPr>
              <w:t>Организация социально-значимых мероприятий, направленных на профилактику незаконного потребления и оборота наркотических средств среди населения, в том числе среди несовершеннолетних,  привлечение населения к здоровому образу жизни</w:t>
            </w: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вовлеченность населения внезаконный оборот наркотик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случаев на 100 тыс. на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57,4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риминогенность наркоман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случаев на 100 тыс. на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8,1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случаев отравления наркотиками, в том числе среди несовершеннолетни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случаев на 100 тыс. на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случаев смерти в результате потребления наркотик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случаев на 100 тыс. на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.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«Обеспечение безопасности и правопорядк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доля дружинников, отработавших за отчётный период от общего количества дружинник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совместных патрулирований с сотрудниками органов внутренних де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е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«Защита населения и территорий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highlight w:val="yellow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highlight w:val="yellow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highlight w:val="yellow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людей, погибших при чрезвычайных ситуациях природного и техногенного характ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ч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«Оказание услуг по вопросам похоронного дел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доля выполненных заявок по оказанию услуг по вопросам похоронного де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«Регулирование численности волков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добытых волк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шт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val="en-US"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val="en-US" w:eastAsia="ru-RU"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«Отлов безнадзорных животных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отловленных безнадзорных животны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шт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«Ликвидация свалок твердых бытовых отходов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ликвидированных свал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шт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7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«Обустройство мест накопления твердых коммунальных отходов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приобретенных контейнер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шт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98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обустроенных мест накопления твердых коммунальных отход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шт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7.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Мероприятие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«Создание мест (площадок) накопления твердых коммунальных отходов Верхнекамский муниципальный округ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 xml:space="preserve">Показатель: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количество созданных мест (площадок) накопления твердых коммунальных отход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шту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</w:tr>
      <w:tr>
        <w:trPr>
          <w:trHeight w:val="11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8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«Организация и содержание скотомогильников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 xml:space="preserve">Показатель: количество обустроенных скотомогильников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шт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</w:tr>
      <w:tr>
        <w:trPr>
          <w:trHeight w:val="2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9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«Строительство, капитальный ремонт, реконструкция и модернизация объектов жизнеобеспечения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капитально отремонтированных, реконструированных и модернизированных объектов жизнеобеспе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шт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протяженность тепловых сетей, ремонт, строительство, реконструкция и (или) модернизация которых осуществлялись в рамках подготовки систем коммунальной инфраструктуры к работе в осенне-зимний пери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к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,5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9.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Мероприятие Подготовка систем коммунальной инфраструктуры к работе в осенне-зимний период. Реконструкция системы водоснабжения с.Лойно, Верхнекамский муниципальный округ Кировской обла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протяженность водопроводных и (или) канализационных сетей, текущий и капитальный ремонт, строительство, реконструкция и (или) модернизация которых осуществлялась в рамках подготовки систем коммунальной инфраструктуры к работе в осенне-зимний пери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к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роект «Реконструкция системы водоснабжения Верхнекамского муниципального округ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 xml:space="preserve">Показатель: количество построенных и реконструированных (модернизированных) объектов питьевого водоснабжения и водоподготовки, предусмотренных муниципальной программой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 «Благоустройство населенных пунктов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количество проведенных субботник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65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1.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Мероприятие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«Устройство уличного освещения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реализованных мероприят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 «Ремонт и содержание муниципального жилищного фонд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содержание многоквартирных жилых домов муниципального жилищного фон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дпрограмма «Энергосбережение и повышение энергетической</w:t>
              <w:br/>
              <w:t>эффективности муниципальных учреждений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 xml:space="preserve">Цель: обеспечение рационального использования энергетических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ресурс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Задача: организация и проведение мероприятий по энергосбережени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мероприятий по энергосбережени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3.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Отдельное мероприятие «Проведение гидравлической регулировки, ручной балансировки распределительных систем отопления и стояков в зданиях, строениях, сооружениях. Промывка тепловых систем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Показатель: количество муниципальных учреждений, в которых осуществлялась промывка тепловых систе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3.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Отдельное мероприятие «Снижение потребления тепловой энергии в бюджетных учреждениях – замена оконных блоков на энергоэффективные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Показатель: количество муниципальных учреждений, в которых осуществлялась замена оконных блок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учрежде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</w:rPr>
            </w:pPr>
            <w:r>
              <w:rPr>
                <w:rFonts w:eastAsia="Calibri" w:cs="Times New Roman" w:ascii="Times New Roman" w:hAnsi="Times New Roman"/>
                <w:kern w:val="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 xml:space="preserve">Подпрограмма «Профилактика терроризма, экстремизма и ликвидация последствий проявлений терроризма и экстремизма»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 xml:space="preserve">Цель: предупреждение террористических актов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Задача:  осуществление мер правового, организационно-технического, административного характера, направленных на профилактику терроризм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зарегистрированных преступлений экстремистской и террористической направлен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4.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«Размещение в средствах массовой информации информационных материалов и социальной рекламы по разъяснению сущности терроризма в целях повышения бдительности населения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информационного материала антитеррористической и антиэкстремистской направлен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4.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«Разработка и реализация совместных профилактических и правоприменительных мероприятий, направленных на выявление лиц, организаций и объединений, причастных к подготовке преступлений и иных правонарушений экстремистского характера или оказывающих финансовую и (или) иную поддержку экстремистам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проводимых целенаправленных мероприятий с гражданами, наиболее подверженными воздействию идеологии терроризм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4.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 xml:space="preserve">Отдельное мероприятие «Осуществление подготовки специалистов антитеррористической комиссии Верхнекамского муниципального округа»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подготовленных специалистов антитеррористической комиссии, принимающих участие в информационном противодействии терроризму и экстремизм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4.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: «Осуществление выездов на объекты социальной сферы, энергетики, водоснабжения, взрыво- и пожароопасных и объектов транспортной инфраструктуры мест массового пребывания людей с целью обследования на предмет антитеррористической защищенности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количество обследованных  режимных объектов, объектов транспорта и жизнеобеспечения, образовательных и иных учреждений с массовым пребыванием людей в целях предотвращения террористических актов, техногенных аварий, возможности проникновения посторонних ли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шт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4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: «Организация информирования населения о действиях при угрозе совершения террористических актов в местах массового пребывания людей, в том числе на транспорте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количество информационных материалов для населения о действиях при угрозе совершения террористических актов в местах массового пребывания людей, в том числе на транспорт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шт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4.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: «Уменьшение риска вовлечения в преступные сообщества молодежи воспитание молодежи в духе народных традиций и обычаев, пропаганда единства народов как объединяющей идеи, являющейся фундаментом для развития и процветания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проведенных мероприятий, направленных на усиление взаимодействия с представителями религиозных конфессий для противодействия возникновению движений и организаций экстремистской направленности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шт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4.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: «Повышение эффективности системы профилактики терроризм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количество проведенных совместных учений по отработке практических навыков в условиях проведения антитеррористических операций, учебно- тренировочные занятия по отработке взаимодействия при возникновении чрезвычайных ситуаций на объектах и обслуживаемых территория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шт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4.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«Установка системы видеонаблюдения на Комплекс гидротехнических сооружений Большого Кирсинского водохранилищ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установленных видеокаме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Е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 xml:space="preserve">Отдельное мероприятие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«Обеспечение отопительного сезона 2021-2022 годов» на 2022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зафиксированных перерывов в обеспечении теплоснабжением потребителей, связанных с недостатком топлива (угла и (или) мазут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случае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«Оказание дополнительной меры социальной поддержки отдельных категорий граждан, связанной с обеспечением и доставкой твердого топлив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семей, получивших социальную поддержку, связанную с обеспечением и доставкой твердого топли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сем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получателей мер социальной поддержки, связанной с обеспечением и доставкой твердого топли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7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 xml:space="preserve">Отдельное мероприятие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«Создание условий для безопасного нахождения населения на пляжах и местах массового отдыха населения на водных объектах и пропаганда здорового образа жизни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оборудованных (дооборудованных) пляжей (мест отдыха людей у воды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8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 xml:space="preserve">Отдельное мероприятие «Приобретение оборудования дозированной подачи хлорреагента на базе двух электролизных установок "Аквахлор-500"»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основного котельного и насосного оборудования (котлов, дымовых труб, насосов), смонтированного на источниках тепловой энергии и (или) системах водоснабжения и водоотведения в рамках подготовки систем коммунальной инфраструктуры к работе в осенне-зимний пери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комплек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9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дпрограмма «Пожарная безопасность в Верхнекамском муниципальном округе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Цель: повышение уровня защищенности населения от пожаров на территории Верхнекамского муниципального окру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Задача: создание эффективной системы пожарной безопасности на территории муниципального окру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снижение смертности при пожар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чело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9.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«Размещение в средствах массовой информации информационных материалов о соблюдении мер пожарной безопасности, проведение противопожарного инструктажа с населением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снижение материального ущерба от пожар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Тыс.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1000,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9.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«Организация и проведение учений и тренировок по пожарной безопасности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Calibri" w:cs="Times New Roman" w:ascii="Times New Roman" w:hAnsi="Times New Roman"/>
                <w:kern w:val="0"/>
                <w:lang w:eastAsia="ar-SA" w:bidi="ar-SA"/>
              </w:rPr>
              <w:t xml:space="preserve">уровень готовности органов управления, сил и средств, предназначенных для предупреждения и ликвидации </w:t>
            </w: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тушения пожаров и проведения аварийно-спасательных работ</w:t>
            </w:r>
            <w:r>
              <w:rPr>
                <w:rFonts w:eastAsia="Calibri" w:cs="Times New Roman" w:ascii="Times New Roman" w:hAnsi="Times New Roman"/>
                <w:kern w:val="0"/>
                <w:lang w:eastAsia="ar-SA" w:bidi="ar-SA"/>
              </w:rPr>
              <w:t xml:space="preserve"> природного и техногенного характер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роцент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9.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«Содержание муниципальной пожарной охраны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Calibri" w:cs="Times New Roman" w:ascii="Times New Roman" w:hAnsi="Times New Roman"/>
                <w:kern w:val="0"/>
                <w:lang w:eastAsia="ar-SA" w:bidi="ar-SA"/>
              </w:rPr>
              <w:t xml:space="preserve">количество подразделений </w:t>
            </w: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муниципальной пожарной охраны</w:t>
            </w:r>
            <w:r>
              <w:rPr>
                <w:rFonts w:eastAsia="Calibri" w:cs="Times New Roman" w:ascii="Times New Roman" w:hAnsi="Times New Roman"/>
                <w:kern w:val="0"/>
                <w:lang w:eastAsia="ar-SA" w:bidi="ar-SA"/>
              </w:rPr>
              <w:t xml:space="preserve">, предназначенные для предупреждения и ликвидации </w:t>
            </w: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тушения пожаров и проведения аварийно-спасательных работ</w:t>
            </w:r>
            <w:r>
              <w:rPr>
                <w:rFonts w:eastAsia="Calibri" w:cs="Times New Roman" w:ascii="Times New Roman" w:hAnsi="Times New Roman"/>
                <w:kern w:val="0"/>
                <w:lang w:eastAsia="ar-SA" w:bidi="ar-SA"/>
              </w:rPr>
              <w:t xml:space="preserve"> природного и техногенного характер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9.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«Обеспечение первичных мер пожарной безопасности в части содержания источников наружного противопожарного водоснабжения, проведения мероприятий по защите населенных пунктов от лесных пожаров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капитально отремонтированных, реконструированных и вновь построенных объектов противопожарного водоснаб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9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«Исполнение судебных решений по обеспечению первичных мер пожарной безопасности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обустроенных источников наружного противопожарного водоснаб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 w:bidi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20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ar-SA"/>
              </w:rPr>
              <w:t>Отдельное мероприятие «Строительство новой котельной, работающей на фрезерном торфе в г. Кирс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/>
              </w:rPr>
              <w:t>Показатель: количество построенных  котельных, работающих на местных видах топли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/>
              </w:rPr>
              <w:t>един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lang w:eastAsia="ru-RU"/>
              </w:rPr>
              <w:t>0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>
          <w:rFonts w:ascii="Times New Roman" w:hAnsi="Times New Roman" w:eastAsia="Calibri" w:cs="Times New Roman"/>
          <w:kern w:val="0"/>
          <w:lang w:eastAsia="ru-RU" w:bidi="ar-SA"/>
        </w:rPr>
      </w:pPr>
      <w:r>
        <w:rPr>
          <w:rFonts w:eastAsia="Calibri" w:cs="Times New Roman" w:ascii="Times New Roman" w:hAnsi="Times New Roman"/>
          <w:kern w:val="0"/>
          <w:lang w:eastAsia="ru-RU" w:bidi="ar-SA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eastAsia="Calibri" w:cs="Times New Roman"/>
          <w:kern w:val="0"/>
          <w:sz w:val="26"/>
          <w:szCs w:val="26"/>
          <w:lang w:eastAsia="ru-RU" w:bidi="ar-SA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ru-RU" w:bidi="ar-S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85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both"/>
      <w:outlineLvl w:val="4"/>
    </w:pPr>
    <w:rPr>
      <w:rFonts w:ascii="Times New Roman" w:hAnsi="Times New Roman" w:eastAsia="Times New Roman" w:cs="Times New Roman"/>
      <w:kern w:val="0"/>
      <w:sz w:val="26"/>
      <w:szCs w:val="20"/>
      <w:lang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StarSymbol;Arial Unicode MS"/>
      <w:sz w:val="18"/>
      <w:szCs w:val="18"/>
    </w:rPr>
  </w:style>
  <w:style w:type="character" w:styleId="WW8Num4z0">
    <w:name w:val="WW8Num4z0"/>
    <w:qFormat/>
    <w:rPr>
      <w:rFonts w:ascii="Tahoma" w:hAnsi="Tahoma" w:cs="StarSymbol;Arial Unicode MS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1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Searchresult">
    <w:name w:val="search_result"/>
    <w:qFormat/>
    <w:rPr/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21">
    <w:name w:val="Основной текст с отступом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5">
    <w:name w:val="Заголовок 5 Знак"/>
    <w:qFormat/>
    <w:rPr>
      <w:sz w:val="26"/>
    </w:rPr>
  </w:style>
  <w:style w:type="character" w:styleId="Style12">
    <w:name w:val="Маркеры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2">
    <w:name w:val="Основной текст 2 Знак"/>
    <w:basedOn w:val="Style10"/>
    <w:qFormat/>
    <w:rPr/>
  </w:style>
  <w:style w:type="character" w:styleId="11">
    <w:name w:val="Обычный (веб) Знак1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7">
    <w:name w:val="Название Знак"/>
    <w:qFormat/>
    <w:rPr>
      <w:rFonts w:ascii="Liberation Sans;Arial" w:hAnsi="Liberation Sans;Arial" w:eastAsia="Microsoft YaHei" w:cs="Mangal;Courier New"/>
      <w:kern w:val="2"/>
      <w:sz w:val="28"/>
      <w:szCs w:val="28"/>
      <w:lang w:eastAsia="zh-CN" w:bidi="hi-IN"/>
    </w:rPr>
  </w:style>
  <w:style w:type="character" w:styleId="Style18">
    <w:name w:val="Основной текст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4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kern w:val="0"/>
      <w:sz w:val="18"/>
      <w:szCs w:val="18"/>
      <w:lang w:bidi="ar-SA"/>
    </w:rPr>
  </w:style>
  <w:style w:type="paragraph" w:styleId="Font12">
    <w:name w:val="font1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111">
    <w:name w:val="Заголовок 11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36"/>
      <w:lang w:bidi="ar-SA"/>
    </w:rPr>
  </w:style>
  <w:style w:type="paragraph" w:styleId="211">
    <w:name w:val="Заголовок 21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outlineLvl w:val="1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31">
    <w:name w:val="Заголовок 31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41">
    <w:name w:val="Заголовок 41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jc w:val="center"/>
      <w:outlineLvl w:val="3"/>
    </w:pPr>
    <w:rPr>
      <w:rFonts w:ascii="Times New Roman" w:hAnsi="Times New Roman" w:eastAsia="Times New Roman" w:cs="Times New Roman"/>
      <w:b/>
      <w:bCs/>
      <w:kern w:val="0"/>
      <w:sz w:val="22"/>
      <w:lang w:bidi="ar-SA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4">
    <w:name w:val=" Знак Знак4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9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tyle30">
    <w:name w:val="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15">
    <w:name w:val="Название1"/>
    <w:basedOn w:val="Normal"/>
    <w:qFormat/>
    <w:pPr>
      <w:suppressLineNumbers/>
      <w:tabs>
        <w:tab w:val="clear" w:pos="709"/>
        <w:tab w:val="left" w:pos="0" w:leader="none"/>
      </w:tabs>
      <w:overflowPunct w:val="false"/>
      <w:spacing w:before="120" w:after="120"/>
    </w:pPr>
    <w:rPr>
      <w:rFonts w:ascii="Arial" w:hAnsi="Arial" w:eastAsia="Arial" w:cs="Tahoma"/>
      <w:i/>
      <w:iCs/>
      <w:kern w:val="0"/>
      <w:sz w:val="20"/>
      <w:szCs w:val="20"/>
      <w:lang w:bidi="ar-SA"/>
    </w:rPr>
  </w:style>
  <w:style w:type="paragraph" w:styleId="16">
    <w:name w:val="Абзац1 без отступа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exact" w:line="360" w:before="0" w:after="60"/>
      <w:jc w:val="both"/>
    </w:pPr>
    <w:rPr>
      <w:rFonts w:ascii="Arial" w:hAnsi="Arial" w:eastAsia="Times New Roman" w:cs="Times New Roman"/>
      <w:color w:val="000000"/>
      <w:kern w:val="0"/>
      <w:sz w:val="28"/>
      <w:szCs w:val="20"/>
      <w:lang w:bidi="ar-SA"/>
    </w:rPr>
  </w:style>
  <w:style w:type="paragraph" w:styleId="WW">
    <w:name w:val="WW-Абзац списка"/>
    <w:basedOn w:val="Normal"/>
    <w:qFormat/>
    <w:pPr>
      <w:tabs>
        <w:tab w:val="clear" w:pos="709"/>
        <w:tab w:val="left" w:pos="0" w:leader="none"/>
      </w:tabs>
      <w:overflowPunct w:val="false"/>
      <w:ind w:left="720" w:hanging="0"/>
    </w:pPr>
    <w:rPr>
      <w:rFonts w:ascii="Arial" w:hAnsi="Arial" w:eastAsia="Arial" w:cs="Times New Roman"/>
      <w:kern w:val="0"/>
      <w:szCs w:val="20"/>
      <w:lang w:bidi="ar-SA"/>
    </w:rPr>
  </w:style>
  <w:style w:type="paragraph" w:styleId="Normal1">
    <w:name w:val="LO-Normal"/>
    <w:basedOn w:val="Normal"/>
    <w:qFormat/>
    <w:pPr>
      <w:tabs>
        <w:tab w:val="clear" w:pos="709"/>
        <w:tab w:val="left" w:pos="0" w:leader="none"/>
      </w:tabs>
      <w:overflowPunct w:val="false"/>
    </w:pPr>
    <w:rPr>
      <w:rFonts w:ascii="Arial" w:hAnsi="Arial" w:eastAsia="Arial" w:cs="Times New Roman"/>
      <w:kern w:val="0"/>
      <w:sz w:val="20"/>
      <w:szCs w:val="20"/>
      <w:lang w:bidi="ar-SA"/>
    </w:rPr>
  </w:style>
  <w:style w:type="paragraph" w:styleId="25">
    <w:name w:val=" Знак Знак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7">
    <w:name w:val=" Знак Знак Знак Знак1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12">
    <w:name w:val="Основной текст с отступом 21"/>
    <w:basedOn w:val="Normal"/>
    <w:qFormat/>
    <w:pPr>
      <w:widowControl/>
      <w:suppressAutoHyphens w:val="false"/>
      <w:overflowPunct w:val="false"/>
      <w:ind w:left="360" w:hanging="0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Xl189">
    <w:name w:val="xl1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1">
    <w:name w:val="xl1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2">
    <w:name w:val="xl1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8">
    <w:name w:val="xl19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9">
    <w:name w:val="xl1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0">
    <w:name w:val="xl2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202">
    <w:name w:val="xl20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3">
    <w:name w:val="xl2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6">
    <w:name w:val="xl20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7">
    <w:name w:val="xl2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8">
    <w:name w:val="xl20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38:00Z</dcterms:created>
  <dc:creator>user</dc:creator>
  <dc:description/>
  <cp:keywords/>
  <dc:language>en-US</dc:language>
  <cp:lastModifiedBy>User</cp:lastModifiedBy>
  <cp:lastPrinted>2024-11-27T16:45:00Z</cp:lastPrinted>
  <dcterms:modified xsi:type="dcterms:W3CDTF">2024-11-29T07:12:00Z</dcterms:modified>
  <cp:revision>1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