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81 от 05.12.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11.2024 № 1740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11.2024 № 1758 «О возможности заключения концессионного соглашения в отношении объектов теплоснабжения в п.Созимский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11.2024 № 1769 «О проведении открытого конкурса по отбору управляющей организации для многоквартирного дома в г.Кирс, ул.Милицейская д.29,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6.11.2024 № 1791 «О внесении изменений в постановление администрации Верхнекамского муниципального округа от 21.02.2022 № 246 «Об утверждении Положения о комитете по займа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8.11.2024 № 1805 «О внесении изменений в постановление администрации    </w:t>
            </w:r>
          </w:p>
          <w:p>
            <w:pPr>
              <w:pStyle w:val="Heading1"/>
              <w:ind w:left="0" w:right="0" w:hanging="0"/>
              <w:rPr/>
            </w:pPr>
            <w:r>
              <w:rPr/>
              <w:t xml:space="preserve">Верхнекамского района от 14.10.2021 № 696 «Об  утверждении муниципальной программы Верхнекамского муниципального округа </w:t>
            </w:r>
          </w:p>
          <w:p>
            <w:pPr>
              <w:pStyle w:val="Heading1"/>
              <w:ind w:left="0" w:right="0" w:hanging="0"/>
              <w:rPr/>
            </w:pPr>
            <w:r>
              <w:rPr/>
              <w:t>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11.2024 № 1821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9.11.2024 № 1822 «О внесении изменения в постановление администрации  Верхнекамского муниципального округа от 29.12.2023  № 1836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4 год за счёт субвенций на  реализацию  прав на получение общедоступного дошкольного образования в муниципальных дошкольных образовательных организация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9.11.2024 № 1823 «О внесении изменений в постановление администрации</w:t>
            </w:r>
          </w:p>
          <w:p>
            <w:pPr>
              <w:pStyle w:val="Heading1"/>
              <w:ind w:left="0" w:right="0" w:hanging="0"/>
              <w:rPr/>
            </w:pPr>
            <w:r>
              <w:rPr/>
              <w:t>Верхнекамского муниципального округа от 29.12.2023 № 1837«Об   утверждении финансовых нормативов по распределению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ерхнекамского муниципального округа в части расходов на оплату труда и в части учебных расходов на 2024 год»</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7:09:00Z</dcterms:created>
  <dc:creator>102</dc:creator>
  <dc:description/>
  <cp:keywords/>
  <dc:language>en-US</dc:language>
  <cp:lastModifiedBy>User</cp:lastModifiedBy>
  <cp:lastPrinted>2023-09-08T09:11:00Z</cp:lastPrinted>
  <dcterms:modified xsi:type="dcterms:W3CDTF">2024-12-05T13:29:00Z</dcterms:modified>
  <cp:revision>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