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.1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7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от 03.04.2023 № 457 «Об утверждении Учетной политики централизованной бухгалтерии администрации Верхнекамского муниципального округа                     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2.2011 № 402-ФЗ «О бухгалтерском учете», Приказами Минфина России от 1 декабря 2010 года    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6 декабря 2010 года № 162 н «Об утверждении Плана счетов бюджетного учета и Инструкции по его применению»,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федеральными стандартами бухгалтерского учета для организаций государственного сектора, Налоговым кодексом РФ, администрация Верхнекамского муниципального округа ПОСТАНОВЛЯЕТ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Кировской области от 03.04.2023 № 457 «Об утверждении Учетной политики централизованной бухгалтерии администрации Верхнекамского муниципального округа                      Кировской области» (с изменениями от 08.09.2023 № 1180. От  31.10.2024 № 1550) (далее –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5 к учетной полит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ой бухгалтерии администрации Верхнекамского муниципального округа для целей бухгалтерского (бюджетного)  учета, утвержденной постановлением) изложить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Е.Ю.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ведующий отделом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бухгалтерскому учёту и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ности - главный бухгалтер</w:t>
        <w:tab/>
        <w:tab/>
        <w:tab/>
        <w:tab/>
        <w:tab/>
        <w:t>О.В. Волков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pacing w:before="360" w:after="360"/>
        <w:ind w:left="3119" w:hanging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правовым  отделом </w:t>
        <w:tab/>
        <w:tab/>
        <w:tab/>
        <w:tab/>
        <w:tab/>
        <w:t>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зослать: отдел ГО и ЧС, </w:t>
      </w:r>
      <w:r>
        <w:rPr>
          <w:sz w:val="28"/>
          <w:szCs w:val="28"/>
        </w:rPr>
        <w:t xml:space="preserve">Лойнский ТО,  Кайский ТО, заместитель главы администрации муниципального округа по вопросам жизнеобеспечения, отдел по бухгалтерскому учету и отчет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right="565" w:hanging="0"/>
        <w:rPr/>
      </w:pPr>
      <w:r>
        <w:rPr/>
        <w:t xml:space="preserve">                                                           </w:t>
      </w:r>
    </w:p>
    <w:p>
      <w:pPr>
        <w:pStyle w:val="Style17"/>
        <w:spacing w:lineRule="auto" w:line="360" w:before="0" w:after="0"/>
        <w:ind w:right="565" w:hanging="0"/>
        <w:rPr/>
      </w:pPr>
      <w:r>
        <w:rPr/>
      </w:r>
    </w:p>
    <w:p>
      <w:pPr>
        <w:pStyle w:val="Style17"/>
        <w:spacing w:lineRule="auto" w:line="360" w:before="0" w:after="0"/>
        <w:ind w:right="565" w:hanging="0"/>
        <w:rPr/>
      </w:pPr>
      <w:r>
        <w:rPr/>
        <w:t xml:space="preserve">                                                                        </w:t>
      </w:r>
      <w:r>
        <w:rPr/>
        <w:t>Приложение 5</w:t>
      </w:r>
    </w:p>
    <w:p>
      <w:pPr>
        <w:pStyle w:val="Normal"/>
        <w:keepNext w:val="true"/>
        <w:keepLines/>
        <w:ind w:left="4320" w:hanging="0"/>
        <w:rPr/>
      </w:pPr>
      <w:r>
        <w:rPr/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Style17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отрудников, с которыми заключен договор о полной материальной ответственности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37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2"/>
        <w:gridCol w:w="7744"/>
      </w:tblGrid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еева Ольга Анатоль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ина Татьяна Серге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нкина Татьяна Александро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атовская Надежда Серге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меновых Ирина Германо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онтьев Виктор Степанович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инина Елена Владимимро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онтьева Елена Михайло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йбурова Ксения Серге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колкова Ирина Серге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eastAsia="Times New Roman"/>
                <w:bCs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тинина Жанна Ивано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eastAsia="Times New Roman"/>
                <w:bCs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шкинов Николай Георгиевич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eastAsia="Times New Roman"/>
                <w:bCs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черов Максисм Николаевич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eastAsia="Times New Roman"/>
                <w:bCs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липпова Елена Евгень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eastAsia="Times New Roman" w:cs="Calibri" w:ascii="Calibri" w:hAnsi="Calibri"/>
                <w:bCs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обейников Константин Герман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Fill">
    <w:name w:val="fill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1020" w:after="72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4:00Z</dcterms:created>
  <dc:creator>user</dc:creator>
  <dc:description/>
  <cp:keywords/>
  <dc:language>en-US</dc:language>
  <cp:lastModifiedBy>User</cp:lastModifiedBy>
  <cp:lastPrinted>2024-11-25T10:13:00Z</cp:lastPrinted>
  <dcterms:modified xsi:type="dcterms:W3CDTF">2024-11-25T07:19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