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9 от 25.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11.2024 № 1772 «О внесении изменения в постановление администрации Верхнекамского муниципального округа Кировской области от 03.04.2023 № 457 «Об утверждении Учетной политики централизованной бухгалтерии администрации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1-25T08:02: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