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8 от 22.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2.11.2024 № 24/115 </w:t>
            </w:r>
            <w:r>
              <w:rPr>
                <w:sz w:val="28"/>
                <w:szCs w:val="28"/>
              </w:rPr>
              <w:t>«Об объявлении конкурса по отбору кандидатур на должность глав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2.11.2024 № 24/116 </w:t>
            </w:r>
            <w:r>
              <w:rPr>
                <w:sz w:val="28"/>
                <w:szCs w:val="28"/>
              </w:rPr>
              <w:t>«О назначении членов конкурсной комиссии для проведения конкурса на замещение должности главы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4-11-22T12:11:00Z</dcterms:modified>
  <cp:revision>5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