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8.11.2024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/11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Окуловой Натальи Никола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в системе образования, значительные успехи в организации и совершенствовании учебного и воспитательного процессов, высокий профессионализм Окуловой Натальи Николае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латовская Н.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-12-62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4:00Z</cp:lastPrinted>
  <dcterms:modified xsi:type="dcterms:W3CDTF">2024-11-19T08:06:00Z</dcterms:modified>
  <cp:revision>20</cp:revision>
  <dc:subject/>
  <dc:title> </dc:title>
</cp:coreProperties>
</file>