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6 от 19.1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18.11.2024 № 22/103 </w:t>
            </w:r>
            <w:r>
              <w:rPr>
                <w:color w:val="000000"/>
                <w:sz w:val="28"/>
                <w:szCs w:val="28"/>
              </w:rPr>
              <w:t>«О внесении изменений в решение Думы Верхнекамского муниципального округа от 22.11.2021 № 4/47 «Об утверждении Положения о бюджетном процессе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4 «О назначении публичных слушаний по проекту бюджета муниципального образования Верхнекамский муниципальный округ Кировской области на 2025 год и на плановый период 2026 и 2027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5 «О внесении изменений в решение Думы Верхнекамского муниципального округа от 22.11.2021 № 4/49 «О земельном нало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6 «О внесении изменений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7 «О внесении изменений в решение Думы Верхнекамского муниципального округа от 19.10.2021 № 2/34  «Об утверждении Положения о муниципальном контроле в сфере благоустройства на территории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8 «О внесении изменений в решение Думы Верхнекамского муниципального округа от 20.12.2021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09 «О награждении Колеговой Татья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10 «О награждении Окуловой Натальи Николаев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11 «О награждении Осколковой Ди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12 «О награждении Тарасовой Татьяны Иван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18.11.2024 № 22/113 «О награждении Фукаловой Натальи Геннад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чет о результатах проведения экспертно-аналитического мероприятия «Мониторинг исполнения бюджета муниципального образования Верхнекамский муниципальный округ Кировской области за 9 месяцев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чет о результатах экспертно-аналитического мероприятия «Мониторинг реализации национальных (региональных) проектов, реализуемых на территории Верхнекамского муниципального округа в 2024 году», по состоянию на 01.10.2024 года</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Информация о результатах контрольного мероприятия «Проверка законности и эффективности использования субсидий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4-11-19T08:30:00Z</dcterms:modified>
  <cp:revision>5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