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75 от 19.11.202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9.11.2024 № 1728 «Об утверждении ликвидационного баланса муниципального унитарного предприятия «Управляющая компания жилищно-коммунального хозяйства г.Кирс Верхнекамского района»</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07:09:00Z</dcterms:created>
  <dc:creator>102</dc:creator>
  <dc:description/>
  <cp:keywords/>
  <dc:language>en-US</dc:language>
  <cp:lastModifiedBy>User</cp:lastModifiedBy>
  <cp:lastPrinted>2023-09-08T09:11:00Z</cp:lastPrinted>
  <dcterms:modified xsi:type="dcterms:W3CDTF">2024-11-19T07:34:00Z</dcterms:modified>
  <cp:revision>7</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