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утверждении ликвидационного баланса муниципального унитарного предприятия «Управляющая компания жилищно-коммунального хозяйства г. Кирс Верхнекамского район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о статьями 38, 55 Устава муниципального образования Верхнекамский муниципальный округ Кировской области, решением Думы Верхнекамского муниципального округа Кировской области от 22.11.2021 № 4/58 «Об учреждении администрации Верхнекамского муниципального округа Кировской области и утверждении Положения об администрации Верхнекамского муниципального округа Кировской области», во исполнение постановления администрации Кирсинского городского поселения Верхнекамского района Кировской области от 06.06.2011 № 94 «О ликвидации МУП «Управляющая компания ЖКХ г. Кирс Верхнекамского района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Утвердить ликвидационный баланс муниципального унитарного предприятия «Управляющая компания жилищно-коммунального хозяйства г. Кирс Верхнекамского района» (МУП «Управляющая компания ЖКХ г. Кирс Верхнекамского района») (ОГРН 1064303004743, ИНН 4305071363)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публиковать настоящее постановление в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И.С. Осколк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ть: отдел по бухгалтерскому учету и отчетност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58:00Z</dcterms:created>
  <dc:creator>user</dc:creator>
  <dc:description/>
  <cp:keywords/>
  <dc:language>en-US</dc:language>
  <cp:lastModifiedBy>User</cp:lastModifiedBy>
  <cp:lastPrinted>2024-07-04T13:38:00Z</cp:lastPrinted>
  <dcterms:modified xsi:type="dcterms:W3CDTF">2024-11-19T07:41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