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74 от 18.11.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11.2024 № 1580 «О внесении изменений в постановление администрации Верхнекамского муниципального округа Кировской области от 29.07.2022 № 1031 «Об утверждении Примерного положения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6.11.2024 № 1598 «О внесении изменений в постановление администрации Верхнекамского муниципального округа от 18.02.2022 № 240 «Об утверждении Примерного положения об оплате труда работников муниципальных учреждений в сфере молодежной политики, подведомственных Управлению по делам молодежи, спорту и проблемам семь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6.11.2024 № 1599 «О внесении изменений в постановление администрации Верхнекамского муниципального округа Кировской области от 18.02.2022 № 241 «Об утверждении Примерного Положения об оплате труда работников муниципальных учреждений в сфере физкультуры и спорта, подведомственных Управлению по делам молодежи, спорту и проблемам семь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11.11.2024 № 1680 «О внесении изменений в постановление администрации Верхнекамского муниципального округа от 06.05.2022 № 591 «Об утверждении Перечня муниципального имущества муниципального образования Верхнекамский муниципальный округ Киров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опубликования в средствах массовой информации, а также размещения в информационно-телекоммуникационной сети «Интернет»</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12.11.2024 № 1681 «О внесении изменений в постановление администрации Верхнекамского района от 09.11.2021 № 755 «Об утверждении муниципальной программы Верхнекамского муниципального округа Кировской области «Развитие транспортной систем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15.11.2024 № 1720 «О внесении изменения в постановление администрации </w:t>
            </w:r>
          </w:p>
          <w:p>
            <w:pPr>
              <w:pStyle w:val="Normal"/>
              <w:jc w:val="both"/>
              <w:rPr/>
            </w:pPr>
            <w:r>
              <w:rPr>
                <w:sz w:val="28"/>
                <w:szCs w:val="28"/>
              </w:rPr>
              <w:t>Верхнекамского муниципального округа Кировской области от 10.10.2022 № 1416 «Об утверждении видов обязательных работ и  Перечня организаций,  в которых лица, которым назначено административное наказание в виде обязательных работ, отбывают обязательные работы на территории Верхнекамского муниципального округ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7:09:00Z</dcterms:created>
  <dc:creator>102</dc:creator>
  <dc:description/>
  <cp:keywords/>
  <dc:language>en-US</dc:language>
  <cp:lastModifiedBy>User</cp:lastModifiedBy>
  <cp:lastPrinted>2023-09-08T09:11:00Z</cp:lastPrinted>
  <dcterms:modified xsi:type="dcterms:W3CDTF">2024-11-18T08:38:00Z</dcterms:modified>
  <cp:revision>6</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