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4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0.10.2022 № 1416 «Об утверждении видов обязательных работ и  Перечня организаций,  в которых лица, которым назначено административное наказание в виде обязательных работ, отбывают обязательные работы на террито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ерхнекам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 с Федеральными законами от 06.10.2003 № 131-ФЗ «Об общих принципах организации местного самоуправления в Российской Федерации»,  от 21.07.1997 №118 «О судебных приставах»,  от 02.10.2007 № 229-ФЗ « Об исполнительном производстве», Уставом муниципального образования Верхнекамский муниципальный округ Кировской области,  на основании ходатайства ООО «Управляющая  компания жилищно-коммунального хозяйства п. Лесной», в целях создания условий для отбывания обяза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изменение в постановление администрации Верхнекамского муниципального округа Кировской области от 10.10.2022 № 1416 «Об утверждении видов обязательных работ и  Перечня организаций,  в которых лица, которым назначено административное наказание в виде обязательных работ, отбывают обязательные работы на территор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муниципального округа» (с изменениями от 09.01.2023№2; от 15.04.2024 №470) - приложение № 2 «</w:t>
      </w:r>
      <w:r>
        <w:rPr>
          <w:color w:val="000000"/>
          <w:sz w:val="28"/>
          <w:szCs w:val="28"/>
        </w:rPr>
        <w:t>Перечень организаций</w:t>
      </w:r>
      <w:r>
        <w:rPr>
          <w:sz w:val="28"/>
          <w:szCs w:val="28"/>
        </w:rPr>
        <w:t>, в которых лица, которым назначено административное наказание в виде обязательных работ, отбывают обязательные работы на территории Верхнекамского муниципального органа» дополнить текстом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2410"/>
        <w:gridCol w:w="1984"/>
        <w:gridCol w:w="212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гт. Лесно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Управляющая компания жилищно-коммунального хозяйства п. Лесной»  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ахождения организации: 612815, пгт. Лесной, Верхнекамский район Кировской области, ул. Ленина, д.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ряева Анна Бор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+79536738407</w:t>
            </w:r>
          </w:p>
        </w:tc>
      </w:tr>
    </w:tbl>
    <w:p>
      <w:pPr>
        <w:pStyle w:val="Normal"/>
        <w:spacing w:lineRule="auto" w:line="360"/>
        <w:ind w:right="284"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7088" w:leader="none"/>
        </w:tabs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соци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                                                                                     Е.П. Хлобы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И.Г. Семеновых    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     Н.А. Шмигальская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отделения судебных приставов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по Верхнекамскому району                                                 И.В. Дё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both"/>
        <w:outlineLvl w:val="0"/>
        <w:rPr>
          <w:bCs/>
        </w:rPr>
      </w:pPr>
      <w:r>
        <w:rPr>
          <w:sz w:val="28"/>
          <w:szCs w:val="28"/>
        </w:rPr>
        <w:t>Разослать: Хлобыстовой ЕП. – 4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42:00Z</dcterms:created>
  <dc:creator>Admin</dc:creator>
  <dc:description/>
  <cp:keywords/>
  <dc:language>en-US</dc:language>
  <cp:lastModifiedBy>User</cp:lastModifiedBy>
  <cp:lastPrinted>2024-11-14T10:47:00Z</cp:lastPrinted>
  <dcterms:modified xsi:type="dcterms:W3CDTF">2024-11-15T10:18:00Z</dcterms:modified>
  <cp:revision>9</cp:revision>
  <dc:subject/>
  <dc:title>АДМИНИСТРАЦИЯ</dc:title>
</cp:coreProperties>
</file>