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73 от 14.11.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Кировской области от 14.11.2024 № 1691 «</w:t>
            </w:r>
            <w:r>
              <w:rPr>
                <w:bCs/>
                <w:sz w:val="28"/>
                <w:szCs w:val="28"/>
              </w:rPr>
              <w:t>О проведении открытого по составу участников аукциона на право заключения договора на размещение нестационарного торгового объекта</w:t>
            </w:r>
            <w:r>
              <w:rPr>
                <w:sz w:val="28"/>
                <w:szCs w:val="28"/>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вещение о проведении аукциона на право заключения договора на размещение нестационарного торгового объе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укционная документация по проведению аукциона на право заключения договора на размещение нестационарного торгового объекта  на земельном участке с кадастровым номером 43:05:320801:3182, площадью 50 кв. м, расположенном по улице Юбилейная, пгт Рудничный,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о размещения нестационарного торгового объекта Кировская область, Верхнекамский район, пгт Рудничный, улица Юбилейная</w:t>
            </w:r>
          </w:p>
        </w:tc>
      </w:tr>
    </w:tbl>
    <w:p>
      <w:pPr>
        <w:pStyle w:val="Normal"/>
        <w:jc w:val="both"/>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1:07:00Z</dcterms:created>
  <dc:creator>102</dc:creator>
  <dc:description/>
  <cp:keywords/>
  <dc:language>en-US</dc:language>
  <cp:lastModifiedBy>Пользователь Windows</cp:lastModifiedBy>
  <cp:lastPrinted>2023-08-03T12:43:00Z</cp:lastPrinted>
  <dcterms:modified xsi:type="dcterms:W3CDTF">2024-11-14T13:46:00Z</dcterms:modified>
  <cp:revision>13</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