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по составу участников аукциона на право заключения договора на размещение нестационарного торгового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47, 448 Гражданского кодекса Российской Федерации,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, Порядком организации и проведения аукциона на право заключения договора на размещение нестационарного торгового объекта и Порядком предоставления альтернативного места на территории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утвержденным постановлением администрации Верхнекамского муниципального округа Кировской области от 22.05.2024 № 609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открытого по составу участников аукциона на право заключения договора на размещение нестационарного торгового объекта  на земельном участке с кадастровым номером 43:05:320801:3182, площадью 50+/-2 кв. м, расположенном по улице Юбилейная, пгт Рудничный, Верхнекамского муниципального округ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ую (минимальную) цену договора  368 рублей 24 копейки (Триста шестьдесят восемь рублей 24 копейки) в год, требование о внесении задатка в размере 20 процентов начальной (минимальной) цены договора в размере 73 рубля 65 копеек (Семьдесят  три рубля 65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</w:t>
      </w:r>
      <w:hyperlink r:id="rId3">
        <w:r>
          <w:rPr>
            <w:rStyle w:val="InternetLink"/>
            <w:sz w:val="28"/>
            <w:szCs w:val="28"/>
          </w:rPr>
          <w:t>https://admverx.gosuslugi.ru/</w:t>
        </w:r>
      </w:hyperlink>
      <w:r>
        <w:rPr>
          <w:sz w:val="28"/>
          <w:szCs w:val="28"/>
        </w:rPr>
        <w:t xml:space="preserve"> информацию о проведении аукциона на право заключения договора на размещение нестационарного торгового объект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 xml:space="preserve">администрации муниципального округа 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1:00Z</dcterms:created>
  <dc:creator>SecretSveta</dc:creator>
  <dc:description/>
  <cp:keywords/>
  <dc:language>en-US</dc:language>
  <cp:lastModifiedBy>Пользователь Windows</cp:lastModifiedBy>
  <cp:lastPrinted>2024-11-14T08:24:00Z</cp:lastPrinted>
  <dcterms:modified xsi:type="dcterms:W3CDTF">2024-11-14T13:16:00Z</dcterms:modified>
  <cp:revision>5</cp:revision>
  <dc:subject/>
  <dc:title>АДМИНИСТРАЦИЯ ВЕРХНЕКАМСКОГО РАЙОНА</dc:title>
</cp:coreProperties>
</file>