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72 от 07.11.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11.2024 № 1603 «Об определении гарантирующей организации, осуществляющей  холодное водоснабжение и водоотведение на территории пгт. Лесной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11.2024 № 1604 «Об определении единой теплоснабжающей организации, осуществляющей теплоснабжение на территории п. Созимский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11.2024 № 1605 «Об определении гарантирующей организации, осуществляющей холодное водоснабжение на территории п. Созимский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7:09:00Z</dcterms:created>
  <dc:creator>102</dc:creator>
  <dc:description/>
  <cp:keywords/>
  <dc:language>en-US</dc:language>
  <cp:lastModifiedBy>User</cp:lastModifiedBy>
  <cp:lastPrinted>2023-09-08T09:11:00Z</cp:lastPrinted>
  <dcterms:modified xsi:type="dcterms:W3CDTF">2024-11-07T06:46:00Z</dcterms:modified>
  <cp:revision>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