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9.08.2024 № 1078 «Об утверждении Порядка предоставления бесплатного двухразового питания обучающимся из числа детей-инвалидов, не относящихся к категории обучающихся с ограниченными возможностями здоровь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>, статьями 16, 20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частью 4 статьи 37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9.12.2012 № 273-ФЗ «Об образовании в Российской Федерации</w:t>
        </w:r>
      </w:hyperlink>
      <w:r>
        <w:rPr>
          <w:sz w:val="28"/>
          <w:szCs w:val="28"/>
        </w:rPr>
        <w:t>»,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 Кировской области от 14.10.2013 № 320-ЗО «Об образовании в Кировской области</w:t>
        </w:r>
      </w:hyperlink>
      <w:r>
        <w:rPr>
          <w:sz w:val="28"/>
          <w:szCs w:val="28"/>
        </w:rPr>
        <w:t>»,  Решением Думы Верхнекамского муниципального округа от 25.04.2022 № 12/175 «О предоставлении дополнительных мер социальной поддержки в виде льготного питания, Уставом муниципального образования Верхнекамский муниципальный округ Кировской области, администрация Верхнекамского 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Верхнекамского муниципального  округа от 19.08.2024 № 1078 «Об утверждении Порядка предоставления бесплатного двухразового питания обучающимся из числа детей – инвалидов, не относящихся к категории обучающихся с ограниченными возможностями здоровья» (далее – постановление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Пункт 2.3 Порядк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3. Расходы на обеспечение бесплатным двухразовым питанием обучающихся  детей – инвалидов в учебные дни осуществляются за счёт средств областного бюдж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 Пункт 3.5  Порядка  изложить в следующей редак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5. Стоимость двухразового питания для лиц из числа обучающихся детей – инвалидов составляет 154 рубля 00 копеек в день. В случае если  дети – инвалиды являются обучающимися, получающими начальное общее образование, из стоимости на обеспечение бесплатным двухразовым питанием детей – инвалидов на одного обучающегося в день исключается размер расчётной стоимости бесплатного горячего питания на одного обучающегося, получающего начальное общее образование в общеобразовательных организациях в де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Раздел 3 «Обеспечение бесплатным двухразовым питанием обучающихся детей – инвалидов»  дополнить пунктом 3.10 следующего содерж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10. Родителям (законным представителям) детей – инвалидов, в случае их обучения на дому, выплачивается ежемесячная денежная компенсация в порядке и размере стоимости, установленными Правительством Кировской обла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астоящее постановление вступает в силу после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шкина С.В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-31-08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91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89617" TargetMode="External"/><Relationship Id="rId6" Type="http://schemas.openxmlformats.org/officeDocument/2006/relationships/hyperlink" Target="http://docs.cntd.ru/document/97303863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2:00Z</dcterms:created>
  <dc:creator>РУО</dc:creator>
  <dc:description/>
  <dc:language>en-US</dc:language>
  <cp:lastModifiedBy>User</cp:lastModifiedBy>
  <cp:lastPrinted>2024-10-10T15:39:00Z</cp:lastPrinted>
  <dcterms:modified xsi:type="dcterms:W3CDTF">2024-10-10T12:42:00Z</dcterms:modified>
  <cp:revision>2</cp:revision>
  <dc:subject/>
  <dc:title>АДМИНИСТРАЦИЯ ВЕРХНЕКАМСКОГО РАЙОНА</dc:title>
</cp:coreProperties>
</file>