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6.04.2022 № 542 «О Порядке предоставления бесплатного двухразового питания обучающихся с ограниченными возможностями здоровья в муниципальных общеобразовательных организациях, подведомственных управлению образования Верхнекамского муниципального округ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>, статьями 16, 20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частью 4 статьи 37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9.12.2012 № 273-ФЗ «Об образовании в Российской Федерации</w:t>
        </w:r>
      </w:hyperlink>
      <w:r>
        <w:rPr>
          <w:sz w:val="28"/>
          <w:szCs w:val="28"/>
        </w:rPr>
        <w:t>»,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 Кировской области от 14.10.2013 № 320-ЗО «Об образовании в Кировской области</w:t>
        </w:r>
      </w:hyperlink>
      <w:r>
        <w:rPr>
          <w:sz w:val="28"/>
          <w:szCs w:val="28"/>
        </w:rPr>
        <w:t>»,  Решением Думы Верхнекамского муниципального округа от 25.04.2022 № 12/175 «О предоставлении дополнительных мер социальной поддержки в виде льготного питания, Уставом муниципального образования Верхнекамский муниципальный округ Кировской области, администрация Верхнекамского 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Верхнекамского муниципального  округа от 26.04.2022 № 542 «О Порядке предоставления бесплатного двухразового питания обучающихся с ограниченными возможностями здоровья в муниципальных общеобразовательных организациях, подведомственных управлению образования Верхнекамского муниципального округа» (далее – постановление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3.6 Порядка слова «72 рубля в день» заменить словами «154 рубля в де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 Пункт 3.9  Порядка  изложить в следующей редак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9. Финансовое обеспечение организации бесплатного питания учащихся с ОВЗ осуществляется за счет средств бюджета Верхнекамского муниципального округа. Расходы на обеспечение бесплатным двух разовым питанием учащихся с ОВЗ в общеобразовательных организациях на одного обучающегося в день составляют 154 рубля 00 копеек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после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И. 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правовым отделом                                              Н.А. Шмигальская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89617" TargetMode="External"/><Relationship Id="rId6" Type="http://schemas.openxmlformats.org/officeDocument/2006/relationships/hyperlink" Target="http://docs.cntd.ru/document/97303863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3:00Z</dcterms:created>
  <dc:creator>РУО</dc:creator>
  <dc:description/>
  <cp:keywords/>
  <dc:language>en-US</dc:language>
  <cp:lastModifiedBy>User</cp:lastModifiedBy>
  <cp:lastPrinted>2024-10-10T09:04:00Z</cp:lastPrinted>
  <dcterms:modified xsi:type="dcterms:W3CDTF">2024-10-10T12:29:00Z</dcterms:modified>
  <cp:revision>13</cp:revision>
  <dc:subject/>
  <dc:title>АДМИНИСТРАЦИЯ ВЕРХНЕКАМСКОГО РАЙОНА</dc:title>
</cp:coreProperties>
</file>