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8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</w:t>
      </w:r>
      <w:r>
        <w:rPr>
          <w:rFonts w:cs="Times New Roman" w:ascii="Times New Roman" w:hAnsi="Times New Roman"/>
          <w:b/>
          <w:sz w:val="28"/>
          <w:szCs w:val="28"/>
        </w:rPr>
        <w:t>16.09.2022 № 1272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Об утверждении Положения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Верхнекам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 xml:space="preserve">от 21.10.2024 № 1485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я в постановление администрации Верхнекамского муниципального округа от  30.09.2022 № 1372 «Об утверждении примерного положения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 и отраслевых органов администрации Верхнекамского муниципального округа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Внести в Положени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16.09.2022 № 1272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с изменениями от 30.09.2022 № 1371, от 14.10.202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№ 1457, от 14.10.2022 № 1460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, от 29.09.2023 № 131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ее изменение: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Абзац первый подпункта 2.4 пункта 2 П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</w:t>
      </w:r>
      <w:r>
        <w:rPr/>
        <w:t xml:space="preserve">2.4. Размеры должностных окладов (ставок заработной платы) рабочих устанавливаются следующих размерах: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3924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е должнос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Размер должностного оклад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рублей)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Техслужащая служебных помещени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222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бочий по комплексному обслуживанию и ремонту зданий, дворни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222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10.2024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  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ab/>
        <w:t>О.В. Волкова</w:t>
      </w:r>
    </w:p>
    <w:p>
      <w:pPr>
        <w:pStyle w:val="Normal"/>
        <w:widowControl/>
        <w:suppressAutoHyphens w:val="false"/>
        <w:spacing w:before="480" w:after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Н.А. Шмигальская</w:t>
      </w:r>
      <w:r>
        <w:rPr>
          <w:rFonts w:cs="Times New Roman" w:ascii="Times New Roman" w:hAnsi="Times New Roman"/>
          <w:sz w:val="28"/>
          <w:szCs w:val="26"/>
        </w:rPr>
        <w:t xml:space="preserve">      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/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, Беляевой С.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4-10-22T15:13:00Z</cp:lastPrinted>
  <dcterms:modified xsi:type="dcterms:W3CDTF">2024-10-22T13:42:00Z</dcterms:modified>
  <cp:revision>3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