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14.03.2023 № 345 «Об утверждении порядка и условий предоставления дополнительной меры социальной поддержки отдельных категорий граждан в виде обеспечения и доставки твердого топлив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о исполнение постановления Правительства Кировской области 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отдельных категорий граждан, связанной с обеспечением и доставкой твердого топлива, на 2024 год»  (с изм. от 18.04.2023 № 187-П, от 23.09.2023 № 487-П, от 15.12.2023 № 677-П, от 07.03.2024 № 83-П, от 05.07.2024 № 298-П, от 30.09.2024 № 402-П), и в соответствии с постановлением администрации Верхнекамского муниципального округа от 31.10.2022 № 1559 </w:t>
      </w:r>
      <w:r>
        <w:rPr>
          <w:rFonts w:cs="Times New Roman" w:ascii="Times New Roman" w:hAnsi="Times New Roman"/>
          <w:sz w:val="28"/>
          <w:szCs w:val="28"/>
        </w:rPr>
        <w:t>«О дополнительной социальной поддержке  отдельных категорий граждан », администрация 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рядок и условия предоставления дополнительной меры социальной поддержки отдельных категорий граждан в виде обеспечения и доставки твердого топлива, утвержденные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некамского муниципального округа от 14.03.2023 № 345 (с изм. от 02.05.2023 № 578, от  03.11.2023 № 1514, от 23.01.2024 № 75, от 22.07.2024 № 913, от 28.08.2024 № 1133) (далее – Порядок), следующее измен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ункт 1 Порядка дополнить абзацем следующего содержания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Дополнительная мера социальной поддержки участникам специальной военной операции и членам их семей, опекунам (попечителям), воспитывавшим участника специальной военной операции до достижения им совершеннолетия, подавшим заявление о предоставлении дополнительной меры социальной поддержки в 2023 году и получившим ее в 2024 году на отопительный период 2023/2024 года, предоставляется в 2024 году на отопительный период 2024/2025 года по заявлениям о предоставлении дополнительной меры социальной поддержки, поданным в 2024 год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30.09.202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И.Н. Суворов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P3"/>
        <w:shd w:fill="FFFFFF" w:val="clear"/>
        <w:spacing w:lineRule="exact" w:line="400" w:before="480" w:after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ный специалист сектор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ланирования и информационного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еспечения экономики управления </w:t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экономического развития администрации</w:t>
        <w:tab/>
        <w:tab/>
        <w:tab/>
        <w:t xml:space="preserve">   О.В. Лусникова</w:t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                                             Н. А. Шмигальская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28:00Z</dcterms:created>
  <dc:creator>user</dc:creator>
  <dc:description/>
  <cp:keywords/>
  <dc:language>en-US</dc:language>
  <cp:lastModifiedBy>User</cp:lastModifiedBy>
  <cp:lastPrinted>2024-10-16T09:09:00Z</cp:lastPrinted>
  <dcterms:modified xsi:type="dcterms:W3CDTF">2024-10-16T08:46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