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71 от 01.11.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1.10.2024 № 1337 «О внесении изменения в постановление администрации Верхнекамского муниципального округа Кировской области от 25.03.2024 № 378 «О межведомственной комиссии по организации отдыха, оздоровления, занятости детей, подростков и молодежи 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3.10.2024 № 1351 «Об утверждении Порядка предоставления субсидии из бюджета муниципального образования Верхнекамский муниципальный округ Кировской области ресурсоснабжающей организации – исполнителю коммунальных услуг ООО «Кирсинская теплоснабжающая компания» на возмещение затрат (части затрат) на приобретение угля в 2024 году»</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7.10.2024 № 1371 «О проведении открытого конкурса по отбору управляющей организации для многоквартирных домов в г.Кирс, пгт.Рудничный, собственники помещений в которых не выбрали способ управления или выбранный способ управления не реализован, не определена управляющая организац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9.10.2024 № 1405 «О создании комиссии по контролю за ликвидацией свалок, включенных в график ликвидации свалок твердых бытовых (коммунальных) отходов на территор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0.10.2024 № 1412 «О внесении изменений в постановление администрации Верхнекамского муниципального округа от 26.04.2022 № 542 «О Порядке предоставления бесплатного двухразового питания обучающихся с ограниченными возможностями здоровья в муниципальных общеобразовательных организациях, подведомственных управлению образования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0.10.2024 № 1413 «О внесении изменений в постановление администрации Верхнекамского муниципального округа от 19.08.2024 № 1078 «Об утверждении Порядка предоставления бесплатного двухразового питания обучающимся из числа детей-инвалидов, не относящихся к категории обучающихся с ограниченными возможностями здоровь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0.10.2024 № 1414 «О создании антитеррористической комиссии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5.10.2024 № 1427 «Об утверждении отчета об исполнении бюджета муниципального образования Верхнекамский муниципальный округ Кировской области за 9 месяцев 2024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6.10.2024 № 1438 «О внесении изменения в постановление администрации Верхнекамского муниципального округа от 27.01.2022 № 95 «Об утверждении Правил определения требований к закупаемым органами местного самоуправления, их отраслевыми органами  и подведомственными указанным органам казенными и бюджетными учреждениями, муниципальными унитарными предприятиями отдельным видам товаров, работ, услуг (в том числе предельные цены товаров, работ, услуг)»</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6.10.2024 № 1439 «О внесении изменения в постановление администрации Верхнекамского муниципального округа от 28.01.2022 № 107 «Об утверждении требований к закупаемым администрацией Верхнекамского муниципального округа и подведомственного ей Муниципального казенного учреждения «Благоустройство» отдельным видам товаров, работ, услуг (в том числе предельные цены товаров, работ, услуг)»</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6.10.2024 № 1440 «О внесении изменения в постановление администрации Верхнекамского муниципального округа от 28.01.2022 № 109 «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Благоустройство»</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6.10.2024 № 1441 «О внесении изменения в постановление администрации Верхнекамского муниципального округа от 14.03.2023 № 345 «Об утверждении порядка и условий предоставления дополнительной меры социальной поддержки отдельных категорий граждан в виде обеспечения и доставки твердого топли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6.10.2024 № 1442 «О внесении изменений в постановление администрации  Верхнекамского района от 15.11.2021 № 779 «Об утверждении муниципальной программы Верхнекамского муниципального округа Кировской области «Обеспечение безопасности и жизнедеятельности насел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7.10.2024 № 1466 «Об утверждении Перечня мер поддержки участников добровольческой (волонтерской) деятельности, оказываемых администрацией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1.10.2024 № 1478 «О порядке индексации с 01.10.2024 заработной платы                              работников муниципальных учреждени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2.10.2024 № 1485 «О внесении изменения в постановление администрации Верхнекамского муниципального округа от  30.09.2022 № 1372 «Об утверждении примерного положения об оплате труда рабочих отдельных профессий и младшего обслуживающего персонала, занятых обслуживанием администрации Верхнекамского муниципального округа и отраслевых органов администрац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2.10.2024 № 1486 «О внесении изменения в постановление администрации Верхнекамского муниципального округа от 16.09.2022 № 1271 «Об утверждении Положения об оплате труда рабочих муниципальной пожарной охраны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2.10.2024 № 1487 «О внесении изменения в постановление администрации Верхнекамского муниципального округа от 16.09.2022 № 1272  «Об утверждении Положения об оплате труда рабочих отдельных профессий и младшего обслуживающего персонала, занятых обслуживанием администрац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2.10.2024 № 1488 «О внесении изменения в постановление администрации Верхнекамского муниципального округа от 02.02.2022 № 138 «Об утверждении положения об оплате труда работников единой дежурно-диспетчерской службы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2.10.2024 № 1489 «О внесении изменения в  постановление администрации Верхнекамского муниципального округа от 26.07.2022 № 1008 «Об утверждении Примерного положения об оплате труда работников муниципальных образовательных учреждений дополнительного образования, подведомственных управлению   культуры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3.10.2024 № 1491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5.10.2024 № 1518 «О внедрении стандартов в сфере добровольчества (волонтерства) в Верхнекамском муниципальном округе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9.10.2024 № 1523 «О внесении изменения в постановление администрации Верхнекамского райна от 10.12.2012 № 1594 «О создании условий для деятельности добровольных формирований населения по охране общественного порядка на территории Верхнекамского район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30.10.2024 № 1533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30.10.2024 № 1540 «О проведении открытого по составу участников аукциона на право заключения договора на размещение нестационарного торгового объе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31.10.2024 № 1550 «О внесении изменений в постановление администрации Верхнекамского муниципального округа Кировской области от 03.04.2023 № 457 «Об утверждении Учетной политики централизованной бухгалтерии администрац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31.10.10.2024 № 1556 «О выдаче разрешения на условно разрешенный вид использования земельного участка «Общественное питани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31.10.2024 № 1557 «О выдаче разрешения на условно разрешенный вид использования земельного участка «Магазины»</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7:09:00Z</dcterms:created>
  <dc:creator>102</dc:creator>
  <dc:description/>
  <cp:keywords/>
  <dc:language>en-US</dc:language>
  <cp:lastModifiedBy>User</cp:lastModifiedBy>
  <cp:lastPrinted>2023-09-08T09:11:00Z</cp:lastPrinted>
  <dcterms:modified xsi:type="dcterms:W3CDTF">2024-11-01T12:54:00Z</dcterms:modified>
  <cp:revision>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