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 w:val="false"/>
              </w:rPr>
            </w:pPr>
            <w:r>
              <w:rPr>
                <w:bCs w:val="false"/>
              </w:rPr>
              <w:t>ПОСТАНОВЛЕНИЕ</w:t>
            </w:r>
          </w:p>
          <w:p>
            <w:pPr>
              <w:pStyle w:val="Style16"/>
              <w:keepLines w:val="false"/>
              <w:spacing w:before="0" w:after="480"/>
              <w:rPr/>
            </w:pPr>
            <w:r>
              <w:rPr/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муниципального образования Верхнекамский муниципальный округ Кировской области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9 месяцев 2024  го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муниципального образования Верхнекамский муниципальный округ Кировской области за 9 месяцев 2024  года, администрация Верхнекамского муниципального округа отмечает:</w:t>
      </w:r>
    </w:p>
    <w:p>
      <w:pPr>
        <w:pStyle w:val="31"/>
        <w:spacing w:lineRule="auto" w:line="360"/>
        <w:ind w:firstLine="708"/>
        <w:rPr/>
      </w:pPr>
      <w:r>
        <w:rPr/>
        <w:t>Исполнение бюджета муниципального образования Верхнекамский муниципальный округ Кировской области (далее – бюджета муниципального округа) осуществлялось в соответствии со сводной бюджетной росписью и кассовым планом за 9 месяцев 2024  года.</w:t>
      </w:r>
    </w:p>
    <w:p>
      <w:pPr>
        <w:pStyle w:val="31"/>
        <w:spacing w:lineRule="auto" w:line="360"/>
        <w:ind w:firstLine="708"/>
        <w:rPr/>
      </w:pPr>
      <w:r>
        <w:rPr/>
        <w:t>Доходы бюджета муниципального округа за 9 месяцев  2024 года исполнены в сумме 1 421 600,7 тыс. рублей, или 87,5% к утвержденным годовым бюджетным назначениям. Из них поступления налоговых и неналоговых доходов составили 250 188,9 тыс. рублей, или 79,0% от годовых назначений, безвозмездные поступления – 1 171 411,8 тыс. рублей или 89,5%.</w:t>
      </w:r>
    </w:p>
    <w:p>
      <w:pPr>
        <w:pStyle w:val="TextBody"/>
        <w:spacing w:lineRule="auto" w:line="360"/>
        <w:ind w:firstLine="708"/>
        <w:rPr/>
      </w:pPr>
      <w:r>
        <w:rPr/>
        <w:t xml:space="preserve">Увеличение доходов к соответствующему периоду 2023 года составило 663 635,2 тыс. рублей, в т.ч.  безвозмездные поступления увеличились на 603 155,5 тыс. рублей, поступления налоговых и неналоговых доходов увеличились на 60 479,7 тыс. рублей. </w:t>
      </w:r>
    </w:p>
    <w:p>
      <w:pPr>
        <w:pStyle w:val="TextBody"/>
        <w:spacing w:lineRule="auto" w:line="360"/>
        <w:ind w:firstLine="708"/>
        <w:rPr/>
      </w:pPr>
      <w:r>
        <w:rPr/>
        <w:t>Налоговые доходы являются бюджетообразующими доходными источниками, их доля в общем объеме доходов за исключением безвозмездных поступлений составила 81,8% или 204 566,7 тыс. рублей.</w:t>
      </w:r>
    </w:p>
    <w:p>
      <w:pPr>
        <w:pStyle w:val="TextBody"/>
        <w:spacing w:lineRule="auto" w:line="360"/>
        <w:ind w:firstLine="708"/>
        <w:rPr/>
      </w:pPr>
      <w:r>
        <w:rPr/>
        <w:t>Увеличение налоговых и неналоговых доходов произошло в основном за счет налога на доходы физических лиц, налогов на совокупный доход.</w:t>
      </w:r>
    </w:p>
    <w:p>
      <w:pPr>
        <w:pStyle w:val="TextBody"/>
        <w:spacing w:lineRule="auto" w:line="360"/>
        <w:ind w:firstLine="708"/>
        <w:rPr/>
      </w:pPr>
      <w:r>
        <w:rPr/>
        <w:t>Расходы бюджета муниципального округа за 9 месяцев текущего года профинансированы в сумме 1383934,1 тыс. рублей, или на 83,5%  к годовому плану, в том числе по отраслям социально-культурной сферы 72,8%, из них: Образование 71,8%, Культура 78,1%, Социальная политика 62,7%, Физическая культура и спорт 74,9%.</w:t>
      </w:r>
    </w:p>
    <w:p>
      <w:pPr>
        <w:pStyle w:val="31"/>
        <w:spacing w:lineRule="auto" w:line="360"/>
        <w:rPr/>
      </w:pPr>
      <w:r>
        <w:rPr/>
        <w:t xml:space="preserve">По сравнению с аналогичным периодом прошлого года расходы увеличились на 85,8% (638996,4 тыс. рублей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оцент освоения годовых ассигнований увеличился на 8,5 процентного пункт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характеризуется своевременным и в полном объеме обеспечением выплаты заработной платы работникам бюджетных учреждений, социальных выплат населен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тчётную дату расходы главных распорядителей бюджетных средств по муниципальным программам составили 70% к плану, из них с низким процентом освоения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 - 49,7%. На исполнение указанной муниципальной программы повлияли изменения в условия предоставления межбюджетного трансферт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муниципальным имуществом» - 55,1%. Исполнение муниципальной программы связано с сезонностью расходов по оплате коммунальных услуг;</w:t>
      </w:r>
    </w:p>
    <w:p>
      <w:pPr>
        <w:pStyle w:val="Style18"/>
        <w:spacing w:lineRule="auto" w:line="312" w:before="0" w:after="0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Просроченная кредиторская задолженность на отчетную дату отсутствуе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 состоянию на 01.10.2024 муниципальный долг составил 82100,0 тыс. рублей по бюджетному кредиту. Произведено полное погашение коммерческих кредитов на сумму 9800,00 тыс. рублей. Расходы на обслуживание долговых обязательств  производились своеврем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изложенного выше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Верхнекамский муниципальный округ Кировской области за 9 месяцев 2024  года с показателям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й доходов бюджета муниципального округа за 9 месяцев 2024  года согласно приложению № 1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а за 9 месяцев 2024  года согласно приложению № 2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Верхнекамского муниципального округа и непрограммным направлениям деятельности), группам видов расходов классификации расходов бюджета за 9 месяцев 2024  года согласно приложению № 3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ведомственной структуре расходов бюджета муниципального округа за 9 месяцев 2024  года согласно приложению № 4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источникам финансирования дефицита бюджета муниципального округа за 9 месяцев 2024  года согласно приложению № 5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убличным нормативным обязательствам, подлежащим исполнению за счет средств бюджета муниципального округа за 9 месяцев 2024  года согласно приложению № 6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Главным администраторам доходов до конца текущего года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ринять исчерпывающие меры по обеспечению поступлений доходов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Проводить ежемесячный мониторинг и оценку возможных изменений объемов администрируемых доходов, поступающих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Принять необходимые меры по обеспечению выполнения плановых показателей за 2024 год, в том числе, за счет погашения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Финансовому управлению Верхнекамского муниципального округа (Логинова С.И.)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1. Продолжить ежедневный мониторинг за поступлением доходов в бюджет муниципального округ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Продолжить взаимодействие с Управлением Федеральной налоговой службы по Кировской области в целях оперативного реагирования на состояние поступления налоговых доходов в бюджет окру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3. Продолжить работу по привлечению доходов в местные бюджеты, в том числе по уплате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водить ежемесячный мониторинг исполнения бюдже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 Главным распорядителям бюджетных средств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своевременное и полное расходование средств, выделенных из бюджетов всех уровней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Осуществлять постоянный контроль за целевым расходованием бюджетных средств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Повысить качество бюджетного планирования, в том числе при предоставлении заявок на потребность в средствах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4. Обеспечить расходование средств на реализацию переданных государственных полномочий в соответствии с действующими нормативно-правовыми актами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5. Обеспечить своевременное выполнение мероприятий и достижение значений результативности в соответствии с заключёнными соглашениями по целевым межбюджетным трансфертам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6. Обеспечить расходование средств в строго приоритетном порядке по первоочередным платежам: заработная плата с начислениями, социальные выплаты, коммунальные платежи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4.7. В ежедневном режиме отслеживать вопросы, связанные со своевременной выплатой заработной платы с начислениями и социальных выплат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8. Обеспечить постоянный мониторинг состояния кредиторской задолженности. Не допускать наличие просроченной кредиторской задолженности. Активизировать работу по снижению кредиторской задолженности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9. Рассмотреть недостатки, допущенные при исполнении бюджета, и принять меры по повышению качества его исполнения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10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Обеспечить заключение муниципальными заказчиками муниципальных контрактов (договоров) финансовое обеспечение (софинансирование) которых осуществляется за счет субсидий, субвенций и иных межбюджетных трансфертов, имеющих целевое назначение в сроки установленные заключёнными соглашени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5. Отчет об исполнении бюджета муниципального образования Верхнекамский муниципальный округ Кировской области за 9 месяцев 2024  года направить в  Думу Верхнекамского муниципального округа и Контрольно-счётную комиссию Верхнекамского муниципального округа. </w:t>
      </w:r>
    </w:p>
    <w:p>
      <w:pPr>
        <w:pStyle w:val="31"/>
        <w:spacing w:lineRule="auto" w:line="360"/>
        <w:rPr/>
      </w:pPr>
      <w:r>
        <w:rPr/>
        <w:t>6. Настоящее постановление вступает в силу в соответствии с действующим законодательством.</w:t>
      </w:r>
    </w:p>
    <w:p>
      <w:pPr>
        <w:pStyle w:val="Normal"/>
        <w:spacing w:lineRule="auto" w:line="360" w:before="0" w:after="720"/>
        <w:ind w:firstLine="851"/>
        <w:jc w:val="both"/>
        <w:rPr/>
      </w:pPr>
      <w:r>
        <w:rPr>
          <w:sz w:val="28"/>
          <w:szCs w:val="28"/>
        </w:rPr>
        <w:t>7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19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  <w:tab/>
      </w:r>
    </w:p>
    <w:p>
      <w:pPr>
        <w:pStyle w:val="Normal"/>
        <w:spacing w:before="360" w:after="480"/>
        <w:rPr/>
      </w:pPr>
      <w:r>
        <w:rPr/>
        <w:t>ПОДГОТОВЛЕНО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ведующий сектором анализа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 прогнозирования доходов</w:t>
        <w:tab/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го управления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spacing w:before="0" w:after="480"/>
        <w:jc w:val="both"/>
        <w:rPr/>
      </w:pPr>
      <w:r>
        <w:rPr>
          <w:b w:val="false"/>
          <w:szCs w:val="28"/>
        </w:rPr>
        <w:t xml:space="preserve">округа   </w:t>
        <w:tab/>
        <w:t xml:space="preserve">                А.А.Мерзлякова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ведующий сектором бюджетной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литики финансового управления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</w:t>
      </w:r>
    </w:p>
    <w:p>
      <w:pPr>
        <w:pStyle w:val="Subtitle"/>
        <w:suppressAutoHyphens w:val="true"/>
        <w:spacing w:before="0" w:after="480"/>
        <w:jc w:val="both"/>
        <w:rPr/>
      </w:pPr>
      <w:r>
        <w:rPr>
          <w:b w:val="false"/>
          <w:szCs w:val="28"/>
        </w:rPr>
        <w:t>округа                                                                                        А.В.Царегородцева</w:t>
      </w:r>
    </w:p>
    <w:p>
      <w:pPr>
        <w:pStyle w:val="Subtitle"/>
        <w:suppressAutoHyphens w:val="true"/>
        <w:spacing w:before="0" w:after="4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ГЛАСОВАНО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по финансово-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tabs>
          <w:tab w:val="clear" w:pos="708"/>
          <w:tab w:val="left" w:pos="6075" w:leader="none"/>
        </w:tabs>
        <w:spacing w:before="0" w:after="480"/>
        <w:rPr/>
      </w:pPr>
      <w:r>
        <w:rPr>
          <w:sz w:val="28"/>
          <w:szCs w:val="28"/>
        </w:rPr>
        <w:t>финансового управления                                                           С.И.Логинова</w:t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/>
        <w:t>Заведующий правовым отделом</w:t>
        <w:tab/>
        <w:t xml:space="preserve">                   Н.А.Шмигальская</w:t>
      </w:r>
    </w:p>
    <w:p>
      <w:pPr>
        <w:pStyle w:val="TextBody"/>
        <w:rPr/>
      </w:pPr>
      <w:r>
        <w:rPr/>
        <w:t xml:space="preserve">     </w:t>
      </w:r>
      <w:r>
        <w:rPr/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азослать: Суворову И.Н., финансовому управлению – 2, </w:t>
      </w:r>
      <w:r>
        <w:rPr>
          <w:color w:val="000000"/>
          <w:sz w:val="26"/>
          <w:szCs w:val="26"/>
        </w:rPr>
        <w:t>управлению образования, управлению культуры, управление по делам молодежи, спорту и проблемам семьи, бухгалтерии администрации, управлению имуществом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43:00Z</dcterms:created>
  <dc:creator>ConsultantPlus</dc:creator>
  <dc:description/>
  <cp:keywords/>
  <dc:language>en-US</dc:language>
  <cp:lastModifiedBy>User</cp:lastModifiedBy>
  <cp:lastPrinted>2024-10-15T10:41:00Z</cp:lastPrinted>
  <dcterms:modified xsi:type="dcterms:W3CDTF">2024-10-15T07:28:00Z</dcterms:modified>
  <cp:revision>839</cp:revision>
  <dc:subject/>
  <dc:title>АДМИНИСТРАЦИЯ ВЕРХНЕКАМСКОГО РАЙОНА</dc:title>
</cp:coreProperties>
</file>