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1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5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от 03.04.2023 № 457 «Об утверждении Учетной политики централизованной бухгалтерии администрации Верхнекамского муниципального округа                      Кировской област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2.2011 № 402-ФЗ «О бухгалтерском учете», Приказами Минфина России от 1 декабря 2010 года    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6 декабря 2010 года № 162н «Об утверждении Плана счетов бюджетного учета и Инструкции по его применению»,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федеральными стандартами бухгалтерского учета для организаций государственного сектора, Налоговым кодексом РФ, администрация Верхнекамского муниципального округа ПОСТАНОВЛЯЕТ: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Кировской области от 03.04.2023 № 457 «Об утверждении Учетной политики централизованной бухгалтерии администрации Верхнекамского муниципального округа                      Кировской области» (далее –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 приложении № 1 к постановлению «Учетная полит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ной бухгалтерии администрации Верхнекамского муниципального округа для целей бухгалтерского (бюджетного)  учета», утвержденным постановлением (далее – учетная политика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Пункт 4.4 раздела IV учетной политики дополнить подпунктом 4.4.30 следующего содержани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4.30. Порядок эксплуатации техники в подразделениях муниципальной пожарной охраны администрации Верхнекамского муниципального округа  приведен в Приложении № 18 к Учетной политике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Дополнить учетную политику приложением № 18 «Порядок эксплуатации техники в подразделениях муниципальной пожарной охраны администрации Верхнекамского муниципального округа» согласно приложению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 и распространяется на правоотношения, возникшие  с 1 сентября 2024 года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ведующий отделом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бухгалтерскому учёту и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четности - главный бухгалтер</w:t>
        <w:tab/>
        <w:tab/>
        <w:tab/>
        <w:tab/>
        <w:tab/>
        <w:t>О.В. Волкова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spacing w:before="360" w:after="360"/>
        <w:ind w:left="3119" w:hanging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администрации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жизнеобеспечению, начальник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КУ «Благоустройство»</w:t>
        <w:tab/>
        <w:tab/>
        <w:tab/>
        <w:tab/>
        <w:tab/>
        <w:tab/>
        <w:t xml:space="preserve"> В.С. Леонтьев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правовым  отделом </w:t>
        <w:tab/>
        <w:tab/>
        <w:tab/>
        <w:tab/>
        <w:tab/>
        <w:t>Н.А. Шмигаль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дующий отделом по делам ГО и ЧС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дминистрации муниципального округа </w:t>
      </w:r>
      <w:r>
        <w:rPr>
          <w:rFonts w:cs="Calibri" w:ascii="Calibri" w:hAnsi="Calibri"/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 xml:space="preserve"> В.В. Волокит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зослать: отдел ГО и ЧС, </w:t>
      </w:r>
      <w:r>
        <w:rPr>
          <w:sz w:val="28"/>
          <w:szCs w:val="28"/>
        </w:rPr>
        <w:t xml:space="preserve">Лойнский ТО,  Кайский ТО, заместитель главы администрации муниципального округа по вопросам жизнеобеспечения, отдел по бухгалтерскому учету и отчет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 w:before="1020" w:after="72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2:24:00Z</dcterms:created>
  <dc:creator>user</dc:creator>
  <dc:description/>
  <cp:keywords/>
  <dc:language>en-US</dc:language>
  <cp:lastModifiedBy>User</cp:lastModifiedBy>
  <cp:lastPrinted>2024-10-31T14:08:00Z</cp:lastPrinted>
  <dcterms:modified xsi:type="dcterms:W3CDTF">2024-10-31T12:31:00Z</dcterms:modified>
  <cp:revision>1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