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5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 Верхнекамского муниципального округа от 27.01.2022 № 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ConsPlusNormal"/>
        <w:spacing w:lineRule="auto" w:line="36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 числе предельных цен товаров, работ, услуг)»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7.01.2022 № 95 «Об утверждении Правил 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 (с изменениями от 21.12.2023 № 1768, от 16.08.2024 № 1060) (далее – постановление) следующее изменени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Приложение № 2 к постановлению «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 – правовой отдел, 1 экз. – отдел закупок</w:t>
      </w:r>
      <w:bookmarkEnd w:id="1"/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hyperlink" Target="consultantplus://offline/ref=2AB3F3F71EBCE4DE4241C268B302EEAF7DE6A840723556379141DCDF14KD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User</dc:creator>
  <dc:description/>
  <cp:keywords/>
  <dc:language>en-US</dc:language>
  <cp:lastModifiedBy>User</cp:lastModifiedBy>
  <cp:lastPrinted>2024-08-16T08:23:00Z</cp:lastPrinted>
  <dcterms:modified xsi:type="dcterms:W3CDTF">2024-10-16T06:43:00Z</dcterms:modified>
  <cp:revision>31</cp:revision>
  <dc:subject/>
  <dc:title> </dc:title>
</cp:coreProperties>
</file>