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6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14.09.2023 № 1220, от 03.11.2023 № 1515, от 12.12.2023 № 1708, от 21.12.2023 № 1746, от 26.12.2023 № 1808, от 31.01.2024 № 120, от 21.03.2024 № 370, от 27.06.2024 № 781, от 21.08.2024 № 1098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И.Г. Семёновых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  <w:tab/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670" w:right="-144" w:firstLine="14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6.10.2024   №  14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821 451,85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84 731,4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322 573,45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4 147,0 тыс. рубле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необходимы следующие средства: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417"/>
        <w:gridCol w:w="1418"/>
        <w:gridCol w:w="1417"/>
        <w:gridCol w:w="1417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84 73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4 3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24 49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22 57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 4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2 87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7 7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 360,3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 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1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419,5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6"/>
        <w:gridCol w:w="1274"/>
        <w:gridCol w:w="1276"/>
        <w:gridCol w:w="1277"/>
        <w:gridCol w:w="1277"/>
      </w:tblGrid>
      <w:tr>
        <w:trPr>
          <w:trHeight w:val="25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821 45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78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799722,15</w:t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8817,8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00 4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 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2 2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12 0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 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0 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97 450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8 817,8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оку «Ресурсное обеспечение  подпрограммы»  паспорта подпрограммы   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rFonts w:cs="Times New Roman" w:ascii="Times New Roman" w:hAnsi="Times New Roman"/>
          <w:sz w:val="26"/>
          <w:szCs w:val="26"/>
          <w:lang w:eastAsia="ru-RU"/>
        </w:rPr>
        <w:t>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7606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урсное  обеспеч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Объём ассигнований из бюджета муниципального района составляет 120,00 тыс. рубле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12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0, 00 тыс. рубле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360" w:firstLine="6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ий объём финансирования Подпрограммы составит  120,0 тыс.  рубле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едства бюджета муниципального района –  120,0 тыс.  рубле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2 год – 0,00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3 год – 0,00 тыс. 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4 год – 120,00 тыс. 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5 год – 0,00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6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Расходы на реализацию Подпрограммы и её ресурсное обеспечение указаны в приложении № 4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0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нкт 16 приложения № 1 к муниципальной программе «Сведения о целевых показателях эффективности реализации муниципальной программы» изложить в следующей редакции:</w:t>
      </w:r>
    </w:p>
    <w:tbl>
      <w:tblPr>
        <w:tblW w:w="111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136"/>
        <w:gridCol w:w="849"/>
        <w:gridCol w:w="1134"/>
        <w:gridCol w:w="992"/>
        <w:gridCol w:w="992"/>
        <w:gridCol w:w="1134"/>
        <w:gridCol w:w="851"/>
        <w:gridCol w:w="990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«Оказание дополнительной меры социальной поддержки отдельных категорий граждан, связанной с обеспечением и доставкой твердого топли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ем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получателей мер социальной поддержки, связанной с обеспечением и доставкой твердого топли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341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1134"/>
        <w:gridCol w:w="1134"/>
        <w:gridCol w:w="1134"/>
        <w:gridCol w:w="993"/>
        <w:gridCol w:w="992"/>
        <w:gridCol w:w="1276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78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9972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52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688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21451,8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4 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24 4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1 6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8473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00 3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16 48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63820,5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3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198,00</w:t>
            </w:r>
          </w:p>
        </w:tc>
      </w:tr>
      <w:tr>
        <w:trPr>
          <w:trHeight w:val="3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800,10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4,1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70 4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72 874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7 70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7 3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2573,4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760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1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1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643,4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 02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5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2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351,1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6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46,30</w:t>
            </w:r>
          </w:p>
        </w:tc>
      </w:tr>
      <w:tr>
        <w:trPr>
          <w:trHeight w:val="3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207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021,1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9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0763,3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2 3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4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75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9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75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511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,1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 6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09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57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016,6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роприятие "Предупреждение и ликвидация последствий чрезвычайных ситуаций и введение режима повышенной готовности". Ремонт кровли здания Дома культуры «Орбита», расположенного по адресу: Кировская обл., Верхнекамский р-н, пгт Рудничный, ул.Пушкина, д.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17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77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5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6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16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53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,5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3,6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77,3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7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8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 28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 4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 6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808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 98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27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 98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27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389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4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389,4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 13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31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в 2024 год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4 0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4 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 0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 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 0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391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85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836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836,1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онд поддержки инициатив населения. Приобретение оборудования для детских площадок в п.Рудни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59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218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5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96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17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1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076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0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8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7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437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29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297,1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40,6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40,60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9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9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741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008,9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5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320,95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53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320,95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31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31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31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5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94,9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5:00Z</dcterms:created>
  <dc:creator>user</dc:creator>
  <dc:description/>
  <cp:keywords/>
  <dc:language>en-US</dc:language>
  <cp:lastModifiedBy>User</cp:lastModifiedBy>
  <cp:lastPrinted>2024-10-16T09:04:00Z</cp:lastPrinted>
  <dcterms:modified xsi:type="dcterms:W3CDTF">2024-10-16T12:52:00Z</dcterms:modified>
  <cp:revision>1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