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3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остановление администрации Верхнекамского муниципального округа Кировской области от 25.03.2024 № 37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О межведомственной комиссии по организации отдыха, оздоровления, занятости детей, подростков и молодежи в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хнекамском муниципальном округе»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ab/>
        <w:t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енной Указом Президента РФ от 19.12.2012 № 1666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постановление администрации Верхнекамского муниципального округа от 25.03.2024 № 378 «О межведомственной комиссии по организации отдыха, оздоровления, занятости детей, подростков и молодежи в Верхнекамском муниципальном округе» (далее – постановление) следующее изменение: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 «Состав межведомственной комиссии по организации отдыха, оздоровления, занятости детей, подростков и молодежи в Верхнекамском муниципальном округе», утвержденное постановлением, изложить в новой редакции, согласно приложению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опублик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умкова С.Н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06-10</w:t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 xml:space="preserve"> 01.10.2024  </w:t>
      </w:r>
      <w:r>
        <w:rPr>
          <w:sz w:val="28"/>
          <w:szCs w:val="28"/>
        </w:rPr>
        <w:t xml:space="preserve"> № </w:t>
      </w:r>
      <w:r>
        <w:rPr>
          <w:rFonts w:cs="Calibri" w:ascii="Calibri" w:hAnsi="Calibri"/>
          <w:sz w:val="28"/>
          <w:szCs w:val="28"/>
        </w:rPr>
        <w:t xml:space="preserve"> 1337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 О С Т А В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организации отдыха, оздоровления, занятости детей, подростков и молодежи в Верхнекамском муниципальном округ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ЫХ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р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круга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бразования Верхнекамского муниципального округ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ГАЧЕВ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ВОН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ЯЕВА</w:t>
              <w:br/>
              <w:t>Александра Никитичн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делам молодежи, спорту и проблемам семьи администрации 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газеты «Прикамская новь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меститель директора по воспитательной работе КОГОБУ СШ с УИОП г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рс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ения Госавтоинспекции ОМВД России «Верхнекамский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И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круга по финансово-экономической политике, начальник финансового управления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и профилактической работы Верхнекамского района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ОГБУЗ «Верхнекамская центральная районная больница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лев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полиции ОМВД России </w:t>
            </w:r>
            <w:r>
              <w:rPr>
                <w:rFonts w:cs="Calibri" w:ascii="Calibri" w:hAnsi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ерхнекамский</w:t>
            </w:r>
            <w:r>
              <w:rPr>
                <w:rFonts w:cs="Calibri" w:ascii="Calibri" w:hAnsi="Calibri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 охране общественного порядка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ГКУ Центра занятости населения Верхнекамского района (по согласованию)</w:t>
            </w:r>
          </w:p>
        </w:tc>
      </w:tr>
    </w:tbl>
    <w:p>
      <w:pPr>
        <w:pStyle w:val="Normal"/>
        <w:spacing w:lineRule="atLeast" w:line="200"/>
        <w:jc w:val="both"/>
        <w:rPr>
          <w:rFonts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ЦОВА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ладимировна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ДО «Дом детского творчества «Созвездие» Верхнекамского района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УЛАКОВА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КОГАУСО «Верхнекамский комплексный центр   социального обслуживания населения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00"/>
      </w:pPr>
      <w:rPr>
        <w:rFonts w:ascii="Liberation Serif;Times New Roman" w:hAnsi="Liberation Serif;Times New Roman"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Printj">
    <w:name w:val="printj"/>
    <w:basedOn w:val="Normal"/>
    <w:qFormat/>
    <w:pPr>
      <w:widowControl/>
      <w:spacing w:before="144" w:after="288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02:00Z</dcterms:created>
  <dc:creator>user</dc:creator>
  <dc:description/>
  <dc:language>en-US</dc:language>
  <cp:lastModifiedBy>User</cp:lastModifiedBy>
  <cp:lastPrinted>2024-10-01T09:01:00Z</cp:lastPrinted>
  <dcterms:modified xsi:type="dcterms:W3CDTF">2024-10-01T06:02:00Z</dcterms:modified>
  <cp:revision>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