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8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от </w:t>
      </w:r>
      <w:r>
        <w:rPr>
          <w:rFonts w:cs="Times New Roman" w:ascii="Times New Roman" w:hAnsi="Times New Roman"/>
          <w:b/>
          <w:sz w:val="28"/>
          <w:szCs w:val="28"/>
        </w:rPr>
        <w:t>16.09.2022 № 1271</w:t>
      </w:r>
      <w:r>
        <w:rPr>
          <w:b/>
          <w:sz w:val="28"/>
          <w:szCs w:val="28"/>
        </w:rPr>
        <w:t xml:space="preserve"> «Об утверждении Положения об оплате труда рабочих муниципальной пожарной охраны Верхнекамского муниципального округа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ерхнекам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 xml:space="preserve">от 21.10.2024 № 1478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 порядке индексации с 01.10.2024 заработной платы работников муниципальных учреждений»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. Внести в Положение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об оплате труда рабочих муниципальной пожарной охраны Верхнекамского муниципального округ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утвержденное 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16.09.2022 № 1271 </w:t>
      </w:r>
      <w:r>
        <w:rPr>
          <w:sz w:val="28"/>
          <w:szCs w:val="28"/>
        </w:rPr>
        <w:t>(с изменениями о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0.09.2022 № 1370, от 14.10.2022         № 1458, от 14.10.2022 № 1461, от 29.09.2023 № 1308)  (далее – Положение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следующее изменение: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. Абзац первый подпункта 2.5 пункта 2 Положения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2.5. Размеры должностных окладов (ставок заработной платы) рабочих муниципальной пожарной охраны Верхнекамского муниципального округа устанавливаются в следующих размерах: 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3924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именование должност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Размер должностного оклад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рублей)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жарный муниципальной пожарной охран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065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одитель пожарного автомобиля муниципальной пожарной охран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065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10.2024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И.Н. Суво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ляева С.В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0-0</w:t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42:00Z</dcterms:created>
  <dc:creator>user</dc:creator>
  <dc:description/>
  <dc:language>en-US</dc:language>
  <cp:lastModifiedBy>User</cp:lastModifiedBy>
  <cp:lastPrinted>2024-10-22T16:42:00Z</cp:lastPrinted>
  <dcterms:modified xsi:type="dcterms:W3CDTF">2024-10-22T13:42:00Z</dcterms:modified>
  <cp:revision>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