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7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ндексации с 01.10.2024 заработной платы                              работников муниципальных учрежд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Уставом муниципального образования Верхнекамский муниципальный округ Кировской области, п. 4.2 Положения о порядке установления оплаты труда работников муниципальных учреждений муниципального образования Верхнекамский муниципальный округ Кировской области, утверждённого постановлением администрации Верхнекамского муниципального округа от 02.02.2022 № 139 «Об оплате труда работников муниципальных учреждений муниципального образования Верхнекамский муниципальный округ Кировской области», в целях реализации постановления Правительства Кировской области от 30.09.2024 № 403-П «О порядке индексации с 01.08.2024 и с 01.10.2024 заработной платы работников областных государственных учреждений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Осуществить</w:t>
      </w:r>
      <w:r>
        <w:rPr>
          <w:rFonts w:cs="Times New Roman" w:ascii="Times New Roman" w:hAnsi="Times New Roman"/>
          <w:sz w:val="28"/>
          <w:szCs w:val="28"/>
        </w:rPr>
        <w:t xml:space="preserve"> индексацию заработной платы работников муниципальных учреждений, в следующем поряд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индексировать с 01.10.2024 фонд оплаты труда работников муниципальных учреждений (за исключением отдельных категорий работников, указанных в пункте 2 постановле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и Верхнекамского муниципального округа от 22.07.2024 № 915 «О порядке индексации с 01.07.2024 заработной платы работников муниципальных учреждений») за октябрь-декабрь 2024 года на 10,0%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bCs/>
          <w:sz w:val="28"/>
          <w:szCs w:val="28"/>
          <w:shd w:fill="FFFFFF" w:val="clear"/>
        </w:rPr>
        <w:t>1.2.</w:t>
      </w:r>
      <w:r>
        <w:rPr>
          <w:sz w:val="28"/>
          <w:szCs w:val="28"/>
        </w:rPr>
        <w:t xml:space="preserve"> Индексация размеров окладов (должностных окладов), ставок заработной платы и (или) размеров выплат компенсационного и (или) стимулирующего характера осуществляется в соответствии с локальными нормативными актами муниципальных учреждений, принятыми на основании примерных положений об оплате труда работников подведомственных муниципальных учреждений, разработанных главными распорядителями бюджетных средств и утвержденных постановлениями администрации Верхнекамского муниципального округа.</w:t>
      </w:r>
    </w:p>
    <w:p>
      <w:pPr>
        <w:pStyle w:val="ConsPlus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10.2024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поли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А.В. Царегородце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С.И. Логинов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ослать: ФУ, управление образования, управление культуры, управление спорта, бухгалтерия администрации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47:00Z</dcterms:created>
  <dc:creator>user</dc:creator>
  <dc:description/>
  <cp:keywords/>
  <dc:language>en-US</dc:language>
  <cp:lastModifiedBy>User</cp:lastModifiedBy>
  <cp:lastPrinted>2024-10-21T16:12:00Z</cp:lastPrinted>
  <dcterms:modified xsi:type="dcterms:W3CDTF">2024-10-21T12:31:00Z</dcterms:modified>
  <cp:revision>2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