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8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b/>
          <w:sz w:val="26"/>
          <w:szCs w:val="26"/>
        </w:rPr>
        <w:t>О внесении изменения в постановление администрации Верхнекамского муниципального округа от 02.02.2022 № 138 «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Об утверждении положения об оплате труда работников единой дежурно-диспетчерской службы Верхнекамского муниципального округа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 соответствии с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Верхнекамского муниципального округа от 21.10.2024 № 1478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 порядке индексации с 01.10.2024 заработной платы работников муниципальных учреждений»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1. Внести в Положение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об оплате труда работников единой дежурно-диспетчерской службы Верхнекамского муниципального округа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, утвержденное постановлением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администрации Верхнекамского муниципального округа от 02.02.2022 № 138 </w:t>
      </w:r>
      <w:r>
        <w:rPr>
          <w:sz w:val="26"/>
          <w:szCs w:val="26"/>
        </w:rPr>
        <w:t>(с изменениями от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0.09.2022 № 1375, от 14.10.2022 № 1462, от 29.09.2023 № 1307)  (далее – Положение)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следующее изменение: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 Приложение к Положению «Размеры должностных окладов работников единой дежурно-диспетчерской службы Верхнекамского муниципального округа» изложить в новой редакции, согласно прилож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10.2024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shd w:fill="FFFFFF" w:val="clear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                                                                    </w:t>
        <w:tab/>
        <w:t>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false"/>
        <w:spacing w:before="480" w:after="48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ab/>
        <w:tab/>
        <w:tab/>
        <w:t xml:space="preserve">         </w:t>
        <w:tab/>
        <w:tab/>
        <w:t>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чёту и отчётности – главный бухгалтер</w:t>
        <w:tab/>
        <w:tab/>
        <w:tab/>
        <w:tab/>
        <w:t>О.В. Волкова</w:t>
      </w:r>
    </w:p>
    <w:p>
      <w:pPr>
        <w:pStyle w:val="Normal"/>
        <w:widowControl/>
        <w:suppressAutoHyphens w:val="false"/>
        <w:spacing w:before="480" w:after="720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Заведующий правовым отделом </w:t>
        <w:tab/>
        <w:tab/>
        <w:tab/>
        <w:tab/>
        <w:t xml:space="preserve">            Н.А. Шмигальска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бухгалтерии администрации Верхнекамского округа, Беляевой С.В.</w:t>
      </w:r>
    </w:p>
    <w:tbl>
      <w:tblPr>
        <w:tblW w:w="12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658"/>
      </w:tblGrid>
      <w:tr>
        <w:trPr>
          <w:trHeight w:val="2267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  <w:bookmarkStart w:id="0" w:name="Par220"/>
            <w:bookmarkStart w:id="1" w:name="Par220"/>
            <w:bookmarkEnd w:id="1"/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 постановлению администрации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т </w:t>
              <w:tab/>
              <w:tab/>
              <w:tab/>
              <w:t xml:space="preserve"> №       </w:t>
            </w:r>
          </w:p>
          <w:p>
            <w:pPr>
              <w:pStyle w:val="Normal"/>
              <w:widowControl/>
              <w:spacing w:lineRule="auto" w:line="360"/>
              <w:ind w:left="510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510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ind w:left="510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 Положению об оплате труда работников единой дежурно-диспетчерской службы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Гребельникова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Долинина                                    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Леонтьев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Хохрина</w:t>
            </w:r>
          </w:p>
        </w:tc>
      </w:tr>
      <w:tr>
        <w:trPr>
          <w:trHeight w:val="4723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АЗМЕР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должностных окладов работников единой дежурно-диспетчерской службы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eastAsia="ru-RU" w:bidi="ar-SA"/>
              </w:rPr>
            </w:r>
          </w:p>
          <w:tbl>
            <w:tblPr>
              <w:tblW w:w="8846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169"/>
              <w:gridCol w:w="3110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№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п/п</w:t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Наименование профессиональной квалификационной группы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Размер должностного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оклада (рублей)</w:t>
                  </w:r>
                </w:p>
              </w:tc>
            </w:tr>
            <w:tr>
              <w:trPr/>
              <w:tc>
                <w:tcPr>
                  <w:tcW w:w="88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false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"Общеотраслевые должности служащих второго уровня"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1.</w:t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Руководитель (начальник) единой диспетчерской дежурной службы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5907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2.</w:t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Диспетчер единой диспетчерской дежурной службы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5064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4-10-22T15:10:00Z</cp:lastPrinted>
  <dcterms:modified xsi:type="dcterms:W3CDTF">2024-10-22T13:44:00Z</dcterms:modified>
  <cp:revision>3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