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 30.09.2022 № 1372 «</w:t>
      </w: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  <w:t>Об утверждении примерного положения об оплате труда рабочих отдельных профессий и младшего обслуживающего персонала, занятых обслуживанием администрации Верхнекамского муниципального округа и отраслевых органов администрации Верхнекамского муниципального округа»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В соответствии с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м администрации Верхнекамского муниципального округа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 21.10.2024 № 1478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О порядке индексации с 01.10.2024 заработной платы работников муниципальных учреждений»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  <w:t xml:space="preserve">1. Внести в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Примерное Положение об оплате труда рабочих отдельных профессий и младшего обслуживающего персонала, занятых обслуживанием администрации Верхнекамского муниципального округа и отраслевых органов администрации Верхнекамского муниципального округа, утвержденное </w:t>
      </w: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  <w:t xml:space="preserve">постановлением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администрации Верхнекамского муниципального округа от  30.09.2022 № 137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с изменениями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от 14.10.2022 № 1463, от 29.09.2023 № 1309, от 10.07.2024 № 860) (далее – Примерное Положение) следующее изменение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bookmarkStart w:id="0" w:name="sub_1013"/>
      <w:bookmarkEnd w:id="0"/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1.1. Абзац первый подпункта 2.4 Примерного Полож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«2.4. Размеры должностных окладов (ставок заработной платы) рабочих устанавливаются в следующих размерах: 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245"/>
        <w:gridCol w:w="340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Наименование профессий рабоч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Размер оклад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(рублей)</w:t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 xml:space="preserve">Профессиональная квалификационная группа «Общеотраслевые профессии       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 xml:space="preserve">рабочих первого уровня»       </w:t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1 квалификационный уровень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Сторож, техслужащая служебных помещений, уборщик, истопник, рабочий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по комплексному обслуживанию и ремонту зданий, гардеробщик, дворник, плотник, переплетчик, рабочий по благоустройству населенных пун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4222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Профессиональная квалификационная группа «Общеотраслевые профессии         рабочих второго уровня»</w:t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1 квалификационный уровень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Водитель легкового автомобиля, слесарь по ремонту теплосетей, электромонтер, кочег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590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 xml:space="preserve">2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Водитель легкового автомобиля 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5065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2. Настоящее постановление вступает в силу после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10.2024.</w:t>
      </w:r>
    </w:p>
    <w:p>
      <w:pPr>
        <w:pStyle w:val="Normal"/>
        <w:spacing w:lineRule="auto" w:line="360"/>
        <w:ind w:firstLine="851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shd w:fill="FFFFFF" w:val="clear"/>
          <w:lang w:eastAsia="ru-RU" w:bidi="ar-SA"/>
        </w:rPr>
      </w:r>
      <w:bookmarkStart w:id="1" w:name="sub_1013"/>
      <w:bookmarkStart w:id="2" w:name="sub_1013"/>
      <w:bookmarkEnd w:id="2"/>
    </w:p>
    <w:p>
      <w:pPr>
        <w:pStyle w:val="P3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5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P3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uppressAutoHyphens w:val="false"/>
        <w:spacing w:before="0" w:after="480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СОГЛАСОВАНО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val="en-US" w:bidi="ar-SA"/>
        </w:rPr>
        <w:t>З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bidi="ar-SA"/>
        </w:rPr>
        <w:t xml:space="preserve">аместитель главы администрации </w:t>
      </w:r>
    </w:p>
    <w:p>
      <w:pPr>
        <w:pStyle w:val="Normal"/>
        <w:widowControl/>
        <w:suppressAutoHyphens w:val="false"/>
        <w:ind w:left="3118" w:hanging="3118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bidi="ar-SA"/>
        </w:rPr>
        <w:t>муниципального округа</w:t>
      </w:r>
    </w:p>
    <w:p>
      <w:pPr>
        <w:pStyle w:val="Normal"/>
        <w:widowControl/>
        <w:suppressAutoHyphens w:val="false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bidi="ar-SA"/>
        </w:rPr>
        <w:t xml:space="preserve">по финансово-экономической политике,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bidi="ar-SA"/>
        </w:rPr>
        <w:t>начальник финансового управления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ab/>
        <w:tab/>
        <w:tab/>
        <w:t xml:space="preserve">        </w:t>
        <w:tab/>
        <w:t>С.И. Логинова</w:t>
      </w:r>
    </w:p>
    <w:p>
      <w:pPr>
        <w:pStyle w:val="Normal"/>
        <w:widowControl/>
        <w:suppressAutoHyphens w:val="false"/>
        <w:spacing w:before="480" w:after="0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Заведующий отделом по бухгалтерскому </w:t>
      </w:r>
    </w:p>
    <w:p>
      <w:pPr>
        <w:pStyle w:val="Normal"/>
        <w:widowControl/>
        <w:suppressAutoHyphens w:val="false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учёту и отчётности – главный бухгалтер</w:t>
        <w:tab/>
        <w:tab/>
        <w:tab/>
        <w:tab/>
        <w:t>О.В. Волкова</w:t>
      </w:r>
    </w:p>
    <w:p>
      <w:pPr>
        <w:pStyle w:val="Normal"/>
        <w:widowControl/>
        <w:suppressAutoHyphens w:val="false"/>
        <w:spacing w:before="480" w:after="0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Заведующий правовым отделом </w:t>
        <w:tab/>
        <w:tab/>
        <w:tab/>
        <w:tab/>
        <w:t xml:space="preserve">          Н.А. Шмигальская</w:t>
      </w:r>
    </w:p>
    <w:p>
      <w:pPr>
        <w:pStyle w:val="Normal"/>
        <w:widowControl/>
        <w:suppressAutoHyphens w:val="false"/>
        <w:spacing w:before="480" w:after="0"/>
        <w:rPr>
          <w:rFonts w:ascii="Times New Roman;Times New Roman" w:hAnsi="Times New Roman;Times New Roman" w:eastAsia="Times New Roman;Times New Roman" w:cs="Times New Roman;Times New Roman"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6"/>
          <w:szCs w:val="26"/>
          <w:lang w:eastAsia="ru-RU" w:bidi="ar-SA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kern w:val="0"/>
          <w:sz w:val="26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6"/>
          <w:szCs w:val="28"/>
          <w:lang w:eastAsia="ru-RU" w:bidi="ar-S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Разослать: финансовое управление – 2 экз., бухгалтерии администрации Верхнекамского округа – 2 экз., Беляевой С.В.</w:t>
      </w:r>
      <w:bookmarkStart w:id="3" w:name="Par220"/>
      <w:bookmarkEnd w:id="3"/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;Times New Roman" w:hAnsi="Times New Roman;Times New Roman" w:eastAsia="Times New Roman;Times New Roman" w:cs="Times New Roman;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5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;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;Times New Roman" w:cs="Mangal;Courier New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;Times New Roman" w:hAnsi="Times New Roman;Times New Roman" w:eastAsia="Times New Roman;Times New Roman" w:cs="Times New Roman;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;Times New Roman" w:hAnsi="Times New Roman;Times New Roman" w:eastAsia="Times New Roman;Times New Roman" w:cs="Times New Roman;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;Times New Roman" w:hAnsi="Times New Roman;Times New Roman" w:eastAsia="Times New Roman;Times New Roman" w:cs="Times New Roman;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Kadr</cp:lastModifiedBy>
  <cp:lastPrinted>2024-10-22T15:11:00Z</cp:lastPrinted>
  <dcterms:modified xsi:type="dcterms:W3CDTF">2024-10-22T12:11:00Z</dcterms:modified>
  <cp:revision>41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