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федеральными законами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, Законом Кировской области от 30.04.2009   № 365-ЗО «О противодействии коррупции в Кировской области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Признать утратившими силу постановления администрац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ерхнекамского муниципального округ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2.1. 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 19.01.2022 № 59 «О проведении антикоррупционной экспертиз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. От 09.11.2022 № 1604 «О внесении изменения в постановление  администрации Верхнекамского муниципального округа от 19.01.2022 № 59                     «О проведении антикоррупционной экспертиз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Опубликовать настоящее постановление 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 управляющего делами администрации муниципального округа Осколкову И.С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И.С. Оскол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всем структурным подразделениям, отраслевым (функциональным) органам, территориальным отдела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10.2024   № 1491</w:t>
      </w:r>
    </w:p>
    <w:p>
      <w:pPr>
        <w:pStyle w:val="Normal"/>
        <w:widowControl/>
        <w:suppressAutoHyphens w:val="false"/>
        <w:spacing w:before="48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ПОРЯДОК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проведения антикоррупционной экспертизы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муниципальных нормативных правовых актов и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роектов муниципальных нормативных правовых актов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066" w:hanging="357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щие положения</w:t>
      </w:r>
    </w:p>
    <w:p>
      <w:pPr>
        <w:pStyle w:val="Normal"/>
        <w:widowControl/>
        <w:suppressAutoHyphens w:val="false"/>
        <w:ind w:left="1072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1. Порядок проведения антикоррупционной экспертизы муниципальных нормативных правовых актов и проектов муниципальных нормативных правовых актов (далее – Порядок) определяет процедуру проведения антикоррупционной экспертизы муниципальных нормативных правовых актов и их проектов, разрабатываемых администрацией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далее – администрация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2. Целью проведения антикоррупционной экспертизы является выявление в муниципальных нормативных правовых актах и их проектах коррупциогенных факторов и их последующее устране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3. Основные понятия в настоящем Порядке используются в том же значении, в котором они приведены в Федеральном законе от 25.12.2008 № 273-ФЗ «О противодействии коррупции», Федеральном законе от 17.07.2009 № 172-ФЗ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 При проведении антикоррупционной экспертизы используется методика проведения антикоррупционной экспертизы нормативных правовых актов и проектов нормативных правовых актов (далее – Методика), утвержденная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2. Виды антикоррупционной экспертизы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1.</w:t>
        <w:tab/>
        <w:t>К видам антикоррупционной экспертизы относятс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нтикоррупционная экспертиза, осуществляемая при проведении правовой экспертизы проектов муниципальных нормативных правовых актов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нтикоррупционная экспертиза действующих муниципальных нормативных правовых актов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езависимая антикоррупционная экспертиз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2. В соответствии с настоящим Порядком правовой отдел администрации (далее – ответственное подразделение) проводит антикоррупционную экспертизу муниципальных нормативных правовых актов и их проектов, предусмотренную абзацами вторым и третьим пункта 2.1 настоящего Порядк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2.3. Поступившие на антикоррупционную экспертиз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ые нормативные правовые акты и их проекты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 день поступления регистрируются 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тветственным подразделением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 журнале регистрации проектов муниципальных нормативных правовых актов и муниципальных нормативных правовых актов, поступивших на антикоррупционную экспертизу (далее – журнал), согласно приложению. Журнал ведется на бумажном носителе или в электронном вид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рядок проведения антикоррупционной экспертизы проектов муниципальных нормативных правовых актов</w:t>
      </w:r>
    </w:p>
    <w:p>
      <w:pPr>
        <w:pStyle w:val="Normal"/>
        <w:widowControl/>
        <w:suppressAutoHyphens w:val="false"/>
        <w:ind w:left="1072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. Антикоррупционная экспертиза проектов муниципальных нормативных правовых актов проводится ответственным подразделением при проведении их правовой экспертизы в срок не более 14 рабочих дней со дня поступления проекта муниципального нормативного правового акта в ответственное подразделе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2. В случае отсутствия в проекте муниципального нормативного правового акта коррупциогенных факторов, а также в случае отсутствия в данном проекте нарушений требований иного законодательства проект муниципального нормативного правового акта подлежит согласованию путем проставления отметки о правовой экспертиз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3. В случае выявления в проекте муниципального нормативного правового акта коррупциогенных факторов, положений, способствующих созданию условий для проявления коррупции, сотрудником ответственного подразделения осуществляется подготовка заключения по результатам антикоррупционной экспертиз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 Заключение по результатам антикоррупционной экспертизы должно содержать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1. Наименование и реквизиты проекта муниципального нормативного правового акта, представленного на антикоррупционную экспертиз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2. Основания для проведения антикоррупционной экспертиз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3. Наименование и реквизиты нормативных правовых актов, которые использовались для выявления коррупциогенных норм и положений права, определений судов, научной литературы и т.п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4. Конкретные положения проекта муниципального нормативного правового акта, содержащие коррупциогенные нормы, с указанием структурных единиц проекта муниципального нормативного правового акта (разделов, глав, статей, частей, пунктов, подпунктов, абзацев) и соответствующих коррупциогенных фактор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, также указываются в заключении по результатам антикоррупционной экспертиз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5. Рекомендации по изменению формулировок правовых норм либо предложения по исключению отдельных норм и положений для устранения коррупциогенности проекта муниципального нормативного правового акт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заключении по результатам антикоррупционной экспертизы могут быть отражены возможные негативные последствия сохранения в проекте документа выявленных коррупциогенных фактор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6. Вывод о наличии в проекте муниципального нормативного правового акта признаков коррупциогенност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5. Заключение по результатам антикоррупционной экспертизы проекта муниципального нормативного правового акта, подписанное руководителем ответственного подразделения (лицом, его замещающим), с приложением проекта муниципального нормативного правового акта направляется разработчику проекта муниципального нормативного правового акт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не позднее рабочего дня, следующего за днем его подписа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6. Разработчик проекта муниципального нормативного правового акта, получив заключение по результатам антикоррупционной экспертизы подготовленного им проекта муниципального нормативного правового акта, не позднее 5 рабочих дней со дня его получени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6.1. Вносит изменения в проект муниципального нормативного правового акта с учетом заключения по результатам антикоррупционной экспертизы и направляет доработанный проект муниципального нормативного правового акта на повторную антикоррупционную экспертизу в ответственное подразделе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6.2. Принимает решение об отзыве проекта муниципального нормативного правового акт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рядок проведения антикоррупционной экспертизы муниципальных нормативных правовых актов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4.1. Структурные подразделения, отраслевые (функциональные) органы, муниципальные служащие администрации в соответствии со своей компетенцией осуществляют проверку принятых администрацией муниципальных нормативных правовых актов при мониторинге их применения для выявления в них коррупциогенных факторов, положений, способствующих созданию условий для проявления коррупции, согласно Методике.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4.2. В случае обнаружения в муниципальном нормативном правовом акте коррупциогенных факторов, положений, способствующих созданию условий для проявления коррупции, муниципальный нормативный правовой акт с мотивированным заключением направляется не позднее 3-х рабочих дней со дня выявления указанных факторов, положений в ответственное подразделение на антикоррупционную экспертизу.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3. Срок проведения антикоррупционной экспертизы муниципального нормативного правового акта составляет 10 рабочих дней со дня поступления муниципального нормативного правового акта с мотивированным заключением в ответственное подразделе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4. На основании заключения по результатам антикоррупционной экспертизы о наличии в муниципальном нормативном правовом акте коррупциогенного фактора, подготовленного ответственным подразделением в соответствии с пунктом 3.4 настоящего Порядка, разработчик муниципального нормативного правового акта не позднее 10 рабочих дней со дня получения заключения по результатам антикоррупционной экспертизы обеспечивает подготовку проекта муниципального нормативного правового акта администрации о внесении изменений в муниципальный нормативный правовой акт либо о его отмене (признании утратившим силу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5. Независимая антикоррупционная экспертиза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2. Для проведения независимой антикоррупционной экспертизы разработчик проекта муниципального нормативного правового акта размещает проект муниципального нормативного правового акта на официальном сайте органов местного самоуправления муниципального образования Верхнекамский муниципальный округ Кировской области в информационно-телекоммуникационной сети «Интернет» (далее - официальный сайт в информационно-телекоммуникационной сети «Интернет»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дновременно с текстом проекта муниципального нормативного правового акта на официальном сайте в информационно-телекоммуникационной сети «Интернет» должна быть размещена следующая информаци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именование разработчика проекта муниципального нормативного правового акта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аты начала и окончания приема заключений по результатам независимой антикоррупционной экспертизы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чтовый адрес и адрес электронной почты для направления заключен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рок, устанавливаемый для проведения независимой антикоррупционной экспертизы, не может быть менее 14 календарных дней и исчисляется со дня размещения проекта муниципального нормативного правового акта на официальном сайте в информационно-телекоммуникационной сети «Интернет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3. Результаты независимой антикоррупционной экспертизы отражаются в заключен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4. 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в течение 30 календарных дней со дня его получ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 результатам рассмотрения юридическому или физическому лицу, проводившему независимую антикоррупционную экспертизу, администрацией направляется мотивированный ответ (за исключением случаев, когда в заключении отсутствует предложение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 в муниципальном нормативном правовом акте или проекте муниципального нормативного правового акта коррупциогенным фактором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7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</w:t>
      </w:r>
    </w:p>
    <w:p>
      <w:pPr>
        <w:pStyle w:val="Normal"/>
        <w:widowControl/>
        <w:suppressAutoHyphens w:val="false"/>
        <w:spacing w:lineRule="auto" w:line="360" w:before="0" w:after="7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7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7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02:00Z</dcterms:created>
  <dc:creator>user</dc:creator>
  <dc:description/>
  <cp:keywords/>
  <dc:language>en-US</dc:language>
  <cp:lastModifiedBy>User</cp:lastModifiedBy>
  <cp:lastPrinted>2024-07-04T13:38:00Z</cp:lastPrinted>
  <dcterms:modified xsi:type="dcterms:W3CDTF">2024-10-23T08:30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