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ов </w:t>
      </w:r>
      <w:r>
        <w:rPr>
          <w:rFonts w:eastAsia="SimSun;宋体"/>
          <w:b/>
          <w:sz w:val="28"/>
          <w:szCs w:val="28"/>
          <w:lang w:eastAsia="hi-IN" w:bidi="hi-IN"/>
        </w:rPr>
        <w:t>участников общей долевой собственности на невостребованные земельные участки из земель сельскохозяйственного назначения</w:t>
      </w:r>
      <w:r>
        <w:rPr>
          <w:b/>
          <w:color w:val="000000"/>
          <w:sz w:val="28"/>
          <w:szCs w:val="28"/>
        </w:rPr>
        <w:t xml:space="preserve"> на территории Верхне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211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24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 ПОСТАНОВЛЯЕТ: </w:t>
      </w:r>
    </w:p>
    <w:p>
      <w:pPr>
        <w:pStyle w:val="211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писки участников</w:t>
      </w:r>
      <w:r>
        <w:rPr>
          <w:rFonts w:eastAsia="SimSun;宋体"/>
          <w:b/>
          <w:sz w:val="28"/>
          <w:szCs w:val="28"/>
          <w:lang w:eastAsia="hi-IN" w:bidi="hi-IN"/>
        </w:rPr>
        <w:t xml:space="preserve"> </w:t>
      </w:r>
      <w:r>
        <w:rPr>
          <w:rFonts w:eastAsia="SimSun;宋体"/>
          <w:sz w:val="28"/>
          <w:szCs w:val="28"/>
          <w:lang w:eastAsia="hi-IN" w:bidi="hi-IN"/>
        </w:rPr>
        <w:t>общей долевой собственности на невостребованные земельные участки из земель сельскохозяйственного назначения</w:t>
      </w:r>
      <w:r>
        <w:rPr>
          <w:color w:val="000000"/>
          <w:sz w:val="28"/>
          <w:szCs w:val="28"/>
        </w:rPr>
        <w:t xml:space="preserve"> на территории Верхнекамского муниципального округа согласно приложениям 1-3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Верхнекам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круга </w:t>
        <w:tab/>
        <w:tab/>
        <w:t xml:space="preserve">                     </w:t>
        <w:tab/>
        <w:t xml:space="preserve">                 И.Н. Суворов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ind w:right="-47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2295" w:hanging="0"/>
        <w:jc w:val="both"/>
        <w:rPr/>
      </w:pPr>
      <w:r>
        <w:rPr>
          <w:sz w:val="28"/>
          <w:szCs w:val="28"/>
          <w:lang w:eastAsia="ru-RU"/>
        </w:rPr>
        <w:t xml:space="preserve">Главный специалист по поддержке </w:t>
      </w:r>
    </w:p>
    <w:p>
      <w:pPr>
        <w:pStyle w:val="Normal"/>
        <w:suppressAutoHyphens w:val="false"/>
        <w:ind w:right="2295" w:hanging="0"/>
        <w:jc w:val="both"/>
        <w:rPr/>
      </w:pPr>
      <w:r>
        <w:rPr>
          <w:sz w:val="28"/>
          <w:szCs w:val="28"/>
          <w:lang w:eastAsia="ru-RU"/>
        </w:rPr>
        <w:t xml:space="preserve">сельского хозяйства сектора развития </w:t>
      </w:r>
    </w:p>
    <w:p>
      <w:pPr>
        <w:pStyle w:val="Normal"/>
        <w:suppressAutoHyphens w:val="false"/>
        <w:ind w:right="229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требительского рынка, малого </w:t>
      </w:r>
    </w:p>
    <w:p>
      <w:pPr>
        <w:pStyle w:val="Normal"/>
        <w:suppressAutoHyphens w:val="false"/>
        <w:ind w:right="229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принимательства и защиты </w:t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right="27" w:hanging="0"/>
        <w:jc w:val="both"/>
        <w:rPr/>
      </w:pPr>
      <w:r>
        <w:rPr>
          <w:sz w:val="28"/>
          <w:szCs w:val="28"/>
          <w:lang w:eastAsia="ru-RU"/>
        </w:rPr>
        <w:t xml:space="preserve">прав потребителей                                                                  И.В. Шаншина </w:t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Согласовано</w:t>
      </w:r>
    </w:p>
    <w:p>
      <w:pPr>
        <w:pStyle w:val="Normal"/>
        <w:suppressAutoHyphens w:val="false"/>
        <w:ind w:right="-539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39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круга по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-экономической политике,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ьника финансового управления                                        С.И. Логинова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right="-54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едующий правовым отделом                                            Н.А. Шмигальская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9.2024   №  1252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26"/>
          <w:szCs w:val="26"/>
        </w:rPr>
        <w:t xml:space="preserve">Список </w:t>
      </w:r>
      <w:r>
        <w:rPr>
          <w:b/>
          <w:sz w:val="26"/>
          <w:szCs w:val="26"/>
        </w:rPr>
        <w:t>участников</w:t>
      </w:r>
      <w:r>
        <w:rPr>
          <w:rFonts w:eastAsia="SimSun;宋体"/>
          <w:b/>
          <w:sz w:val="26"/>
          <w:szCs w:val="26"/>
          <w:lang w:eastAsia="hi-IN" w:bidi="hi-IN"/>
        </w:rPr>
        <w:t xml:space="preserve"> общей долевой собственности на невостребованные земельные участки из земель сельскохозяйственного назначения</w:t>
      </w:r>
      <w:r>
        <w:rPr>
          <w:b/>
          <w:color w:val="000000"/>
          <w:sz w:val="26"/>
          <w:szCs w:val="26"/>
        </w:rPr>
        <w:t xml:space="preserve"> на территор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ДХ «Лесной"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1.Земельные доли</w:t>
            </w:r>
            <w:r>
              <w:rPr>
                <w:lang w:eastAsia="ru-RU"/>
              </w:rPr>
              <w:t>, принадлежащие на праве собственности гражданам, которые не передали эти доли в аренду или не распорядились ею иным образом в течение трёх более лет подря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вдеев Анатолий Матв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Алыпова Ларис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ёмихин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ёмихина Ольга Анато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1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фонин Алексей Вита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рмина Нина Игнат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Блинова Тамара Емельян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хляев Алексей Афанас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хляева Валенти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хляева Татьяна Ег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оскова Татьяна Прокоп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ятчанин Андрей Игнат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ятчанина Нина Генн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абов Юрий Борис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алицкая Галина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юкина Раиса Андр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лобина Любовь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патов Сергей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 Владимир Игнат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 Иван Игнат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 Станислав Григо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а Евдокия Иннокент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а Ирин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таргин Анатолий Генн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расногоров Антон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аров Александр Станислав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арова Светлана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пустин Сергей Степ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рнеев Владимир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рнеева Валент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приянов Серге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ксимов Александр Владими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ксимова Валентина Арк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а Наталья Викт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зев Алексе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зева Светлана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восёлов Владими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сков Анатол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вчинников Олег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лов Сергей Евген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Александ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Андре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Эдуард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Антони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Светла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влищак Татьяна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нтюхина Надежд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хомов Владимир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шковская Мар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шковский Владимир Борис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ипчак Витали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Андрей Викт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Вениамин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Владими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Дмитрий Вениами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Сергей Викт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Эдуард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Ангелина Анато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Екатер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Елена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Надежд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Н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Светлана Ану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лотникова Светлана Леонид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узметова Наталья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мейшев Сергей Ю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доров Сергей Борис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аткевич Гал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тов Александр Викт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хонов Никола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урумов Владимир Викт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утынина Екатерина Тихо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цова Ольг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шакова Маргарита Максим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 Анатолий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 Васили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 Серге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а Галин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ылёва Зинаид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нилов Владимир Владими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ов Николай Борис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иркова Татьяна Анато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ефан Александр Альберт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Шуклин Геннадий Петрович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клина Нина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лепова Гал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Щекин Петр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Щекина Надежда Викт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.</w:t>
            </w:r>
            <w:r>
              <w:rPr>
                <w:b/>
                <w:lang w:eastAsia="ru-RU"/>
              </w:rPr>
              <w:t>Земельные доли,</w:t>
            </w:r>
            <w:r>
              <w:rPr>
                <w:lang w:eastAsia="ru-RU"/>
              </w:rPr>
              <w:t xml:space="preserve"> собственники которых умерли и отсутствуют наследники как по закону, так и по завещанию, или никто из наследников не имеет права наследовать, или все наследники отстранены от наследия, или никто из наследников не принял наследства, или все наследники отказались от наследства и при этом никто из них не указал, что отказывается в пользу другого наследника, количеством  93  доли, общей площадью 715             га, ранее принадлежащие собственникам земельных долей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ёмихин Алексей Давыда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ёмихин Викто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фонин Виталий Степ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ртов Владимир Серг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ртов Юрий Владими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ртова Анн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линов Михаил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ретенникова Светлана Арк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осков Анатолий Викт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легжанина Вер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ирев Иван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ирева Антонид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тюхина Анна Ег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ровских Людмил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юкин Анур Мингар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лобин Владимир Генн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лобин Евген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лобин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мина Ан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 Аркад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 Василий Семё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 Тимофей Ефрем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а Акулина Пантел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а Антонид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а Клавдия Тихо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а Федосья Иннокент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пустин Пётр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таргин Геннадий Владими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таргина Федосья Яковл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руглов Анатолий Генн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руглова Евдокия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сецкая Любовь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ышев Никола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ьина Ан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сквина Анна Андр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восёлов Иван Кондрат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восёлова Н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сков Валентин Евстигн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скова Зоя Евстигн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Ефим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Никола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Пёт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 Пётр Иль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Афанасья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Вера Никиф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Зинаид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Лиди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колкова Федора Тихо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Павлищак Роман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хомов Михаил Владими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хомова Август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ипчак Нина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Алексей Евген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Виктор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Евгений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Иван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Михаил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Никола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Пёт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Пётр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 Сергей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Анастасия Никиф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Валентина Вячеслав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Валентина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Вер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Лидия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тникова Раис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юснин Валер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усских Валер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емакин Владислав Аркадьевич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мейшев Юри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мейшева Ольга Филипп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роев Пётр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доров Борис Ег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дорова Парасковья Кирил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дорова Татьяна Мака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качков Анатол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качкова Фёкла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аткевич Леонид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юткин Иван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юткина Александр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филов Анатолий Андр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утынин Юрий Симо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утынина Ан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утынина Любовь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 Афанаси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 Викто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 Никола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удякова Еле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ефан Алевти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ефан Альберт Яковл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лятьев Константин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майлова анна Васильевна</w:t>
            </w:r>
          </w:p>
        </w:tc>
      </w:tr>
    </w:tbl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9.2024   № 1252  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писок </w:t>
      </w:r>
      <w:r>
        <w:rPr>
          <w:b/>
          <w:sz w:val="26"/>
          <w:szCs w:val="26"/>
        </w:rPr>
        <w:t>участников</w:t>
      </w:r>
      <w:r>
        <w:rPr>
          <w:rFonts w:eastAsia="SimSun;宋体"/>
          <w:b/>
          <w:sz w:val="26"/>
          <w:szCs w:val="26"/>
          <w:lang w:eastAsia="hi-IN" w:bidi="hi-IN"/>
        </w:rPr>
        <w:t xml:space="preserve"> общей долевой собственности на невостребованные земельные участки из земель сельскохозяйственного назначения</w:t>
      </w:r>
      <w:r>
        <w:rPr>
          <w:b/>
          <w:color w:val="000000"/>
          <w:sz w:val="26"/>
          <w:szCs w:val="26"/>
        </w:rPr>
        <w:t xml:space="preserve"> на территор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ДХ «Кайский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1.Земельные доли</w:t>
            </w:r>
            <w:r>
              <w:rPr>
                <w:lang w:eastAsia="ru-RU"/>
              </w:rPr>
              <w:t>, принадлежащие на праве собственности гражданам, которые не передали эти доли в аренду или не распорядились ею иным образом в течение трёх более лет подря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зиеев Таалакбек Иссак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Александ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1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Александ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Иван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Людмил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кланова Татьяна Клавд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гачева Таись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неева Надежд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хрушева Татья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рхолайцева Светлана Вале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нокуров Юр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нокурова Надежда Аза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нокурова Татья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арасимяк Елена Ю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унина Гал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йлидов Александ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йлидов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ник Еле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ванова Лилия Ю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цева Дина Яковл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заковцева Елена Генн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аваев Николай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аваева Ирина Андр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Татья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енина Валентина Вита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енина Таисья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иреев Сергей Викт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ровин Виталий Дани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ровина Людмила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Василий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Юрий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Лариса Фро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Ольг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Тамар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Татья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знецова Вера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хачёв Семён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зянина Нина Филипп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кашюс Данас Анто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йбурова Таисья Вячеслав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кина Татья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кина Гал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Юр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Марина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Ольга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Татья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дведев Василий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сквин Никола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 Викто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 Иван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а Анна Ег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а Елена Викт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а Мария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а Тамар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дршина Венера Сафиу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хов Викто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хова Наталья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дерин Михаил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дерина Александр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пелов Юрий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 Александ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Ни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тухова Анн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 Николай Леонид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а Ни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а Светлана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номарёва Валент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номарёва Валенти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еску Екатери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еску Михаил Ми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Василий Фро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Галина Анато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Ни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утяшев Степан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утяшева Анна Фёл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утяшева Валентина Арк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ввин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ввина Наталья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нников Александ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нников Михаил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нникова Еле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молина Светлана Павл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Александр Серг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Анатолий Яковл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Гал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Екатерин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Зинаида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трелкова Ольга Игоре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скова Татья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ова Надежда Ю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робина Ольг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Сергей Клавд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Сергей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а Людмила Валенти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а Софья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лимонов Николай Иль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липпов Андрей Вале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арина Алевти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ьцов Владимир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евко Владими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еревко Елена Фрол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Александр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Валерий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Василий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Лидия Валенти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Татья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Татья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Татья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 Егор Генн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а Анна Михай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а Гал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а Еле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а Людмила Вале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а Нина Яковл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мов Николай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мов Юр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мова Таисья Дмитр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нцына Н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.</w:t>
            </w:r>
            <w:r>
              <w:rPr>
                <w:b/>
                <w:lang w:eastAsia="ru-RU"/>
              </w:rPr>
              <w:t>Земельные доли,</w:t>
            </w:r>
            <w:r>
              <w:rPr>
                <w:lang w:eastAsia="ru-RU"/>
              </w:rPr>
              <w:t xml:space="preserve"> собственники которых умерли и отсутствуют наследники как по закону, так и по завещанию, или никто из наследников не имеет права наследовать, или все наследники отстранены от наследия, или никто из наследников не принял наследства, или все наследники отказались от наследства и при этом никто из них не указал, что отказывается в пользу другого наследника, количеством  144  доли, общей площадью 2448             га, ранее принадлежащие собственникам земельных долей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 Василий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а Н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Васили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Иван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Михаил Гаври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 Никола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Анна Евдоким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Ан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Евдокия Ег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Надежд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Нина Ю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лых Викто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лых Евгения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латов Павел Афанас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латов Фёдор Афанас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латова Людмил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нокуров Никола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алочкин Александр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аваева Анн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еменяш Васил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енин Пётр Андр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юев Николай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колев Николай Фом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колев Фома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колева Таись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колева Федора Дмитр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Валентин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Серге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Ан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Капитал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тов Сергей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това Мария Евдоким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чков Николай Филипп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Кучкова Тамар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хачёв Иван Евстегн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зянин Геннад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ямытских Геннадий Серг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ямытских Аркадий Серг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ецкая Ирина Дмитр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йбуров Васил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йбуров Викто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йбурова Генриетт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Александр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Александр Гаври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Александр Фок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Василий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Никола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Пётр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Семён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Серге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Юр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Ангел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Анна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Анна Тихо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Гал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Елизавет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Таисья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Татья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Юлия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дведева Пол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льков Вячеслав Прокоп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лькова Надежда Яковл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гильницкая Елена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сквин Александр Яковл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дюшина Венера Сафиу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 Аркадий Прокоп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 Василий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данова Анастасия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восёлов Александр Ег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хов Васили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хов Иван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 Анатол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Евдокия Терент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 Александ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 Владими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 Михаил Андрия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идкин Павел Леонид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номарёва Лидия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номарёв Яков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Александр Савват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Аркад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Николай Фро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Нина Дмитр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утяшев Иван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утяшева Анн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утяшева Ефроксинья Алексее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утяшева Юлия Фёдор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дионов Алексей Андр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удаков Борис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ввина Мари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виных Борис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нников Александ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нников Серге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фина Зоя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молин Валер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ахеева Мария Ильинич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Александр Яковл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Анатолий Игнат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Валерий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Михаил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Николай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Николай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Павел Игнат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Сергей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Яков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Ири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Лидия Евстигн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Павл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апио Анастасия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апис Армаз Альберт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арасов Александр Прокоп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каченко Леонид Сав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сков Валери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сков Николай Вале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скова Валентина Генн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скова Евдокия Ефим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ов Юр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робин Николай Матв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робин Яков Иосиф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робина Таисья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Александр Клавд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Александ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Александр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Никола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а Август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а Евдокия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лимонова Евдокия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лимонова Октябри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алдеев Семён Афанас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Александр Григо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Анатолий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Аграфе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Сергей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Аграфе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Валент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Александ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 Васил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ицына Антонина Ильинич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огузова Маргарита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аков Андрей Генн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есноков Александр Сергеевич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 Анатолий Мака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аков Сергей Ег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нцын Александр Валенти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нцын Валентин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мелёва Поли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Илья Фролович</w:t>
            </w:r>
          </w:p>
        </w:tc>
      </w:tr>
    </w:tbl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9.2024    № 1252 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26"/>
          <w:szCs w:val="26"/>
        </w:rPr>
        <w:t xml:space="preserve">Список </w:t>
      </w:r>
      <w:r>
        <w:rPr>
          <w:b/>
          <w:sz w:val="26"/>
          <w:szCs w:val="26"/>
        </w:rPr>
        <w:t>участников</w:t>
      </w:r>
      <w:r>
        <w:rPr>
          <w:rFonts w:eastAsia="SimSun;宋体"/>
          <w:b/>
          <w:sz w:val="26"/>
          <w:szCs w:val="26"/>
          <w:lang w:eastAsia="hi-IN" w:bidi="hi-IN"/>
        </w:rPr>
        <w:t xml:space="preserve"> общей долевой собственности на невостребованные земельные участки из земель сельскохозяйственного назначения</w:t>
      </w:r>
      <w:r>
        <w:rPr>
          <w:b/>
          <w:color w:val="000000"/>
          <w:sz w:val="26"/>
          <w:szCs w:val="26"/>
        </w:rPr>
        <w:t xml:space="preserve"> на территор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ДХ «Южаковский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1.Земельные доли</w:t>
            </w:r>
            <w:r>
              <w:rPr>
                <w:lang w:eastAsia="ru-RU"/>
              </w:rPr>
              <w:t>, принадлежащие на праве собственности гражданам, которые не передали эти доли в аренду или не распорядились ею иным образом в течение трёх более лет подря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а Валент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1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а Любовь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тюкина Елен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льцева Ирина Леонид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талова Н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огданов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яков Михаил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якова Татьяна Анато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 Алексе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а Валентина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а Светлана Генн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 Михаил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Гали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зицын Аркади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Александр Андрия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Александр Ег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Михаил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Галина Валенти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Ирина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Людмила Викт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Людмила Генн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хачёв Анатолий Яковл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хачёва Анна Прокоп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лышева Елена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марова Оксана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а Ан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а Елена Вале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а Н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цийчук Тамара Генн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Нина Афанас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ткеев Анатолий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ткеева Нелли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нжул Ольга Андрия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озов Анатолий Григо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Владимир Семё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Николай Фёд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Валенти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Мари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Нина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Римм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 Александр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Пелагея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Татьяна Яковл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тухов Валентин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тухова Лидия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янская Лидия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Альберт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Анатолий Фро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Константин Юр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Сергей Аркад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Гал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Н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Ольга Семе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утяшева Галина Никитич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тчихин Игорь Георг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трелков Александр Иванович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Александр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Светла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арова Аиханум Нурутди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убера Валентин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убера Василий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иронина Валентина Григор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Людмила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Марина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Юлия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.</w:t>
            </w:r>
            <w:r>
              <w:rPr>
                <w:b/>
                <w:lang w:eastAsia="ru-RU"/>
              </w:rPr>
              <w:t>Земельные доли,</w:t>
            </w:r>
            <w:r>
              <w:rPr>
                <w:lang w:eastAsia="ru-RU"/>
              </w:rPr>
              <w:t xml:space="preserve"> собственники которых умерли и отсутствуют наследники как по закону, так и по завещанию, или никто из наследников не имеет права наследовать, или все наследники отстранены от наследия, или никто из наследников не принял наследства, или все наследники отказались от наследства и при этом никто из них не указал, что отказывается в пользу другого наследника, количеством  144  доли, общей площадью 2448             га, ранее принадлежащие собственникам земельных долей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 Анатол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 Васил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 Владимир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 Сергей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а Зоя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тонова Наталья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талов Владими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зорина Анн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хромеев Виктор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инокурова София Ибрагим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 Александ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 Васили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 Михаил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 Николай Ефим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ольгина Анна Иван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а Евдокия Прокоп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а Елен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льгина Маргарита Евген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ишина Валентина Андр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мельянов Фёдор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госкин Владими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госкина Римм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 Никола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 Николай Иль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Александра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Апполинария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Валентина Илларио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Евдокия Степ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Любовь Георг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пова Мария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исель Маргарит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ковихин Виктор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 Егор Семё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Дарья Ег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Екатерин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Калиста Пет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пчикова Ольга Прокоп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хачёв Сергей Анато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 Афанасий Степ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 Владислав Ег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 Степан Алекс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чуров Сергей Степ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анчурова Валентина Петров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Валерий Серг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Васил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 Никола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Анна Игнат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Надежда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Таисья Васил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ленникова Татья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якотникова Валентина Владими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Александр Пав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Василий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Иван Александ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Иван Семё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Пётр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Семён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 Сергей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Августа Георги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Августа Ег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Августа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Афанасья Ефим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Валентина Афанас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Зо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Капиталина Пав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Нина Никитич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Ольга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оносова Татьяна Ильинич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 Геннади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Ан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Валентина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стрикова Любовь Алекс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здняков Василий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янский Михаил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Аркадий Дмитри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Аркадий Серге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 Юри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Анастия Кузьм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Евгения Никола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нина Мария Аркадь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 Николай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Анна Дани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Валентина Александ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елкова Дарь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атаринова Мари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нистов Иван Ива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амзаев Рашид Насиб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ых Мария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сноков Александр Михайл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Александр Его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Александр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Анатолий Яковл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Василий Ефим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Владимир Семён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Иван Васи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Николай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Николай Петро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8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Юрий Иль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 Яков Никола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Анна Фёдор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Мария Ива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Мария Сергее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3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Марфида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Наталья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Раиса Кирилл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Таисья Семёнов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Южакова Фаина Егоровна</w:t>
            </w:r>
          </w:p>
        </w:tc>
      </w:tr>
    </w:tbl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6:00Z</dcterms:created>
  <dc:creator>user</dc:creator>
  <dc:description/>
  <cp:keywords/>
  <dc:language>en-US</dc:language>
  <cp:lastModifiedBy>User</cp:lastModifiedBy>
  <cp:lastPrinted>2024-09-13T10:54:00Z</cp:lastPrinted>
  <dcterms:modified xsi:type="dcterms:W3CDTF">2024-09-17T13:57:00Z</dcterms:modified>
  <cp:revision>6</cp:revision>
  <dc:subject/>
  <dc:title>АДМИНИСТРАЦИЯ ВЕРХНЕКАМСКОГО РАЙОНА</dc:title>
</cp:coreProperties>
</file>