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5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Об изъятии земельного участка и расположенных на нем объектов недвижимости для муниципальных нужд</w:t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В соответствии с ч.3 ст. 56.2, п. 4 ч. 2 ст. 56.3, ст. 56.6, ст.56.7, ст. 56.10 Земельного кодекса Российской Федерации, статьей 32 Жилищного кодекса Российской Федерации, ст.ст. 279, 281 Гражданского кодекса Российской Федерации, на основании постановления администрации Лесного городского поселения от 17.03.2021 №36 «О признании многоквартирного жилого дома, расположенного по адресу: Кировская область, Верхнекамский район, п. Рудничный, ул. Мира, 3 аварийным и подлежащим сносу»,  администрация Верхнекамского муниципального округа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bidi="ar-SA"/>
        </w:rPr>
        <w:t xml:space="preserve">Изъять земельный участок, расположенный по адресу:  Кировская область, Верхнекамский  район,  п.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Рудничный,  ул. Мира,  3</w:t>
      </w:r>
      <w:r>
        <w:rPr>
          <w:rFonts w:cs="Times New Roman" w:ascii="Times New Roman" w:hAnsi="Times New Roman"/>
          <w:sz w:val="26"/>
          <w:szCs w:val="26"/>
          <w:lang w:bidi="ar-SA"/>
        </w:rPr>
        <w:t>, с   кадастровым номером 43:05:</w:t>
      </w:r>
      <w:r>
        <w:rPr/>
        <w:t>320801:458</w:t>
      </w:r>
      <w:r>
        <w:rPr>
          <w:rFonts w:cs="Times New Roman" w:ascii="Times New Roman" w:hAnsi="Times New Roman"/>
          <w:sz w:val="26"/>
          <w:szCs w:val="26"/>
          <w:lang w:bidi="ar-SA"/>
        </w:rPr>
        <w:t>, общей площадью 1036 кв.м., категория земель – земли населенных пунктов, с разрешенным использованием под многоквартирный жилой дом, принадлежащий на праве общей долевой собственности собственникам помещений многоквартирного жилого дом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 Цель изъятия земельного участка – снос многоквартирного жилого дома, признанного аварийным и подлежащим сносу, расположенного на земельном участке, указанном в пункте 1 настоящего постановл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 Определить, что с земельным участком, указанным в пункте 1 настоящего постановления, подлежат изъятию все объекты недвижимого имущества, находящиеся в частной собственности, право собственности на которые подлежит прекращ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 У</w:t>
      </w:r>
      <w:r>
        <w:rPr>
          <w:rFonts w:cs="Times New Roman" w:ascii="Times New Roman" w:hAnsi="Times New Roman"/>
          <w:sz w:val="26"/>
          <w:szCs w:val="26"/>
          <w:lang w:bidi="ar-SA"/>
        </w:rPr>
        <w:t>правлению имуществом Верхнекамского муниципального  округ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1. Направить копию настоящего постановления собственника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емельного участка и жилых помещений письмом с уведомлением о вручен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2. Провести мероприятия по определению размера возмещения за изымаемые объекты недвижим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3. Подготовить и направить проекты соглашений об изъятии недвижимости собственникам земельного участка и жилых помещений, предусмотренные пунктом 4 статьи 56.10 Земельного кодекса Российской Федерац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4. Провести государственную регистрацию права собственности Верхнекамского муниципального округа на изымаемые объекты, находящиеся в частной собственности после заключения соглашений об изъятии недвижимости для муниципальных нужд, либо вступившего в законную силу решения суда о принудительном изъятии земельного участка и расположенных на нем объектов недвижимого имуществ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5. Опубликовать настоящее постановление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6. Настоящее постановление вступает в силу со дня его официального опубликования и действует в течение трех лет со дня его принятия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15"/>
        <w:jc w:val="center"/>
        <w:textAlignment w:val="baseline"/>
        <w:rPr>
          <w:rFonts w:ascii="Arial" w:hAnsi="Arial" w:eastAsia="Times New Roman" w:cs="Arial"/>
          <w:color w:val="2D2D2D"/>
          <w:spacing w:val="2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лава Верхнекамского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муниципального округ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 xml:space="preserve">    </w:t>
        <w:tab/>
        <w:tab/>
        <w:tab/>
        <w:t xml:space="preserve">                                         И.Н. Суворов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371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Начальник Управления имуществом</w:t>
      </w:r>
    </w:p>
    <w:p>
      <w:pPr>
        <w:pStyle w:val="Normal"/>
        <w:widowControl/>
        <w:tabs>
          <w:tab w:val="clear" w:pos="709"/>
          <w:tab w:val="left" w:pos="7371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Верхнекамского муниципального округа                                        Е.В. Долинина</w:t>
        <w:tab/>
      </w:r>
    </w:p>
    <w:p>
      <w:pPr>
        <w:pStyle w:val="Normal"/>
        <w:widowControl/>
        <w:tabs>
          <w:tab w:val="clear" w:pos="709"/>
          <w:tab w:val="left" w:pos="7560" w:leader="none"/>
          <w:tab w:val="left" w:pos="774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560" w:leader="none"/>
          <w:tab w:val="left" w:pos="774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СОГЛАСОВАНО</w:t>
      </w:r>
    </w:p>
    <w:p>
      <w:pPr>
        <w:pStyle w:val="Normal"/>
        <w:widowControl/>
        <w:tabs>
          <w:tab w:val="clear" w:pos="709"/>
          <w:tab w:val="left" w:pos="7560" w:leader="none"/>
          <w:tab w:val="left" w:pos="774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7371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 xml:space="preserve">Заведующий правовым отделом                                                      Н.А. Шмигальская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37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Первый заместитель главы администрации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480"/>
        <w:outlineLvl w:val="0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муниципального округа                                                                     Е.Ю. Аммосова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 xml:space="preserve">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4-09-18T11:55:00Z</cp:lastPrinted>
  <dcterms:modified xsi:type="dcterms:W3CDTF">2024-09-19T05:56:00Z</dcterms:modified>
  <cp:revision>1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