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68 от 02.10.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7.09.2024 № 1245 «О внесении изменения в постановление администрации Верхнекамского муниципального округа от 10.01.2024 № 9 «Об утверждении персонального состава комиссии по делам несовершеннолетних и защите их прав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7.09.2024 № 1248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8.09.2024 № 1252 «Об утверждении списков участников общей долевой собственности на невостребованные земельные участки из земель сельскохозяйственного назначения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8.09.2024 № 1255 «Об изъятии земельного участка и расположенных на нем объектов недвижимости для муниципальных нуж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8.09.2024 № 1264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right="0" w:hanging="0"/>
              <w:rPr/>
            </w:pPr>
            <w:r>
              <w:rPr/>
              <w:t>Постановление администрации Верхнекамского муниципального округа от 18.09.2024 № 1266 «О внесении изменения в постановление администрации Верхнекамского муниципального округа Кировской области от 11.01.2024 №26  «Об утверждении реестра и схем размещения  мест (площадок) накопления твердых коммунальных отходов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0.09.2024 № 1275 «О  заключении концессионного соглашения в отношении объектов теплоснабжения п.Гарь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24.09.2024 № 1289 «О внесении изменений в постановление администрации    </w:t>
            </w:r>
          </w:p>
          <w:p>
            <w:pPr>
              <w:pStyle w:val="Heading1"/>
              <w:ind w:left="0" w:right="0" w:hanging="0"/>
              <w:rPr/>
            </w:pPr>
            <w:r>
              <w:rPr/>
              <w:t>Верхнекамского района от 14.10.2021 № 696 «Об  утверждении муниципальной программы Верхнекамского муниципального округа Кировской области «Развитие образования»</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7:43:00Z</dcterms:created>
  <dc:creator>102</dc:creator>
  <dc:description/>
  <cp:keywords/>
  <dc:language>en-US</dc:language>
  <cp:lastModifiedBy>User</cp:lastModifiedBy>
  <cp:lastPrinted>2023-09-08T09:11:00Z</cp:lastPrinted>
  <dcterms:modified xsi:type="dcterms:W3CDTF">2024-10-02T07:49: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