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             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1/8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Дураковой Елены Владимир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и высокие результаты в обучении и воспитании подрастающего поколения Дуракову Елену Владими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 xml:space="preserve">  </w:t>
        <w:tab/>
        <w:t xml:space="preserve">                  Е.Ю.Аммосова</w:t>
      </w:r>
    </w:p>
    <w:p>
      <w:pPr>
        <w:pStyle w:val="Normal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7:00Z</cp:lastPrinted>
  <dcterms:modified xsi:type="dcterms:W3CDTF">2024-10-01T14:27:00Z</dcterms:modified>
  <cp:revision>15</cp:revision>
  <dc:subject/>
  <dc:title> </dc:title>
</cp:coreProperties>
</file>