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№                     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1/9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Исуповой Натальи Александр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по воспитанию и обучению подрастающего поколения Исупову Наталью Александ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 xml:space="preserve">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7:00Z</cp:lastPrinted>
  <dcterms:modified xsi:type="dcterms:W3CDTF">2024-10-01T14:27:00Z</dcterms:modified>
  <cp:revision>15</cp:revision>
  <dc:subject/>
  <dc:title> </dc:title>
</cp:coreProperties>
</file>