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10" w:leader="none"/>
                <w:tab w:val="center" w:pos="922" w:leader="none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2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6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Об одобрении 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прогноза социально-экономического развития </w:t>
      </w:r>
    </w:p>
    <w:p>
      <w:pPr>
        <w:pStyle w:val="Normal"/>
        <w:suppressAutoHyphens w:val="false"/>
        <w:autoSpaceDE w:val="false"/>
        <w:spacing w:before="0" w:after="48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Верхнекамского муниципального округа на 2025 год и плановый период 2026 и 2027 годов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соответствии с Федеральным законом от 28.06.2014 № 172-ФЗ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«О стратегическом планировании в Российской Федерации», статьей 173 Бюджетного кодекса Российской Федерации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администрация Верхнекамского муниципального округ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 Одобрить прогноз социально-экономического развития Верхнекамского муниципального округа на 2025 год и плановый период 2026 и 2027 годов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,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P3"/>
        <w:shd w:fill="FFFFFF" w:val="clear"/>
        <w:tabs>
          <w:tab w:val="clear" w:pos="709"/>
          <w:tab w:val="left" w:pos="55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  <w:tab/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 планировани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формационного обеспечения экономики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>Т.Н. Костицына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-экономической политике, </w:t>
      </w:r>
    </w:p>
    <w:p>
      <w:pPr>
        <w:pStyle w:val="P3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>С.И. Логинова</w:t>
      </w:r>
    </w:p>
    <w:p>
      <w:pPr>
        <w:pStyle w:val="P3"/>
        <w:shd w:fill="FFFFFF" w:val="clear"/>
        <w:tabs>
          <w:tab w:val="clear" w:pos="709"/>
          <w:tab w:val="left" w:pos="9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59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354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финансовое управление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17:00Z</dcterms:created>
  <dc:creator>user</dc:creator>
  <dc:description/>
  <cp:keywords/>
  <dc:language>en-US</dc:language>
  <cp:lastModifiedBy>User</cp:lastModifiedBy>
  <cp:lastPrinted>2024-09-02T11:09:00Z</cp:lastPrinted>
  <dcterms:modified xsi:type="dcterms:W3CDTF">2024-09-03T10:54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