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13.09.2024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и спорт Верхнекамь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 декабря 2003 № 131-ФЗ «Об общих принципах организации местного самоуправления в Российской Федерации, Федеральным законом от 30.12.2020 № 489 – ФЗ «О молодежной политике в Российской Федерации», </w:t>
      </w:r>
      <w:r>
        <w:rPr>
          <w:rFonts w:eastAsia="Calibri" w:cs="Times New Roman" w:ascii="Times New Roman" w:hAnsi="Times New Roman"/>
          <w:sz w:val="26"/>
          <w:szCs w:val="26"/>
          <w:lang w:eastAsia="ar-SA"/>
        </w:rPr>
        <w:t>Законом Кировской области от 03 марта 2022 года № 46-ЗО «О молодежной политике в Кировской области»</w:t>
      </w:r>
      <w:r>
        <w:rPr>
          <w:rFonts w:cs="Times New Roman" w:ascii="Times New Roman" w:hAnsi="Times New Roman"/>
          <w:sz w:val="26"/>
          <w:szCs w:val="26"/>
        </w:rPr>
        <w:t>,  государственной программой 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.12.2017 № 1710,  подпрограммой «Обеспечение жильем молодых семей» муниципальной программы Верхнекамского муниципального округа Кировской области «Молодёжь и спорт Верхнекамья», утвержденной постановлением администрации Верхнекамского района от 30.12.2021 № 935, администрация Верхнекамского муниципального округа 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» и </w:t>
      </w:r>
      <w:r>
        <w:rPr>
          <w:rFonts w:cs="Times New Roman" w:ascii="Times New Roman" w:hAnsi="Times New Roman"/>
          <w:sz w:val="26"/>
          <w:szCs w:val="26"/>
        </w:rPr>
        <w:t xml:space="preserve">утвердить её соста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согласно прилож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я администрации Верхнекамского муниципального округ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4.02.2022 № 211 «Об утверждении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11.2023 № 1548 «О внесении изменений в постановление администрации Верхнекамского муниципального округа от 14.02.2022 № 211 «Об утверждении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5.2024 № 611 «Об утверждении состава комиссии по реализации Подпрограммы «Обеспечение жильем молодых семей» муниципальной программы Верхнекамского муниципального округа Кировской области «Молодёжь и спорт Верхнекамь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3. Опубликовать постановление в Информационном 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И.Н. Сувор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езгачева Н.В.</w:t>
      </w:r>
    </w:p>
    <w:p>
      <w:pPr>
        <w:pStyle w:val="TextBody"/>
        <w:rPr/>
      </w:pPr>
      <w:r>
        <w:rPr>
          <w:rFonts w:cs="Times New Roman" w:ascii="Times New Roman" w:hAnsi="Times New Roman"/>
          <w:szCs w:val="26"/>
        </w:rPr>
        <w:t>2-37-44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                                       </w:t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rPr>
          <w:rFonts w:ascii="Times New Roman" w:hAnsi="Times New Roman" w:eastAsia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риложение</w:t>
      </w:r>
    </w:p>
    <w:p>
      <w:pPr>
        <w:pStyle w:val="TextBody"/>
        <w:ind w:left="5529" w:hanging="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УТВЕРЖДЕН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остановлением администрации Верхнекамского  муниципального округа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от 13.09.2024 № 1223 </w:t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иссии по реализаци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жильем молодых семей» муниципальной программы Верхнекамского муниципального округа Кир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олодёжь и спор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ерхнекамья</w:t>
      </w: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СЕМЕНОВЫХ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Ирина Герм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заместитель главы администрации Верхнекамского муниципального округа по социальным вопросам, председатель комисс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БЕЗГАЧ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заместитель начальника управления по делам молодежи, спорту и проблемам семьи Верхнекамского муниципального округа, заместитель председателя комиссии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секретарь комисс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bidi="zxx"/>
              </w:rPr>
              <w:t xml:space="preserve">ДОЛИНИНА 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Еле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bidi="zxx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начальник управления имуществом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Верхнекамского муниципального округ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bidi="zxx"/>
              </w:rPr>
              <w:t>ЛОГИНО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Светлана И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 xml:space="preserve">ТЕЛЁП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Гал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zxx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председатель общественной организации «Союз молодежи Верхнекамского района Кировской области» (по согласованию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ШМИГАЛЬСК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Натал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  <w:t>заведующий правовым отделом администрации Верхнекамского муниципального округ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bidi="zxx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caps/>
                <w:sz w:val="26"/>
                <w:szCs w:val="26"/>
                <w:lang w:bidi="zxx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ind w:right="-57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43:00Z</dcterms:created>
  <dc:creator>user</dc:creator>
  <dc:description/>
  <cp:keywords/>
  <dc:language>en-US</dc:language>
  <cp:lastModifiedBy>User</cp:lastModifiedBy>
  <cp:lastPrinted>2022-02-03T16:30:00Z</cp:lastPrinted>
  <dcterms:modified xsi:type="dcterms:W3CDTF">2024-09-18T12:14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