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-2" w:hanging="0"/>
        <w:rPr/>
      </w:pPr>
      <w:r>
        <w:rPr/>
      </w:r>
    </w:p>
    <w:p>
      <w:pPr>
        <w:pStyle w:val="Normal"/>
        <w:ind w:left="5387" w:right="-2" w:hanging="0"/>
        <w:rPr/>
      </w:pPr>
      <w:r>
        <w:rPr/>
      </w:r>
    </w:p>
    <w:p>
      <w:pPr>
        <w:pStyle w:val="Normal"/>
        <w:ind w:left="5387" w:right="-2" w:hanging="0"/>
        <w:rPr/>
      </w:pPr>
      <w:r>
        <w:rPr/>
        <w:t>Приложение</w:t>
      </w:r>
    </w:p>
    <w:p>
      <w:pPr>
        <w:pStyle w:val="Normal"/>
        <w:ind w:left="5103" w:right="-2" w:hanging="0"/>
        <w:jc w:val="right"/>
        <w:rPr/>
      </w:pPr>
      <w:r>
        <w:rPr/>
      </w:r>
    </w:p>
    <w:p>
      <w:pPr>
        <w:pStyle w:val="Normal"/>
        <w:ind w:left="5387" w:right="-2" w:hanging="0"/>
        <w:rPr/>
      </w:pPr>
      <w:r>
        <w:rPr/>
        <w:t>к постановлению администрации</w:t>
      </w:r>
    </w:p>
    <w:p>
      <w:pPr>
        <w:pStyle w:val="Normal"/>
        <w:ind w:left="5387" w:right="-2" w:hanging="0"/>
        <w:rPr/>
      </w:pPr>
      <w:r>
        <w:rPr/>
        <w:t xml:space="preserve">Верхнекамского муниципального округа                                                        от 02.09.2024    №  1162       </w:t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</w:t>
      </w:r>
    </w:p>
    <w:p>
      <w:pPr>
        <w:pStyle w:val="Normal"/>
        <w:ind w:left="-570" w:hanging="0"/>
        <w:jc w:val="center"/>
        <w:rPr/>
      </w:pPr>
      <w:r>
        <w:rPr>
          <w:b/>
          <w:sz w:val="28"/>
          <w:szCs w:val="28"/>
        </w:rPr>
        <w:t xml:space="preserve">Верхнекамского муниципального округа на 2025 год и </w:t>
      </w:r>
    </w:p>
    <w:p>
      <w:pPr>
        <w:pStyle w:val="Normal"/>
        <w:ind w:left="-570" w:hanging="0"/>
        <w:jc w:val="center"/>
        <w:rPr/>
      </w:pPr>
      <w:r>
        <w:rPr>
          <w:b/>
          <w:sz w:val="28"/>
          <w:szCs w:val="28"/>
        </w:rPr>
        <w:t>плановый период 2026 и 2027 годов</w:t>
      </w:r>
    </w:p>
    <w:p>
      <w:pPr>
        <w:pStyle w:val="Normal"/>
        <w:ind w:left="-1695" w:hanging="0"/>
        <w:jc w:val="center"/>
        <w:rPr/>
      </w:pPr>
      <w:r>
        <w:rPr/>
        <w:t xml:space="preserve"> </w:t>
      </w:r>
    </w:p>
    <w:p>
      <w:pPr>
        <w:pStyle w:val="Normal"/>
        <w:ind w:left="-1695" w:hanging="0"/>
        <w:jc w:val="center"/>
        <w:rPr/>
      </w:pPr>
      <w:r>
        <w:rPr/>
      </w:r>
    </w:p>
    <w:p>
      <w:pPr>
        <w:pStyle w:val="Normal"/>
        <w:ind w:left="-1695" w:hanging="0"/>
        <w:jc w:val="center"/>
        <w:rPr/>
      </w:pPr>
      <w:r>
        <w:rPr/>
        <w:t xml:space="preserve">                  </w:t>
      </w:r>
      <w:r>
        <w:rPr/>
        <w:t>ПОЯСНИТЕЛЬНАЯ ЗАПИСКА</w:t>
      </w:r>
    </w:p>
    <w:p>
      <w:pPr>
        <w:pStyle w:val="Normal"/>
        <w:ind w:left="-570" w:hanging="0"/>
        <w:jc w:val="center"/>
        <w:rPr/>
      </w:pPr>
      <w:r>
        <w:rPr/>
        <w:t>к прогнозу социально-экономического развития</w:t>
      </w:r>
    </w:p>
    <w:p>
      <w:pPr>
        <w:pStyle w:val="Normal"/>
        <w:ind w:left="-570" w:hanging="0"/>
        <w:jc w:val="center"/>
        <w:rPr/>
      </w:pPr>
      <w:r>
        <w:rPr/>
        <w:t xml:space="preserve">Верхнекамского муниципального округа на  2025 год и </w:t>
      </w:r>
    </w:p>
    <w:p>
      <w:pPr>
        <w:pStyle w:val="Normal"/>
        <w:ind w:left="-570" w:hanging="0"/>
        <w:jc w:val="center"/>
        <w:rPr/>
      </w:pPr>
      <w:r>
        <w:rPr/>
        <w:t>плановый период 2026 и 2027 годов</w:t>
      </w:r>
    </w:p>
    <w:p>
      <w:pPr>
        <w:pStyle w:val="Normal"/>
        <w:ind w:left="-57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работка прогноза социально-экономического развития Верхнекамского муниципального округа на 2025 год и плановый период 2026 и 2027 годов, осуществлялась на основе анализа социально-экономической ситуации в 2022-2023 годах, с учётом итогов социально-экономического развития в  январе-апреле 2024 года, исходя из сценарных условий функционирования экономики Российской Федерации, тенденций развития экономики  Кировской области, с учётом предварительных макроэкономических показателей развития Кировской области на среднесрочную перспективу.</w:t>
      </w:r>
    </w:p>
    <w:p>
      <w:pPr>
        <w:pStyle w:val="Normal"/>
        <w:jc w:val="both"/>
        <w:rPr/>
      </w:pPr>
      <w:r>
        <w:rPr/>
      </w:r>
    </w:p>
    <w:p>
      <w:pPr>
        <w:pStyle w:val="23"/>
        <w:spacing w:lineRule="auto" w:line="240"/>
        <w:ind w:firstLine="709"/>
        <w:jc w:val="center"/>
        <w:rPr/>
      </w:pPr>
      <w:r>
        <w:rPr/>
        <w:t>ОБЩАЯ ОЦЕНКА СОЦИАЛЬНО-ЭКОНОМИЧЕСКОЙ СИТУАЦИИ В ВЕРХНЕКАМСКОМ РАЙОНЕ ЗА ОТЧЕТНЫЙ ПЕРИОД</w:t>
      </w:r>
    </w:p>
    <w:p>
      <w:pPr>
        <w:pStyle w:val="Normal"/>
        <w:ind w:firstLine="720"/>
        <w:jc w:val="both"/>
        <w:rPr/>
      </w:pPr>
      <w:r>
        <w:rPr/>
        <w:t>Итоги социально-экономического развития Верхнекамского района в январе-декабре 2023 года характеризуется,</w:t>
      </w:r>
      <w:r>
        <w:rPr>
          <w:color w:val="FF0000"/>
        </w:rPr>
        <w:t xml:space="preserve"> </w:t>
      </w:r>
      <w:r>
        <w:rPr/>
        <w:t>с одной стороны,</w:t>
      </w:r>
      <w:r>
        <w:rPr>
          <w:color w:val="FF0000"/>
        </w:rPr>
        <w:t xml:space="preserve"> </w:t>
      </w:r>
      <w:r>
        <w:rPr>
          <w:bCs/>
        </w:rPr>
        <w:t xml:space="preserve">ростом </w:t>
      </w:r>
      <w:r>
        <w:rPr/>
        <w:t>объемов промышленного производства,</w:t>
      </w:r>
      <w:r>
        <w:rPr>
          <w:color w:val="FF0000"/>
        </w:rPr>
        <w:t xml:space="preserve"> </w:t>
      </w:r>
      <w:r>
        <w:rPr/>
        <w:t>инвестиций,</w:t>
      </w:r>
      <w:r>
        <w:rPr>
          <w:color w:val="FF0000"/>
        </w:rPr>
        <w:t xml:space="preserve"> </w:t>
      </w:r>
      <w:r>
        <w:rPr/>
        <w:t>средней заработной платы.</w:t>
      </w:r>
      <w:r>
        <w:rPr>
          <w:color w:val="FF0000"/>
        </w:rPr>
        <w:t xml:space="preserve"> </w:t>
      </w:r>
      <w:r>
        <w:rPr/>
        <w:t xml:space="preserve">С другой стороны, </w:t>
      </w:r>
      <w:r>
        <w:rPr>
          <w:bCs/>
        </w:rPr>
        <w:t>сокращением стоимости произведённой продукции сельского хозяйства, прибыли прибыльных предприят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3"/>
        <w:spacing w:lineRule="auto" w:line="336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ОМЫШЛЕННОЕ ПРОИЗВОДСТВО</w:t>
      </w:r>
    </w:p>
    <w:p>
      <w:pPr>
        <w:pStyle w:val="Normal"/>
        <w:ind w:firstLine="709"/>
        <w:jc w:val="both"/>
        <w:rPr/>
      </w:pPr>
      <w:r>
        <w:rPr/>
        <w:t xml:space="preserve">Объем промышленного производства в </w:t>
      </w:r>
      <w:r>
        <w:rPr>
          <w:iCs/>
        </w:rPr>
        <w:t xml:space="preserve">Верхнекамском муниципальном округе </w:t>
      </w:r>
      <w:r>
        <w:rPr/>
        <w:t>за 2022 год составил 17 756 040,0</w:t>
      </w:r>
      <w:r>
        <w:rPr>
          <w:color w:val="FF0000"/>
        </w:rPr>
        <w:t xml:space="preserve"> </w:t>
      </w:r>
      <w:r>
        <w:rPr/>
        <w:t>тыс. рублей, в том числе по крупным и средним организациям – 17 167 010,0</w:t>
      </w:r>
      <w:r>
        <w:rPr>
          <w:color w:val="FF0000"/>
        </w:rPr>
        <w:t xml:space="preserve"> </w:t>
      </w:r>
      <w:r>
        <w:rPr/>
        <w:t>тыс. рублей. Индекс промышленного производства составил 91,1% к 2021 году.</w:t>
      </w:r>
    </w:p>
    <w:p>
      <w:pPr>
        <w:pStyle w:val="Normal"/>
        <w:ind w:firstLine="709"/>
        <w:jc w:val="both"/>
        <w:rPr/>
      </w:pPr>
      <w:r>
        <w:rPr/>
        <w:t>За 2023 год объем промышленного производства составил 18 753 092,5</w:t>
      </w:r>
      <w:r>
        <w:rPr>
          <w:color w:val="FF0000"/>
        </w:rPr>
        <w:t xml:space="preserve"> </w:t>
      </w:r>
      <w:r>
        <w:rPr/>
        <w:t>тыс. рублей, в том числе по крупным и средним организациям – 18 219 083,0</w:t>
      </w:r>
      <w:r>
        <w:rPr>
          <w:color w:val="FF0000"/>
        </w:rPr>
        <w:t xml:space="preserve"> </w:t>
      </w:r>
      <w:r>
        <w:rPr/>
        <w:t>тыс. рублей. Индекс промышленного производства составил 136,6% к 2022 году.</w:t>
      </w:r>
    </w:p>
    <w:p>
      <w:pPr>
        <w:pStyle w:val="Normal"/>
        <w:ind w:firstLine="709"/>
        <w:jc w:val="both"/>
        <w:rPr/>
      </w:pPr>
      <w:r>
        <w:rPr/>
        <w:t xml:space="preserve">По оценке, в 2024 году объем промышленного производства составит 19 593 635,5 тыс. рублей, индекс промышленного производства – 100,3% к предыдущему году. </w:t>
      </w:r>
    </w:p>
    <w:p>
      <w:pPr>
        <w:pStyle w:val="Normal"/>
        <w:ind w:firstLine="709"/>
        <w:jc w:val="both"/>
        <w:rPr/>
      </w:pPr>
      <w:r>
        <w:rPr/>
        <w:t>По прогнозу в 2025 году объем промышленного производства составит 20 647 582,2</w:t>
      </w:r>
      <w:r>
        <w:rPr>
          <w:color w:val="FF0000"/>
        </w:rPr>
        <w:t xml:space="preserve"> </w:t>
      </w:r>
      <w:r>
        <w:rPr/>
        <w:t>тыс. рублей с ростом индекса производства на 1,8%</w:t>
      </w:r>
      <w:r>
        <w:rPr>
          <w:color w:val="FF0000"/>
        </w:rPr>
        <w:t xml:space="preserve"> </w:t>
      </w:r>
      <w:r>
        <w:rPr/>
        <w:t>к предыдущему году; в 2026 году – 22 227 114,0</w:t>
      </w:r>
      <w:r>
        <w:rPr>
          <w:color w:val="FF0000"/>
        </w:rPr>
        <w:t xml:space="preserve"> </w:t>
      </w:r>
      <w:r>
        <w:rPr/>
        <w:t xml:space="preserve">тыс. рублей с </w:t>
      </w:r>
      <w:r>
        <w:rPr>
          <w:iCs/>
        </w:rPr>
        <w:t>ростом</w:t>
      </w:r>
      <w:r>
        <w:rPr>
          <w:color w:val="FF0000"/>
        </w:rPr>
        <w:t xml:space="preserve"> </w:t>
      </w:r>
      <w:r>
        <w:rPr/>
        <w:t>индекса производства на 6,7% к предыдущему году; в 2027 году – 24 031 386,4</w:t>
      </w:r>
      <w:r>
        <w:rPr>
          <w:color w:val="FF0000"/>
        </w:rPr>
        <w:t xml:space="preserve"> </w:t>
      </w:r>
      <w:r>
        <w:rPr/>
        <w:t xml:space="preserve">тыс. рублей с </w:t>
      </w:r>
      <w:r>
        <w:rPr>
          <w:iCs/>
        </w:rPr>
        <w:t>ростом</w:t>
      </w:r>
      <w:r>
        <w:rPr/>
        <w:t xml:space="preserve"> индекса производства на 6,8%</w:t>
      </w:r>
      <w:r>
        <w:rPr>
          <w:color w:val="FF0000"/>
        </w:rPr>
        <w:t xml:space="preserve"> </w:t>
      </w:r>
      <w:r>
        <w:rPr/>
        <w:t>к предыдущему году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lang w:eastAsia="ru-RU"/>
        </w:rPr>
        <w:t>В 2023 г. индекс производства по разделу «Добыча полезных ископаемых» составил 156,8%. Р</w:t>
      </w:r>
      <w:r>
        <w:rPr/>
        <w:t xml:space="preserve">ост связан с увеличением добычи гравия ООО «Премьер»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По подразделу «Производство пищевых продуктов» раздела «Обрабатывающие производства» в 2023 г. индекс производства составил 95,0%. </w:t>
      </w:r>
      <w:r>
        <w:rPr/>
        <w:t>Снижение выпуска продукции связано с уменьшением выпуска ООО «Кристалл».</w:t>
      </w:r>
      <w:r>
        <w:rPr>
          <w:sz w:val="28"/>
          <w:szCs w:val="28"/>
        </w:rPr>
        <w:t xml:space="preserve"> </w:t>
      </w:r>
      <w:r>
        <w:rPr>
          <w:lang w:eastAsia="ru-RU"/>
        </w:rPr>
        <w:t>В 2024 году индекс производства ожидается на уровне 100,1% к 2023 году, т.е. производство хлеба останется практически на прежнем уровне, т.к. существующие предприятия стабильно работают на этом рынке много лет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В подраздел «Производство одежды» раздела «Обрабатывающие производства» </w:t>
      </w:r>
      <w:r>
        <w:rPr/>
        <w:t>включена деятельность предприятий УФСИН по пошиву одежды.</w:t>
      </w:r>
      <w:r>
        <w:rPr>
          <w:lang w:eastAsia="ru-RU"/>
        </w:rPr>
        <w:t xml:space="preserve"> В 2023 г. индекс производства по данному подразделу – 42,9%, </w:t>
      </w:r>
      <w:r>
        <w:rPr>
          <w:i/>
          <w:iCs/>
          <w:lang w:eastAsia="ru-RU"/>
        </w:rPr>
        <w:t xml:space="preserve"> </w:t>
      </w:r>
      <w:r>
        <w:rPr>
          <w:iCs/>
        </w:rPr>
        <w:t xml:space="preserve">что связано с сокращением выпуска продукции предприятиями </w:t>
      </w:r>
      <w:r>
        <w:rPr/>
        <w:t>УФСИН.</w:t>
      </w:r>
      <w:r>
        <w:rPr>
          <w:iCs/>
          <w:lang w:eastAsia="ru-RU"/>
        </w:rPr>
        <w:t xml:space="preserve"> </w:t>
      </w:r>
      <w:r>
        <w:rPr/>
        <w:t xml:space="preserve">В 2024 году также ожидается </w:t>
      </w:r>
      <w:r>
        <w:rPr>
          <w:i/>
          <w:iCs/>
        </w:rPr>
        <w:t xml:space="preserve">снижение </w:t>
      </w:r>
      <w:r>
        <w:rPr/>
        <w:t>индекса производства почти на половину по отношению к 2023 году, что связано со значительным уменьшением числа осужденных. В 2025-2027 годах производство прогнозируется на уровне 2024 года.</w:t>
      </w:r>
    </w:p>
    <w:p>
      <w:pPr>
        <w:pStyle w:val="Normal"/>
        <w:ind w:firstLine="709"/>
        <w:jc w:val="both"/>
        <w:rPr/>
      </w:pPr>
      <w:r>
        <w:rPr/>
        <w:t>Обработкой древесины, кроме предприятий УФСИН, чья деятельность показана по крупным и средним предприятиям, также занимаются ООО «Тара-лес», ИП Гырдымов, ИП Ефремова, ИП Черанёв и др.</w:t>
      </w:r>
      <w:r>
        <w:rPr>
          <w:lang w:eastAsia="ru-RU"/>
        </w:rPr>
        <w:t xml:space="preserve"> </w:t>
      </w:r>
      <w:r>
        <w:rPr/>
        <w:t xml:space="preserve">В 2023 г. индекс производства составил 63,8%, </w:t>
      </w:r>
      <w:r>
        <w:rPr>
          <w:i/>
          <w:iCs/>
        </w:rPr>
        <w:t xml:space="preserve"> </w:t>
      </w:r>
      <w:r>
        <w:rPr>
          <w:iCs/>
        </w:rPr>
        <w:t xml:space="preserve">что связано с уменьшением выпуска продукции деревообработки предприятиями УФСИН. </w:t>
      </w:r>
      <w:r>
        <w:rPr/>
        <w:t xml:space="preserve">В 2024 году также снова ожидается </w:t>
      </w:r>
      <w:r>
        <w:rPr>
          <w:i/>
          <w:iCs/>
        </w:rPr>
        <w:t xml:space="preserve">снижение </w:t>
      </w:r>
      <w:r>
        <w:rPr/>
        <w:t>индекса производства на 28,1% к 2023 году, что связано с дальнейшим снижением производства предприятий УФСИН. Уменьшение производства в 2025-2027 годах обусловлено возможной ликвидацией ФКУ ИК – 3 и ФКУ ИК-29 ОУХД УФСИН России по Кировской области в 2024 году  и отсутствием прогнозных показателей по данному разделу ФКУ ИК-27 ОУХД УФСИН России по Кировской области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 </w:t>
      </w:r>
      <w:r>
        <w:rPr/>
        <w:t xml:space="preserve">Подраздел «Производство  химических веществ и химических продуктов» включает производство фосфоритной муки ООО «Верхнекамские удобрения» (п.Рудничный). </w:t>
      </w:r>
      <w:r>
        <w:rPr>
          <w:lang w:eastAsia="ru-RU"/>
        </w:rPr>
        <w:t xml:space="preserve">В 2023 г. индекс производства составил 77,0%. В 2024 году </w:t>
      </w:r>
      <w:r>
        <w:rPr>
          <w:i/>
        </w:rPr>
        <w:t>снижение</w:t>
      </w:r>
      <w:r>
        <w:rPr>
          <w:i/>
          <w:iCs/>
        </w:rPr>
        <w:t xml:space="preserve"> </w:t>
      </w:r>
      <w:r>
        <w:rPr/>
        <w:t>индекса производства на 32,7% к 2023 году, что связано с уменьшением запасов сырья. В 2025-2027 годах производство прогнозируется на уровне 2024 года.</w:t>
      </w:r>
    </w:p>
    <w:p>
      <w:pPr>
        <w:pStyle w:val="Normal"/>
        <w:ind w:firstLine="709"/>
        <w:jc w:val="both"/>
        <w:rPr>
          <w:iCs/>
          <w:lang w:eastAsia="ru-RU"/>
        </w:rPr>
      </w:pPr>
      <w:r>
        <w:rPr/>
        <w:t xml:space="preserve">В подразделе «Производство резиновых и пластмассовых изделий» отражена деятельность ООО «Пластик», выпускающего пластмассовые изделия. </w:t>
      </w:r>
      <w:r>
        <w:rPr>
          <w:lang w:eastAsia="ru-RU"/>
        </w:rPr>
        <w:t>В 2023 г. индекс производства составил 115,4%, это</w:t>
      </w:r>
      <w:r>
        <w:rPr>
          <w:iCs/>
          <w:lang w:eastAsia="ru-RU"/>
        </w:rPr>
        <w:t xml:space="preserve"> связано с увеличением выпуска продукции. В последующие годы также ожидается рост отгрузки.</w:t>
      </w:r>
    </w:p>
    <w:p>
      <w:pPr>
        <w:pStyle w:val="Normal"/>
        <w:ind w:firstLine="709"/>
        <w:jc w:val="both"/>
        <w:rPr>
          <w:color w:val="1A1A1A"/>
        </w:rPr>
      </w:pPr>
      <w:r>
        <w:rPr/>
        <w:t xml:space="preserve">Подразделы </w:t>
      </w:r>
      <w:r>
        <w:rPr>
          <w:bCs/>
          <w:iCs/>
          <w:lang w:eastAsia="ru-RU"/>
        </w:rPr>
        <w:t>«Производство готовых металлических изделий, кроме машин и оборудования» и «Производство электрического оборудования» представлены ведущим предприятием муниципального образования – АО «Кирскабель».</w:t>
      </w:r>
      <w:r>
        <w:rPr>
          <w:lang w:eastAsia="ru-RU"/>
        </w:rPr>
        <w:t xml:space="preserve"> В 2023 г. индекс производства неизолированных проводов составил 119,3%, </w:t>
      </w:r>
      <w:r>
        <w:rPr/>
        <w:t>это</w:t>
      </w:r>
      <w:r>
        <w:rPr>
          <w:iCs/>
        </w:rPr>
        <w:t xml:space="preserve"> связано с </w:t>
      </w:r>
      <w:r>
        <w:rPr>
          <w:color w:val="1A1A1A"/>
        </w:rPr>
        <w:t xml:space="preserve">увеличением спроса на неизолированные провода и соответственно рост выпуска продукции. </w:t>
      </w:r>
      <w:r>
        <w:rPr/>
        <w:t xml:space="preserve">В 2024 году ожидается </w:t>
      </w:r>
      <w:r>
        <w:rPr>
          <w:i/>
        </w:rPr>
        <w:t xml:space="preserve">снижение </w:t>
      </w:r>
      <w:r>
        <w:rPr/>
        <w:t>индекса производства на 14,5% к 2023 году, что обусловлено поступившими заказами.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/>
      </w:pPr>
      <w:r>
        <w:rPr/>
        <w:t>В 2023 г. индекс производства изолированных проводов составил 144,2%, при темпе роста отгрузки 104,7%</w:t>
      </w:r>
      <w:r>
        <w:rPr>
          <w:color w:val="1A1A1A"/>
        </w:rPr>
        <w:t xml:space="preserve">, т.е. отгрузка  выросла за счет увеличения выпуска продукции при стабилизации цен. </w:t>
      </w:r>
      <w:r>
        <w:rPr/>
        <w:t xml:space="preserve">В 2024 году ожидается </w:t>
      </w:r>
      <w:r>
        <w:rPr>
          <w:i/>
        </w:rPr>
        <w:t xml:space="preserve">рост </w:t>
      </w:r>
      <w:r>
        <w:rPr/>
        <w:t xml:space="preserve">индекса производства на 4,1% к 2023 году. </w:t>
      </w:r>
      <w:r>
        <w:rPr>
          <w:color w:val="1A1A1A"/>
        </w:rPr>
        <w:t>В последующие годы выпуск продукции прогнозируется рост выпуска продукции.</w:t>
      </w:r>
    </w:p>
    <w:p>
      <w:pPr>
        <w:pStyle w:val="228bf8a64b8551e1msonormal"/>
        <w:shd w:fill="FFFFFF" w:val="clear"/>
        <w:spacing w:before="0" w:after="0"/>
        <w:ind w:firstLine="709"/>
        <w:jc w:val="both"/>
        <w:rPr>
          <w:color w:val="1A1A1A"/>
        </w:rPr>
      </w:pPr>
      <w:r>
        <w:rPr/>
        <w:t xml:space="preserve">Подраздел «Ремонт и монтаж машин и оборудования» включает деятельность ООО «Машдеталь» по изготовлению и монтажу различных деталей для оборудования. В 2022 г. индекс производства составил 119,0%, </w:t>
      </w:r>
      <w:r>
        <w:rPr>
          <w:color w:val="1A1A1A"/>
        </w:rPr>
        <w:t xml:space="preserve">т.е. </w:t>
      </w:r>
      <w:r>
        <w:rPr/>
        <w:t xml:space="preserve">что свидетельствует о увеличении  объема оказанных услуг. В 2024 году ожидается, что индекс производства </w:t>
      </w:r>
      <w:r>
        <w:rPr>
          <w:i/>
        </w:rPr>
        <w:t>увеличится</w:t>
      </w:r>
      <w:r>
        <w:rPr/>
        <w:t xml:space="preserve"> на 4,0% к уровню 2023 года, т.е. предприятие работает стабильно.</w:t>
      </w:r>
    </w:p>
    <w:p>
      <w:pPr>
        <w:pStyle w:val="Normal"/>
        <w:ind w:firstLine="709"/>
        <w:jc w:val="both"/>
        <w:rPr/>
      </w:pPr>
      <w:r>
        <w:rPr>
          <w:color w:val="1A1A1A"/>
          <w:lang w:eastAsia="ru-RU"/>
        </w:rPr>
        <w:t xml:space="preserve"> </w:t>
      </w:r>
      <w:r>
        <w:rPr/>
        <w:t>Раздел «</w:t>
      </w:r>
      <w:r>
        <w:rPr>
          <w:bCs/>
          <w:lang w:eastAsia="ru-RU"/>
        </w:rPr>
        <w:t>Обеспечение электрической энергией, газом и паром;</w:t>
      </w:r>
      <w:r>
        <w:rPr>
          <w:bCs/>
          <w:i/>
          <w:iCs/>
          <w:lang w:eastAsia="ru-RU"/>
        </w:rPr>
        <w:t xml:space="preserve"> </w:t>
      </w:r>
      <w:r>
        <w:rPr>
          <w:bCs/>
          <w:lang w:eastAsia="ru-RU"/>
        </w:rPr>
        <w:t xml:space="preserve">кондиционирование воздуха» представлен следующими предприятиями:  </w:t>
      </w:r>
      <w:r>
        <w:rPr>
          <w:lang w:eastAsia="ru-RU"/>
        </w:rPr>
        <w:t xml:space="preserve">ООО «Кирсинская теплоснабжающая компания», КОГУП «Облкоммунсервис», ООО «Кирсинская управляющая компания», </w:t>
      </w:r>
      <w:r>
        <w:rPr>
          <w:color w:val="1A1A1A"/>
          <w:shd w:fill="FFFFFF" w:val="clear"/>
        </w:rPr>
        <w:t xml:space="preserve">ПАО «Россети Центр и Приволжье» — «Кировэнерго», </w:t>
      </w:r>
      <w:r>
        <w:rPr>
          <w:lang w:eastAsia="ru-RU"/>
        </w:rPr>
        <w:t xml:space="preserve">ООО «АКВА». В 2023 г. индекс производства по данному разделу составил 98,5%. </w:t>
      </w:r>
      <w:r>
        <w:rPr/>
        <w:t xml:space="preserve">Это связано с уменьшением отпуска тепловой энергии крупными предприятиями (КОГУП «Облкоммунсервис», </w:t>
      </w:r>
      <w:r>
        <w:rPr>
          <w:color w:val="1A1A1A"/>
          <w:shd w:fill="FFFFFF" w:val="clear"/>
        </w:rPr>
        <w:t xml:space="preserve">ПАО «Россети Центр и Приволжье» — «Кировэнерго») при относительно тёплой зиме. </w:t>
      </w:r>
      <w:r>
        <w:rPr/>
        <w:t xml:space="preserve">В 2024 году ожидается </w:t>
      </w:r>
      <w:r>
        <w:rPr>
          <w:iCs/>
        </w:rPr>
        <w:t>сохранение</w:t>
      </w:r>
      <w:r>
        <w:rPr>
          <w:i/>
          <w:iCs/>
        </w:rPr>
        <w:t xml:space="preserve"> </w:t>
      </w:r>
      <w:r>
        <w:rPr/>
        <w:t>индекса производства на уровне 2023 года.</w:t>
      </w:r>
      <w:r>
        <w:rPr>
          <w:i/>
          <w:iCs/>
        </w:rPr>
        <w:t xml:space="preserve"> </w:t>
      </w:r>
      <w:r>
        <w:rPr>
          <w:iCs/>
        </w:rPr>
        <w:t>Объем отпущенной теплоэнергии будет зависеть от погодных условий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о разделу «</w:t>
      </w:r>
      <w:r>
        <w:rPr>
          <w:bCs/>
          <w:lang w:eastAsia="ru-RU"/>
        </w:rPr>
        <w:t xml:space="preserve">Водоснабжение; водоотведение, организация сбора и утилизации отходов, деятельность по ликвидации загрязнений» </w:t>
      </w:r>
      <w:r>
        <w:rPr>
          <w:lang w:eastAsia="ru-RU"/>
        </w:rPr>
        <w:t xml:space="preserve">индекс производства </w:t>
      </w:r>
      <w:r>
        <w:rPr>
          <w:bCs/>
          <w:lang w:eastAsia="ru-RU"/>
        </w:rPr>
        <w:t>в</w:t>
      </w:r>
      <w:r>
        <w:rPr>
          <w:lang w:eastAsia="ru-RU"/>
        </w:rPr>
        <w:t xml:space="preserve"> 2023 г. составил 90,3%. В 2024 году ожидается </w:t>
      </w:r>
      <w:r>
        <w:rPr>
          <w:i/>
          <w:iCs/>
        </w:rPr>
        <w:t xml:space="preserve">сохранение </w:t>
      </w:r>
      <w:r>
        <w:rPr/>
        <w:t>индекса производства на уровне 2023 года, т.е. водоснабжение и водоотведение останется на прежнем уровн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  <w:t>ИНВЕСТИЦИИ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актический объем инвестиций за 2022 год составляет 397 922,6 тыс. рублей, за 2023 год –  712 932,8  тыс. рублей. Оценка 2024 года – 573 353,3 тыс. рублей, прогноз на 2025-2027 годы – 1 341 898 – 419 558,9</w:t>
      </w:r>
      <w:r>
        <w:rPr>
          <w:color w:val="FF0000"/>
        </w:rPr>
        <w:t xml:space="preserve"> </w:t>
      </w:r>
      <w:r>
        <w:rPr/>
        <w:t>тыс. рублей соответственно.</w:t>
      </w:r>
    </w:p>
    <w:p>
      <w:pPr>
        <w:pStyle w:val="Normal"/>
        <w:ind w:firstLine="709"/>
        <w:jc w:val="both"/>
        <w:rPr/>
      </w:pPr>
      <w:r>
        <w:rPr/>
        <w:t>По субъектам малого предпринимательства объем инвестиций за 2023 год составил 83 227,0 тыс. рублей или со снижением к уровню 2022 года на 11 622,0 тыс. рублей, что с уменьшением инвестиций АО «Кай».</w:t>
      </w:r>
    </w:p>
    <w:p>
      <w:pPr>
        <w:pStyle w:val="Normal"/>
        <w:ind w:firstLine="709"/>
        <w:jc w:val="both"/>
        <w:rPr/>
      </w:pPr>
      <w:r>
        <w:rPr/>
        <w:t xml:space="preserve">К оценке 2024 года объем инвестиций по субъектам малого предпринимательства сложился со снижением на 26 366,0 тыс. рублей, что связано с нестабильной ситуацией в стране. </w:t>
      </w:r>
    </w:p>
    <w:p>
      <w:pPr>
        <w:pStyle w:val="Normal"/>
        <w:ind w:firstLine="709"/>
        <w:jc w:val="both"/>
        <w:rPr/>
      </w:pPr>
      <w:r>
        <w:rPr/>
        <w:t>В прогнозируемом периоде 2025-2027 годов планируется реализация следующих инвестиционных проектов:</w:t>
      </w:r>
    </w:p>
    <w:p>
      <w:pPr>
        <w:pStyle w:val="Normal"/>
        <w:ind w:firstLine="709"/>
        <w:jc w:val="both"/>
        <w:rPr/>
      </w:pPr>
      <w:r>
        <w:rPr/>
        <w:t>АО «Кирскабель» (производство электрического оборудования) - проект «Увеличение выпуска кабелей силовых, контрольных» (срок реализации 2022-2023 гг.), объем инвестиций – 263 380,0 тыс. рублей, проект «Расширение производства отдельных видов кабельной продукции» (срок реализации  2023-2024 гг.), объем инвестиций – 323 0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jc w:val="center"/>
        <w:rPr>
          <w:szCs w:val="26"/>
        </w:rPr>
      </w:pPr>
      <w:r>
        <w:rPr>
          <w:szCs w:val="26"/>
        </w:rPr>
        <w:t>СТРОИТЕЛЬСТВО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/>
        <w:t>В 2023 году  в районе были построены и сданы в эксплуатацию только  индивидуальные жилые дома общей площадью 1102 м</w:t>
      </w:r>
      <w:r>
        <w:rPr>
          <w:vertAlign w:val="superscript"/>
        </w:rPr>
        <w:t xml:space="preserve">2 </w:t>
      </w:r>
      <w:r>
        <w:rPr/>
        <w:t>, что меньше чем в предыдущем году (1323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Средства на индивидуальное жилищное строительство за 2023 год составили 29902,8 тыс. рублей или с уменьшением к уровню 2022 года на 5 96,8 тыс. рублей, что связано со снижением объемов строительства.</w:t>
      </w:r>
    </w:p>
    <w:p>
      <w:pPr>
        <w:pStyle w:val="Normal"/>
        <w:ind w:firstLine="709"/>
        <w:jc w:val="both"/>
        <w:rPr/>
      </w:pPr>
      <w:r>
        <w:rPr/>
        <w:t xml:space="preserve">К оценке 2024 года средства на индивидуальное жилищное строительство сложились с увеличением на 10 962,5 тыс. рублей, что связано с прогнозируемым ростом индивидуального жилищного строительства. </w:t>
      </w:r>
    </w:p>
    <w:p>
      <w:pPr>
        <w:pStyle w:val="Normal"/>
        <w:ind w:firstLine="709"/>
        <w:jc w:val="both"/>
        <w:rPr/>
      </w:pPr>
      <w:r>
        <w:rPr/>
        <w:t>В прогнозируемом периоде 2025-2027 годов планируется введение  1576-1651 кв. м жилья соответственно при средней стоимости 1 кв. м в размере 27 135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МАЛОЕ ПРЕДПРИНИМАТЕЛЬСТВО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В 2022 и 2023 годах</w:t>
      </w:r>
      <w:r>
        <w:rPr>
          <w:lang w:eastAsia="ru-RU"/>
        </w:rPr>
        <w:t xml:space="preserve"> численность субъектов малого и среднего предпринимательства сформирована на основании единого реестра СМП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 за 2023 год составил 80 141,4 тыс. рублей: 32 128,4 тыс. руб. - малые предприятия и 48 013,0  тыс. руб. - индивидуальные предприниматели. </w:t>
      </w:r>
      <w:r>
        <w:rPr>
          <w:lang w:eastAsia="ru-RU"/>
        </w:rPr>
        <w:t>В 2024 году – 59 946,6 тыс. рублей: малые предприятия - 54 319,6 тыс. руб., индивидуальные предприниматели - 5 627,0 тыс. рублей.</w:t>
      </w:r>
    </w:p>
    <w:p>
      <w:pPr>
        <w:pStyle w:val="Normal"/>
        <w:ind w:firstLine="720"/>
        <w:jc w:val="both"/>
        <w:rPr/>
      </w:pPr>
      <w:r>
        <w:rPr/>
        <w:t xml:space="preserve">По сравнению с предыдущим годом на 4,0% увеличился оборот СМП. Оборот малых предприятий вырос на 0,7%. Наибольший удельный вес в обороте малых предприятий занимает торговля (38,8%) и лесное хозяйство (34,4%). </w:t>
      </w:r>
    </w:p>
    <w:p>
      <w:pPr>
        <w:pStyle w:val="Normal"/>
        <w:ind w:firstLine="720"/>
        <w:jc w:val="both"/>
        <w:rPr/>
      </w:pPr>
      <w:r>
        <w:rPr/>
        <w:t xml:space="preserve">В 2023 году на 17,4% увеличилось поступление налогов от деятельности СМП (рост УСН составил 118,5%, по налогу, взимаемому в связи с применением патентной системы налогообложения – 107,7%)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center"/>
        <w:rPr/>
      </w:pPr>
      <w:r>
        <w:rPr/>
        <w:t>ПОТРЕБИТЕЛЬСКИЙ РЫНОК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орот розничной торговли за 2023 год составляет 3 342 462,4</w:t>
      </w:r>
      <w:r>
        <w:rPr>
          <w:bCs/>
          <w:lang w:eastAsia="ru-RU"/>
        </w:rPr>
        <w:t xml:space="preserve"> </w:t>
      </w:r>
      <w:r>
        <w:rPr/>
        <w:t xml:space="preserve"> тыс. рублей. Прирост в действующих ценах на 9,4% (в сопоставимых ценах – рост на 4,1%). По оценке 2024 года прогнозируется рост как в действующих, так и сопоставимых ценах. По прогнозу на 2025 год оборот по второму варианту составит – 4 068 079,9 тыс. рублей – в сопоставимых ценах рост 103,4%; на 2026 год оборот розничной торговли по второму варианту – 4 391 317,4 тыс. рублей - прирост в сопоставимых ценах – 3,1%; на 2027 год по второму варианту – 4 722 005,5 тыс. рублей, прирост – 2,9%. </w:t>
      </w:r>
    </w:p>
    <w:p>
      <w:pPr>
        <w:pStyle w:val="Normal"/>
        <w:ind w:firstLine="708"/>
        <w:jc w:val="both"/>
        <w:rPr/>
      </w:pPr>
      <w:r>
        <w:rPr/>
        <w:t>Оборот общественного питания за 2023 год составил 106 615,4 тыс. рублей (рост в сопоставимых ценах на 1,3%). В 2024 году оборот оценивается в размере 117 794,6</w:t>
      </w:r>
      <w:r>
        <w:rPr>
          <w:bCs/>
          <w:lang w:eastAsia="ru-RU"/>
        </w:rPr>
        <w:t xml:space="preserve"> </w:t>
      </w:r>
      <w:r>
        <w:rPr/>
        <w:t>тыс. рублей, в сопоставимых ценах рост 100,9%.</w:t>
      </w:r>
      <w:r>
        <w:rPr>
          <w:color w:val="FF0000"/>
        </w:rPr>
        <w:t xml:space="preserve"> </w:t>
      </w:r>
      <w:r>
        <w:rPr/>
        <w:t>По прогнозу на 2025 г.</w:t>
      </w:r>
      <w:r>
        <w:rPr>
          <w:color w:val="FF0000"/>
        </w:rPr>
        <w:t xml:space="preserve"> </w:t>
      </w:r>
      <w:r>
        <w:rPr/>
        <w:t>оборот по второму варианту – 126 670,4 тыс. рублей; на 2026 год оборот общественного питания по второму варианту прогнозируется – 132 276,7 тыс. рублей;</w:t>
      </w:r>
      <w:r>
        <w:rPr>
          <w:color w:val="FF0000"/>
        </w:rPr>
        <w:t xml:space="preserve"> </w:t>
      </w:r>
      <w:r>
        <w:rPr/>
        <w:t>на 2027 год по второму варианту – 138 131,1 тыс. рублей, повышение на 0,7%.</w:t>
      </w:r>
    </w:p>
    <w:p>
      <w:pPr>
        <w:pStyle w:val="Normal"/>
        <w:ind w:firstLine="708"/>
        <w:jc w:val="both"/>
        <w:rPr/>
      </w:pPr>
      <w:r>
        <w:rPr/>
        <w:t>Объем платных  услуг за 2023 год сложился в размере 627 403,0 тыс. рублей, что</w:t>
      </w:r>
      <w:r>
        <w:rPr>
          <w:color w:val="FF0000"/>
        </w:rPr>
        <w:t xml:space="preserve"> </w:t>
      </w:r>
      <w:r>
        <w:rPr/>
        <w:t xml:space="preserve">на 2,3% </w:t>
      </w:r>
      <w:r>
        <w:rPr>
          <w:color w:val="FF0000"/>
        </w:rPr>
        <w:t xml:space="preserve"> </w:t>
      </w:r>
      <w:r>
        <w:rPr/>
        <w:t>в сопоставимых ценах больше, чем за предыдущий год.</w:t>
      </w:r>
      <w:r>
        <w:rPr>
          <w:color w:val="FF0000"/>
        </w:rPr>
        <w:t xml:space="preserve"> </w:t>
      </w:r>
      <w:r>
        <w:rPr/>
        <w:t>Объем платных  услуг за 2024 год</w:t>
      </w:r>
      <w:r>
        <w:rPr>
          <w:color w:val="FF0000"/>
        </w:rPr>
        <w:t xml:space="preserve"> </w:t>
      </w:r>
      <w:r>
        <w:rPr/>
        <w:t>оценивается в размере 691 708,1</w:t>
      </w:r>
      <w:r>
        <w:rPr>
          <w:bCs/>
          <w:lang w:eastAsia="ru-RU"/>
        </w:rPr>
        <w:t xml:space="preserve"> </w:t>
      </w:r>
      <w:r>
        <w:rPr/>
        <w:t>тыс. рублей,</w:t>
      </w:r>
      <w:r>
        <w:rPr>
          <w:color w:val="FF0000"/>
        </w:rPr>
        <w:t xml:space="preserve"> </w:t>
      </w:r>
      <w:r>
        <w:rPr/>
        <w:t>в сопоставимых ценах рост на 1,8%.</w:t>
      </w:r>
      <w:r>
        <w:rPr>
          <w:color w:val="FF0000"/>
        </w:rPr>
        <w:t xml:space="preserve"> </w:t>
      </w:r>
      <w:r>
        <w:rPr/>
        <w:t>В 2025 году по объему платных услуг в сопоставимых ценах прогнозируется повышение по второму варианту - на 1,8%. В 2026 году объем платных услуг в сопоставимых ценах по второму варианту повышается на 2,3%. В 2027 году идёт повышение по объему платных услуг в сопоставимых ценах во втором варианте – на 2,1%.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УРОВЕНЬ ЖИЗНИ НАСЕЛЕНИЯ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Среднемесячная номинальная начисленная  заработная плата работников за 2023 год составила</w:t>
      </w:r>
      <w:r>
        <w:rPr>
          <w:color w:val="FF0000"/>
        </w:rPr>
        <w:t xml:space="preserve"> </w:t>
      </w:r>
      <w:r>
        <w:rPr/>
        <w:t>32 236,1 рублей или 118,1% к 2022 году.</w:t>
      </w:r>
      <w:r>
        <w:rPr>
          <w:color w:val="FF0000"/>
        </w:rPr>
        <w:t xml:space="preserve"> </w:t>
      </w:r>
      <w:r>
        <w:rPr/>
        <w:t>В 2024 году среднемесячная зарплата оценивается в размере 37 737,3 рублей, что на 17,1% больше предыдущего года. На 2025 год прогнозируется рост заработной платы на 9,1%, при этом заработная плата составит 41 184,5 рублей; на 2026 год рост – 7,0%, заработная плата – 44 085,9 рублей; на 2027 год рост - 6,6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ДЕМОГРАФИЯ</w:t>
      </w:r>
    </w:p>
    <w:p>
      <w:pPr>
        <w:pStyle w:val="Normal"/>
        <w:ind w:firstLine="72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ind w:firstLine="709"/>
        <w:jc w:val="both"/>
        <w:rPr/>
      </w:pPr>
      <w:r>
        <w:rPr/>
        <w:t>За 2023 год численность населения муниципального образования уменьшилась на 473 человека, за счет естественной убыли и миграционного оттока.</w:t>
      </w:r>
    </w:p>
    <w:p>
      <w:pPr>
        <w:pStyle w:val="Normal"/>
        <w:ind w:firstLine="709"/>
        <w:jc w:val="both"/>
        <w:rPr/>
      </w:pPr>
      <w:r>
        <w:rPr/>
        <w:t xml:space="preserve">В прогнозируемом периоде ожидается снижение среднегодовой численности населения с 19,836 тыс. человек в 2023 году до 18,031 тыс. человек в 2027 году в связи с отрицательным сальдо естественного и миграционного  прироста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ТРУД И ЗАНЯТОСТЬ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исленность занятых в экономике в 2024 году прогнозируется в количестве 9 053 человека и не претерпит существенных изменений в 2025-2027 годах. Уровень зарегистрированной безработицы в 2025 году прогнозируется  в размере 0,6% и остается таким же в 2027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800"/>
        <w:gridCol w:w="940"/>
        <w:gridCol w:w="940"/>
        <w:gridCol w:w="940"/>
        <w:gridCol w:w="983"/>
        <w:gridCol w:w="992"/>
        <w:gridCol w:w="993"/>
        <w:gridCol w:w="992"/>
        <w:gridCol w:w="992"/>
        <w:gridCol w:w="992"/>
      </w:tblGrid>
      <w:tr>
        <w:trPr>
          <w:trHeight w:val="225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I. Население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358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836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367,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9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90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4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46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799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031,0</w:t>
            </w:r>
          </w:p>
        </w:tc>
      </w:tr>
      <w:tr>
        <w:trPr>
          <w:trHeight w:val="240" w:hRule="atLeast"/>
        </w:trPr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7</w:t>
            </w:r>
          </w:p>
        </w:tc>
      </w:tr>
      <w:tr>
        <w:trPr>
          <w:trHeight w:val="225" w:hRule="atLeast"/>
        </w:trPr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в том числе: </w:t>
              <w:br/>
              <w:t>городско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86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51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13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3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3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9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19,0</w:t>
            </w:r>
          </w:p>
        </w:tc>
      </w:tr>
      <w:tr>
        <w:trPr>
          <w:trHeight w:val="225" w:hRule="atLeast"/>
        </w:trPr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7</w:t>
            </w:r>
          </w:p>
        </w:tc>
      </w:tr>
      <w:tr>
        <w:trPr>
          <w:trHeight w:val="270" w:hRule="atLeast"/>
        </w:trPr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ельско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9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2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12,0</w:t>
            </w:r>
          </w:p>
        </w:tc>
      </w:tr>
      <w:tr>
        <w:trPr>
          <w:trHeight w:val="270" w:hRule="atLeast"/>
        </w:trPr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7</w:t>
            </w:r>
          </w:p>
        </w:tc>
      </w:tr>
      <w:tr>
        <w:trPr>
          <w:trHeight w:val="225" w:hRule="atLeast"/>
        </w:trPr>
        <w:tc>
          <w:tcPr>
            <w:tcW w:w="3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исленность постоянного населения на конец год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7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6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13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6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68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7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19,0</w:t>
            </w:r>
          </w:p>
        </w:tc>
      </w:tr>
      <w:tr>
        <w:trPr>
          <w:trHeight w:val="225" w:hRule="atLeast"/>
        </w:trPr>
        <w:tc>
          <w:tcPr>
            <w:tcW w:w="3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эффициент естественного прироста населения (+/-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на 1000 человек на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0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8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8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7,9</w:t>
            </w:r>
          </w:p>
        </w:tc>
      </w:tr>
      <w:tr>
        <w:trPr>
          <w:trHeight w:val="3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эффициент миграционного прироста (+/-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на 10000 человек на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72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55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54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6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-156,4</w:t>
            </w:r>
          </w:p>
        </w:tc>
      </w:tr>
      <w:tr>
        <w:trPr>
          <w:trHeight w:val="36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исленность детей в возрасте 0-17 лет включительно на конец год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5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7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95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76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143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852"/>
        <w:gridCol w:w="928"/>
        <w:gridCol w:w="928"/>
        <w:gridCol w:w="928"/>
        <w:gridCol w:w="928"/>
        <w:gridCol w:w="139"/>
        <w:gridCol w:w="928"/>
        <w:gridCol w:w="928"/>
        <w:gridCol w:w="1003"/>
        <w:gridCol w:w="928"/>
        <w:gridCol w:w="1003"/>
      </w:tblGrid>
      <w:tr>
        <w:trPr>
          <w:trHeight w:val="225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58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300" w:hRule="atLeast"/>
        </w:trPr>
        <w:tc>
          <w:tcPr>
            <w:tcW w:w="1439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II. Общеэкономические показатели</w:t>
            </w:r>
          </w:p>
        </w:tc>
      </w:tr>
      <w:tr>
        <w:trPr>
          <w:trHeight w:val="63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Количество организаций, зарегистрированных на территории муниципального образования, полный круг, на конец года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крупных и средних организаций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2</w:t>
            </w:r>
          </w:p>
        </w:tc>
      </w:tr>
      <w:tr>
        <w:trPr>
          <w:trHeight w:val="420" w:hRule="atLeast"/>
        </w:trPr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борот организаций по всем видам деятельности по полному кругу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493815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83107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130209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5808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86197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5548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4512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375527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764984</w:t>
            </w:r>
          </w:p>
        </w:tc>
      </w:tr>
      <w:tr>
        <w:trPr>
          <w:trHeight w:val="225" w:hRule="atLeast"/>
        </w:trPr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,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7,6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4,8 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5,2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6,2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6,7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7,3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7,0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8,5 </w:t>
            </w:r>
          </w:p>
        </w:tc>
      </w:tr>
      <w:tr>
        <w:trPr>
          <w:trHeight w:val="375" w:hRule="atLeast"/>
        </w:trPr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по крупным и средним организациям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41769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5427869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6642812 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799613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247938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9867826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310037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1958574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2899764 </w:t>
            </w:r>
          </w:p>
        </w:tc>
      </w:tr>
      <w:tr>
        <w:trPr>
          <w:trHeight w:val="375" w:hRule="atLeast"/>
        </w:trPr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8,6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4,8 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5,1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6,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6,7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7,3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7,0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8,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10"/>
        <w:gridCol w:w="650"/>
        <w:gridCol w:w="1417"/>
        <w:gridCol w:w="425"/>
        <w:gridCol w:w="993"/>
        <w:gridCol w:w="1134"/>
        <w:gridCol w:w="141"/>
        <w:gridCol w:w="993"/>
        <w:gridCol w:w="283"/>
        <w:gridCol w:w="709"/>
        <w:gridCol w:w="535"/>
        <w:gridCol w:w="457"/>
        <w:gridCol w:w="851"/>
        <w:gridCol w:w="283"/>
        <w:gridCol w:w="992"/>
        <w:gridCol w:w="142"/>
        <w:gridCol w:w="992"/>
        <w:gridCol w:w="142"/>
        <w:gridCol w:w="1080"/>
      </w:tblGrid>
      <w:tr>
        <w:trPr>
          <w:trHeight w:val="22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74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III. Промышленность (B+С+D+E)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Отгружено товаров собственного производства, выполненных работ и услуг собственными силами по видам экономической деятельности по полному кругу организаций всего (B+С+D+E)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7 756 04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 753 092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 593 635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 418 919,6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 647 582,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 765 208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2 227 114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 289 78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4 031 386,4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Microsoft Sans Serif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4"/>
                <w:szCs w:val="14"/>
                <w:lang w:eastAsia="ru-RU"/>
              </w:rPr>
              <w:t>СПРАВОЧНО: в том числе по крупным и средн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167 01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 219 08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Темп роста отгрузки (B+С+D+E)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5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5,4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7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8,1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8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8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36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1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видам деятельности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РАЗДЕЛ B: Добыча полезных ископаемы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 411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 93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9 92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 569,4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 819,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3 196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3 803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 15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6 017,5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Microsoft Sans Serif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4"/>
                <w:szCs w:val="14"/>
                <w:lang w:eastAsia="ru-RU"/>
              </w:rPr>
              <w:t>СПРАВОЧНО: в том числе по крупным и средн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085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89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2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85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5,1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8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4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9,2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56,8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1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1,6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06 Добыча сырой нефти и природного газ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08 Добыча прочих полезных ископаемы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 411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35 936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39 929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41 569,4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41 819,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43 196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43 803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45 15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46 017,5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85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1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05,1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8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4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6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9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6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09 Предоставление услуг в области добычи полезных ископаемы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РАЗДЕЛ C: Обрабатывающие произво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7 353 309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 301 850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 113 879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 912 146,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 139 716,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 238 671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 698 322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2 741 48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 479 760,4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СПРАВОЧНО: в том числе по крупным и средн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830 316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850 902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6,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5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lang w:eastAsia="ru-RU"/>
              </w:rPr>
              <w:t>105,4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lang w:eastAsia="ru-RU"/>
              </w:rPr>
              <w:t>10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lang w:eastAsia="ru-RU"/>
              </w:rPr>
              <w:t>108,2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7,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7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lang w:eastAsia="ru-RU"/>
              </w:rPr>
              <w:t>100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0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lang w:eastAsia="ru-RU"/>
              </w:rPr>
              <w:t>101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lang w:eastAsia="ru-RU"/>
              </w:rPr>
              <w:t>106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lang w:eastAsia="ru-RU"/>
              </w:rPr>
              <w:t>107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- РАЗДЕЛ D: Обеспечение электрической энергией, газом и паром; кондиционирование воздуха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6 776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67 23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88 529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0 131,6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0 874,0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25 978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27 354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43 30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45 368,4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Microsoft Sans Serif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4"/>
                <w:szCs w:val="14"/>
                <w:lang w:eastAsia="ru-RU"/>
              </w:rPr>
              <w:t>СПРАВОЧНО: в том числе по крупным и средн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0 523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 18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9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5,6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5,8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2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5,6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5,5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8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4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4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 544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8 07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1 297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5 072,7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5 172,6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7 362,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7 633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9 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0 240,1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Microsoft Sans Serif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4"/>
                <w:szCs w:val="14"/>
                <w:lang w:eastAsia="ru-RU"/>
              </w:rPr>
              <w:t>СПРАВОЧНО: в том числе по крупным и средн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DD7E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6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7,4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7,6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5</w:t>
            </w:r>
          </w:p>
        </w:tc>
      </w:tr>
      <w:tr>
        <w:trPr>
          <w:trHeight w:val="2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8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4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7,4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0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6</w:t>
            </w:r>
          </w:p>
        </w:tc>
      </w:tr>
      <w:tr>
        <w:trPr>
          <w:trHeight w:val="375" w:hRule="atLeast"/>
        </w:trPr>
        <w:tc>
          <w:tcPr>
            <w:tcW w:w="15979" w:type="dxa"/>
            <w:gridSpan w:val="2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роизводство продукции в натуральном выражении по полному кругу предприятий</w:t>
            </w:r>
          </w:p>
        </w:tc>
      </w:tr>
      <w:tr>
        <w:trPr>
          <w:trHeight w:val="390" w:hRule="atLeast"/>
        </w:trPr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ндекс производства - 06 Добыча сырой нефти и природного газа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Нефть добытая, включая газовый конденсат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аз природный и попутный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куб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ндекс производства - 08 Добыча прочих полезных ископаемых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5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1,6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звестняк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ески природные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уб. м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равий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уб. м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7 9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 74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 770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 811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 95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 89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 2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 103,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 569,1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Щебень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уб. ме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рф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 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 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 2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 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 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 500,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 600,0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Индекс производства - РАЗДЕЛ D: Обеспечение электрической энергией, газом и паром; кондиционирование воздуха 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0,4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епловая энергия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Гка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9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9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9,8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0,6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ндекс производства - 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9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одоснабжение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0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8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8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88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9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9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93,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001,0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одоотведение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6,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9,8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701"/>
        <w:gridCol w:w="920"/>
        <w:gridCol w:w="920"/>
        <w:gridCol w:w="920"/>
        <w:gridCol w:w="957"/>
        <w:gridCol w:w="988"/>
        <w:gridCol w:w="1003"/>
        <w:gridCol w:w="992"/>
        <w:gridCol w:w="999"/>
        <w:gridCol w:w="992"/>
      </w:tblGrid>
      <w:tr>
        <w:trPr>
          <w:trHeight w:val="225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59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III. Промышленность (B+С+D+E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0 Производство пищевых проду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16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491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8602,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0657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0723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28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2982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51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5392,4</w:t>
            </w:r>
          </w:p>
        </w:tc>
      </w:tr>
      <w:tr>
        <w:trPr>
          <w:trHeight w:val="3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9</w:t>
            </w:r>
          </w:p>
        </w:tc>
      </w:tr>
      <w:tr>
        <w:trPr>
          <w:trHeight w:val="3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58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1 Производство напи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94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роизводство продукции в натуральном выражении по полному кругу пред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/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10 Производство пищевых проду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0,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ясо и субпродукты живот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ясо и субпродукты пт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ясные полуфабрик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лбасные изделия и продукты из мяса и пти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нсервы мяс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ыба и продукты рыбные переработан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нсервы рыб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сло подсолнечное нерафинированное и его фра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ргарин и маргариновая продук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оло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ухое моло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исломолочная продук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мет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вор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орожен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сло сливочное и пасты масля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ы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нсервы овощные и фруктово-ягод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ндитерские издел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йонез, соус, специи, концентр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у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Хлеб и хлебобулочные издел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5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,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5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9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5,8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каронные и крупяные издел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лодоовощная продукция, включая картоф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мбикор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труб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11 Производство напит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пирт этиловый ректификованный из пищевого сыр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од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Конья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ина стол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ина плодовые столовые, кроме сид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идр, медовух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Напитки слабоалкогольные с содержанием этилового спирта не более 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иво, кроме отходов пивоварения (включая напитки, изготовляемые на основе пива (пиваные напитки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ва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Безалкогольные напи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0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780"/>
        <w:gridCol w:w="1062"/>
        <w:gridCol w:w="1062"/>
        <w:gridCol w:w="1062"/>
        <w:gridCol w:w="1062"/>
        <w:gridCol w:w="1062"/>
        <w:gridCol w:w="1062"/>
        <w:gridCol w:w="1062"/>
        <w:gridCol w:w="1062"/>
        <w:gridCol w:w="1062"/>
      </w:tblGrid>
      <w:tr>
        <w:trPr>
          <w:trHeight w:val="225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III. Промышленность (B+С+D+E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РАЗДЕЛ C: Обрабатывающие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735330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30185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911387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991214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139716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238671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698322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41489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479760,4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СПРАВОЧНО: в том числе по крупным и средним организация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83031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5090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5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7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8,2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7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37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7,0</w:t>
            </w:r>
          </w:p>
        </w:tc>
      </w:tr>
      <w:tr>
        <w:trPr>
          <w:trHeight w:val="1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0 Производство пищевых продук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5162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491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8602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0657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0723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2847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298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511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5392,4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2,9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10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1 Производство напитк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3 Производство текстильных издел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4 Производство одеж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03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0707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019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092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096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182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1978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279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3088,7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6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4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5 Производство кожи и изделий из кож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6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5015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736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06369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3257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4432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3881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5124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4395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57144,5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9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6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- 17 Производство бумаги и бумажных изделий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18 Деятельность полиграфическая и копирование носителе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0 Производство химических веществ и химических продук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87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8362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3499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42426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4285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4928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5123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56785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62002,1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73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7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7,1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2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8</w:t>
            </w:r>
          </w:p>
        </w:tc>
      </w:tr>
      <w:tr>
        <w:trPr>
          <w:trHeight w:val="7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1 Производство лекарственных средств и материалов, применяемых в медицинских целя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2 Производство резиновых и пластмассовых издел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50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6452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188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5617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568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9048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919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7272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73034,9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9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6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6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3 Производство прочей неметаллической минеральной продук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- 24 Производство металлургическое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5 Производство готовых металлических изделий, кроме машин и оборуд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9748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3582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381237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45267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45519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5087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56136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65055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658750,2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2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87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6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4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6 Производство компьютеров, электронных и  оптических издел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7 Производство электрического оборуд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7932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4944487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621839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700303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721566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821025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8649622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959241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0302725,5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6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7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8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7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8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0</w:t>
            </w:r>
          </w:p>
        </w:tc>
      </w:tr>
      <w:tr>
        <w:trPr>
          <w:trHeight w:val="7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8 Производство машин и оборудования, не включенных в другие группиров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29 Производство автотранспортных средств, прицепов и полуприцеп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30 Производство прочих транспортных средств и оборуд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31 Производство мебел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32 Производство прочих готовых издел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отгруженных товаров собственного производства, выполненных работ и услуг собственными силами - 33 Ремонт и монтаж машин и оборудова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90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8461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2204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4233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430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572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5923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7142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7622,2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отгруз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2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13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7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произво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7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роизводство продукции в натуральном выражении по полному кругу предприятий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/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10 Производство пищевых продуктов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0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5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ясо и субпродукты животны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ясо и субпродукты птиц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ясные полуфабрик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лбасные изделия и продукты из мяса и птиц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нсервы мясн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ыба и продукты рыбные переработанн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нсервы рыбн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сло подсолнечное нерафинированное и его фрак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ргарин и маргариновая продук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олок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ухое молок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исломолочная продук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мета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воро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орожено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сло сливочное и пасты маслян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ы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нсервы овощные и фруктово-ягодн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ндитерские изд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йонез, соус, специи, концентра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у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Хлеб и хлебобулочные изд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2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9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5,8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каронные и крупяные изд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лодоовощная продукция, включая картофе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мбикор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труб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11 Производство напитков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пирт этиловый ректификованный из пищевого сырь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од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Конья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ина столов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ина плодовые столовые, кроме сид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идр, медовух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Напитки слабоалкогольные с содержанием этилового спирта не более 9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иво, кроме отходов пивоварения (включая напитки, изготовляемые на основе пива (пиваные напитки)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ва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Безалкогольные напит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дк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13 Производство текстильных издели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товые текстильные изделия, кроме одеж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кани хлопчатобумажные готов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в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14 Производство одежды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2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6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деж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ерхняя одеж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Трикотажные издели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Перчатки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пецодежд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Нательное бель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ные убо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Носочные изд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зделия зимнего ассортимен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еховые изд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жаные изд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15 Производство кожи и изделий из кож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Дубление и выделка кожи, выделка и крашение мех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в. дм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Натуральные кож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в. дм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увь взросл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па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увь детск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па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увь рабоч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па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увь ортопедическая и стель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па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увь валенн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па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ум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вейный полуфабрикат обуви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пар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16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0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1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2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7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иломатериал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Брус профилированны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Бревно оцилиндрованно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лееный бру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Доска строганн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Доска обрезн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агон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анерный кря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ане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пон для фане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ДВ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Хлыс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митация брус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оддоны деревянн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ей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толярные изд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ебельная рей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Заготовки из дере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Тара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рни, топорища и прочие изд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огонажные изд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Брикеты топливн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Дро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Щепа, опил, стружка (отходы от деревообработк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елле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уб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Древесная му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пливные гранул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Индекс производства - 17 Производство бумаги и бумажных изделий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Бума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арто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в.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уалетная бума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Бумажная и картонная та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18 Деятельность полиграфическая и копирование носителей информац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Полиграфическая продукци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азеты, брошюры и журнал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нижная продук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паков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Продукция печатна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чая полиграф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20 Производство химических веществ и химических продуктов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6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7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7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1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2,8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добрения минеральные или химические в пересчете на 100% питательных веще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олимеры этилена в первичных форм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лей мездровы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оющие, чистящие и полирующие сред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Хлористый кальц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елитра аммиачн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зотофосфа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зофос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Нитроаммофос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елитра известково-аммиачн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ульфонитра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ммиак жидкий технический (товарный выпуск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ислота азотная неконцентрированная (товарный выпуск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Нитрат каль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ммиак жидкий технический (валовый выпуск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ислота азотная неконцентрированная (валовый выпуск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зотные удобр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кий нат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пич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(тыс.усл.ящ.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голь древесны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мола древесная лиственных пор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чие изд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21 Производство лекарственных средств и материалов, применяемых в медицинских целях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епараты лекарственн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упаково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зи и линимен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г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асуемая продук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лит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рем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кг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22 Производство резиновых и пластмассовых издели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9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5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ины, покрышки и каме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ленка полиэтиленов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Резинотехнические изделия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дукция производство-технического назначения (фтороплас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зделия из пластмас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кна ПВ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Жалюзи, рольставн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литы, листы, трубы и профили пластмассов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зделия из рези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чие издел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23 Производство прочей неметаллической минеральной продукц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ирпич строительный (включая камни) из цемента, бетона или искусственного камн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условных кирпич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ортландцемент, цемент глиноземистый, цемент шлаковый и аналогичные цементы гидравлическ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сфальто-бетонная смес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есчано-гравийная смес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сфаль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Щебен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Бето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ка известняков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ыс.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инеральный порошо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ыс.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Индекс производства - 24 Производство металлургическое 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тул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рубные заготов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уф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тальные труб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Холоднотянутые профил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та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Литье чугу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кат готовый черных металл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алиброванный прока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25 Производство готовых металлических изделий, кроме машин и оборудова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9,8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9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5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зделия из проволо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0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9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1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4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29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89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тивопожарные шкафы,двери, люки и др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волока сварочная омеднен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Замки и комплектующ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осуда лит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Цепи приводные роликовы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ет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дар все модифик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ульсоколлек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зделия из металл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26 Производство компьютеров, электронных и  оптических издели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ыключатели для транспортных средст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еле и контакторы для ж/д транспор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виационная продук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27 Производство электрического оборудова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3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4,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2,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иловые кабел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м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95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17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476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61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938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014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73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735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911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ЭН электрическ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ет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рузоподънмный элемен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Блок управления к электрооборудовани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мплект электрооборудования к крана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еобразователь напряж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атушка для электромагни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Электродвигатели постоянного и переменного то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раверса грузоподъемн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202122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202122"/>
                <w:sz w:val="14"/>
                <w:szCs w:val="14"/>
                <w:lang w:eastAsia="ru-RU"/>
              </w:rPr>
              <w:t>Стиральные машин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Железоотделител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вары народного потреб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Нефтепромысловое оборудова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дукция производственно-технического назнач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28 Производство машин и оборудования, не включенных в другие группировк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мплект деталей транспортер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Дробилки, смесители, комплектующ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ран мостово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рейфе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/х автомобильная техн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ражданское оруж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Бульдозерное оборудова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Станки деревообрабатывающие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водные стан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Цеп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етр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29 Производство автотранспортных средств, прицепов и полуприцепов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цеп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Полуприцепы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Запчасти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30 Производство прочих транспортных средств и оборудован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чная лебедка поилка автоматическ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ресло машиниста локомоти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оилка автоматическ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Лиф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оторно-гребные лод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Лод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мплектующие (запасные части) летательных аппаратов, не имеющих самостоятельных группирово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31 Производство мебел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тол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ровати и каркасы к ни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Тумбы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ка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туль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ебель (кроме мягкой) проча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декс производства - 32 Производство прочих готовых изделий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% к предыдущему году в действующих ценах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грушк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портивные това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зделия народных художественных промысл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шту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1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843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rHeight w:val="22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IV. Сельское хозяйство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Microsoft Sans Serif" w:hAnsi="Microsoft Sans Serif" w:cs="Microsoft Sans Serif"/>
                <w:sz w:val="17"/>
                <w:szCs w:val="17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Microsoft Sans Serif" w:hAnsi="Microsoft Sans Serif" w:cs="Microsoft Sans Serif"/>
                <w:sz w:val="17"/>
                <w:szCs w:val="17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Microsoft Sans Serif" w:hAnsi="Microsoft Sans Serif" w:cs="Microsoft Sans Serif"/>
                <w:sz w:val="17"/>
                <w:szCs w:val="17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Microsoft Sans Serif" w:hAnsi="Microsoft Sans Serif" w:cs="Microsoft Sans Serif"/>
                <w:sz w:val="17"/>
                <w:szCs w:val="17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Microsoft Sans Serif" w:hAnsi="Microsoft Sans Serif" w:cs="Microsoft Sans Serif"/>
                <w:sz w:val="17"/>
                <w:szCs w:val="17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Microsoft Sans Serif" w:hAnsi="Microsoft Sans Serif" w:cs="Microsoft Sans Serif"/>
                <w:sz w:val="17"/>
                <w:szCs w:val="17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Microsoft Sans Serif" w:hAnsi="Microsoft Sans Serif" w:cs="Microsoft Sans Serif"/>
                <w:sz w:val="17"/>
                <w:szCs w:val="17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Microsoft Sans Serif" w:hAnsi="Microsoft Sans Serif" w:cs="Microsoft Sans Serif"/>
                <w:sz w:val="17"/>
                <w:szCs w:val="17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Microsoft Sans Serif" w:hAnsi="Microsoft Sans Serif" w:cs="Microsoft Sans Serif"/>
                <w:sz w:val="17"/>
                <w:szCs w:val="17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Microsoft Sans Serif" w:hAnsi="Microsoft Sans Serif" w:cs="Microsoft Sans Serif"/>
                <w:sz w:val="17"/>
                <w:szCs w:val="17"/>
                <w:lang w:eastAsia="ru-RU"/>
              </w:rPr>
            </w:pPr>
            <w:r>
              <w:rPr>
                <w:rFonts w:cs="Microsoft Sans Serif" w:ascii="Microsoft Sans Serif" w:hAnsi="Microsoft Sans Serif"/>
                <w:sz w:val="17"/>
                <w:szCs w:val="17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Стоимость произведенной продукци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се категории хозяй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руб. в ценах соответствующих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41 62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6 8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3 56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45 35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46 24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5 36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6 8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5 87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7 727,6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1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Индекс физического объ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1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Индекс дефля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3,8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Сельскохозяйственные пред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руб. в ценах соответствующих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1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39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70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83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75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14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29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36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958,0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физического объ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дефля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8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Личные подсобные хозяйства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руб. в ценах соответствующих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40 3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2 28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0 64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42 2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42 25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1 98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2 306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2 26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2 516,3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физического объ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дефля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8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руб. в ценах соответствующих л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0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2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4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4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3,3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физического объе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 дефлято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8</w:t>
            </w:r>
          </w:p>
        </w:tc>
      </w:tr>
      <w:tr>
        <w:trPr>
          <w:trHeight w:val="7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Количество предприятий, занятых производством сельскохозяйственной продукции, состоящих на самостоятельном балансе -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акционерные об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хозяйственные товарищества, партнер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щества с ограниченной ответственност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сельскохозяйственные производственные кооперати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государственные и муниципальные унитарные пред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оч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Количество крестьянских (фермерских) хозяйств и индивидуальных предпринима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Количество личных подсобных хозяйств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6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5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5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65</w:t>
            </w:r>
          </w:p>
        </w:tc>
      </w:tr>
      <w:tr>
        <w:trPr>
          <w:trHeight w:val="40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роме того, количество подсобных хозяйств промышленных предприятий и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Среднегодовая численность работников в сельхозпредприят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занятых в сельхозпроизводств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ыручка в сельхозпредприятиях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тыс. руб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2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8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66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выручка от реализации сельхоз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тыс. руб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2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8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66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осевные площад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се категории хозяй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осевная площадь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зернов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Сельскохозяйственные пред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посевная площадь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зернов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Личные подсобные хозяйства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посевная площадь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4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зернов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посевная площадь, 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зерновы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оголовье скота и птицы на конец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се категории хозяй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крупный рогатый ск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коро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свинь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вцы и ко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2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т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 64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 412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 40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 409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 4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 41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 41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 413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 420  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Сельскохозяйственные пред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рупный рогатый ск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коро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винь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вцы и ко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т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Личные подсобные хозяйства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рупный рогатый ск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коро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винь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вцы и ко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т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2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рупный рогатый ск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коро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винь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вцы и ко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т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гол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роизводство основных видов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се категории хозяй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зерно (после доработк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картоф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18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35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24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24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30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25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32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26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353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вощ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10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6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6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6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6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6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6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6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70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скот и птица (реализация в живом вес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моло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8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0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0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1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1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яй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6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7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Сельскохозяйственные пред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зерно (после доработк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артоф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4,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вощ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кот и птица (реализация в живом вес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оло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яй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Личные подсобные хозяйства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зерно (после доработк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артоф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7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8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7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8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8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8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8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82,7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вощ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9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9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7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кот и птица (реализация в живом вес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оло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3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яй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5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5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5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5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7,0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зерно (после доработк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артоф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вощ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кот и птица (реализация в живом вес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оло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нн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яй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Для расчета индексов производства и валовой прод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Среднеобластные цены реал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зерновые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ыс.руб/тон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картоф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ыс.руб/тон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овощ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ыс.руб/тон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скот и птица (реализация в живом вес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ыс.руб/тон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1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моло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ыс.руб/тон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яй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ыс.руб/тыс.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Стоимость сельскохозяйственной продукции в сопоставимых цен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33 33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4 49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0 92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0 96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2 38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1 32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3 15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1 65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24 041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Сельскохозяйственные пред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 34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 54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 67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 67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 87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 92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 36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 04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 973,8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Личные подсобные хозяйства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31 49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17 697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16 99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17 05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17 25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17 16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17 53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17 36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17 815,9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Крестьянские (фермерские) хозяйства и индивидуальные предпринима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ыс. руб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8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3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1,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800"/>
        <w:gridCol w:w="940"/>
        <w:gridCol w:w="1020"/>
        <w:gridCol w:w="1060"/>
        <w:gridCol w:w="985"/>
        <w:gridCol w:w="992"/>
        <w:gridCol w:w="988"/>
        <w:gridCol w:w="997"/>
        <w:gridCol w:w="992"/>
        <w:gridCol w:w="1134"/>
      </w:tblGrid>
      <w:tr>
        <w:trPr>
          <w:trHeight w:val="225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6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03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14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V. Малое предпринимательство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Справочно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личество субъектов среднего предпринимательства  в районе (городе), всего (в соответсвии с Федеральным законом от 24 июля 2007 года № 209-ФЗ «О развитии малого и среднего предпринимательства в Российской Федерации» 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орот по субъектам среднего предпринимательства, все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 62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3 94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 125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7 02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8 67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7 8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7 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 062,0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реднесписочная численность работников (без внешних совместителей) средних предприят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9,0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Количество субъектов малого предпринимательства - всего 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4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53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1. Малые предприятия (с учетом микропредприятий и без учета количества крестьянских (фермерских) хозяйств и потребительских кооперативов)  - всего,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А Сельское, лесное хозяйство, охота, рыболовство и рыбовод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С Обрабатывающие производства, в том числе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0 Производство пищевых продук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3 Производство текстильных издел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4 Производство одежд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5 Производство кожи и изделий из кож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6 Обработка древесины и производство изделий из дерева и пробки, кроме мебели, производство изделий из соломки и материалов для плетения изделий из дере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20 Производство резиновых и пластмассовых издел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33 Ремонт и монтаж машин и оборудо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F Строитель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H Транспортировка и хран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J Деятельность в области информации и связ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прочие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. Индивидуальные предприниматели - всего,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3</w:t>
            </w:r>
          </w:p>
        </w:tc>
      </w:tr>
      <w:tr>
        <w:trPr>
          <w:trHeight w:val="33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в том числ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индивидуальные предприниматели - </w:t>
              <w:br/>
              <w:t xml:space="preserve">     плательщики налога на профессиональный </w:t>
              <w:br/>
              <w:t xml:space="preserve">     доход ("самозанятые"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А Сельское, лесное хозяйство, охота, рыболовство и рыбовод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С Обрабатывающие производства, в том числе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0 Производство пищевых продук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3 Производство текстильных издел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4 Производство одежд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5 Производство кожи и изделий из кож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6 Обработка древесины и производство изделий из дерева и пробки, кроме мебели, производство изделий из соломки и материалов для плетения изделий из дере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22 Производство резиновых и пластмассовых издел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33 Ремонт и монтаж машин и оборудо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F Строитель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H Транспортировка и хран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J Деятельность в области информации и связ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прочие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3. Крестьянские (фермерские) хозяй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4. Потребительские кооперативы, в том числе кредитны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личество физических лиц - плательщиков налога на профессиональный доход ("самозанятые граждане"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5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6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8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0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1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42,0</w:t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Численность занятых в сфере малого предпринимательства – все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5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 314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 316 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 319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 330 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 321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 34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 3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 349  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1. Работников малых предприятий (с учетом микропредприятий и без учета работников крестьянских (фермерских) хозяйств и потребительских кооперативов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3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. Индивидуальных предпринимателей (с учетом ИП, глав К(Ф)Х и плательщиков налога на профессиональный доход ("самозанятых")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3</w:t>
            </w:r>
          </w:p>
        </w:tc>
      </w:tr>
      <w:tr>
        <w:trPr>
          <w:trHeight w:val="49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3. Лиц, занятых трудом по найму у индивидуальных предпринимател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2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4. Работников крестьянских (фермерских) хозяй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5. Работников потребительских кооператив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Доля занятых в сфере малого предпринимательства по отношению к численности  занятых в экономик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6</w:t>
            </w:r>
          </w:p>
        </w:tc>
      </w:tr>
      <w:tr>
        <w:trPr>
          <w:trHeight w:val="10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реднесписочная численность работников (без внешних совместителей)  крупных предприятий и некоммерческих организаций (без субъектов малого предпринимательства) городского округа (муниципального района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7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 3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 79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 7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 6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 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 690</w:t>
            </w:r>
          </w:p>
        </w:tc>
      </w:tr>
      <w:tr>
        <w:trPr>
          <w:trHeight w:val="9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реднесписочная численность работников (без внешних совместителей) всех предприятий и организаций (без учета индивидуальных предпринимателей и лиц, занятых у них трудом по найму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4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 9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 4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 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 36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 33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 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 3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 359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реднесписочная численность работников (без внешних совместителей) малых предприятий (с учетом микропредприятий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60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исло субъектов малого предпринимательства в расчете на 10 000 человек насел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7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1,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1,2</w:t>
            </w:r>
          </w:p>
        </w:tc>
      </w:tr>
      <w:tr>
        <w:trPr>
          <w:trHeight w:val="49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борот субъектов малого предприниматель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ind w:left="-72" w:right="-54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807 55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ind w:left="-162" w:right="-27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960 64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ind w:left="-18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159 815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ind w:left="-115" w:righ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366 6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415 5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588 94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ind w:left="-104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642 8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808 747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900 659,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1. Оборот малых предприятий (с учетом микропредприятий и без учета оборота крестьянских (фермерских) хозяйств и потребительских кооперативов) - всего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2" w:right="-54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07 90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62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18 27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48" w:right="-101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99 687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5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678 0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01 7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47 659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82 80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26 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82 391,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в том числе в разрезе видов экономической деятельно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А Сельское, лесное хозяйство, охота, рыболовство и рыбовод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 4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2 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7 14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8 9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3 704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5 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8 25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4 013,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С Обрабатывающие производства, в том числе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6 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6 1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1 8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7 9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 29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6 5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 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5 6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 272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0 Производство пищевых продук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2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 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 915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 5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 4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 39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 5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 36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 900,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3 Производство текстильных издел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4 Производство одежд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5 Производство кожи и изделий из кож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6 Обработка древесины и производство изделий из дерева и пробки, кроме мебели, производство изделий из соломки и материалов для плетения изделий из дере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 2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 9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 007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 8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 768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 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 99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 462,0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22 Производство резиновых и пластмассовых издел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 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 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 3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 6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 28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 75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 7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 99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 800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33 Ремонт и монтаж машин и оборудо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 9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 46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 6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 4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 79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 707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 3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 29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 110,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F Строитель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15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8,0</w:t>
            </w:r>
          </w:p>
        </w:tc>
      </w:tr>
      <w:tr>
        <w:trPr>
          <w:trHeight w:val="43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6 76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9 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4 7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5 9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5 77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5 4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9 0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9 67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7 997,0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H Транспортировка и хран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73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3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15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5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57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3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7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741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36,0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J Деятельность в области информации и связ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7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3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96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124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68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027,0</w:t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прочие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6 7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8 4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 9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 2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 74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7 74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2 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8 05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4 678,0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. Оборот индивидуальных предпринимател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72" w:right="-54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258 74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62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399 87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89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515 716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5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42 2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666 724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792 783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10 1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931 4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965 368,0</w:t>
            </w:r>
          </w:p>
        </w:tc>
      </w:tr>
      <w:tr>
        <w:trPr>
          <w:trHeight w:val="33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Оборот индивидуальных предпринимателей - </w:t>
              <w:br/>
              <w:t xml:space="preserve">     плательщиков налога на профессиональный </w:t>
              <w:br/>
              <w:t xml:space="preserve">     доход ("самозанятых"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Оборот индивидуальных предпринимателей в разрезе видов экономической деятельност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А Сельское, лесное хозяйство, охота, рыболовство и рыбовод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 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 6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 664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 6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14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 993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 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 473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 510,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С Обрабатывающие производства, в том числе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 5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6 5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7 54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0 9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2 3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1 3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4 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5 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0 725</w:t>
            </w:r>
          </w:p>
        </w:tc>
      </w:tr>
      <w:tr>
        <w:trPr>
          <w:trHeight w:val="40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0 Производство пищевых продукт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83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 62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 059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 5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 75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 824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 24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 793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404,0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3 Производство текстильных издел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4 Производство одежды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7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3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948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5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157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1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252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318,0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5 Производство кожи и изделий из кож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16 Обработка древесины и производство изделий из дерева и пробки, кроме мебели, производство изделий из соломки и материалов для плетения изделий из дере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 0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5 1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4 534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 3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7 5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5 38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7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7 15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2 002,0</w:t>
            </w:r>
          </w:p>
        </w:tc>
      </w:tr>
      <w:tr>
        <w:trPr>
          <w:trHeight w:val="5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22 Производство резиновых и пластмассовых издел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33 Ремонт и монтаж машин и оборудов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F Строительств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6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9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247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6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68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919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02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26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443,0</w:t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72" w:right="-54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881 47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62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11 53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89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12 116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15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217 7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239 899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350 785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04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363 0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68 324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93 063,0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H Транспортировка и хран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 4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 04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 535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 2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 453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 08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 838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 572,0</w:t>
            </w:r>
          </w:p>
        </w:tc>
      </w:tr>
      <w:tr>
        <w:trPr>
          <w:trHeight w:val="46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J Деятельность в области информации и связ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3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6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7,0</w:t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прочие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 0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5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 919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 3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 49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 877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 3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 581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 238,0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3. Оборот крестьянских (фермерских) хозяй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4. Оборот потребительских кооператив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 9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 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 412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 4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 076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 5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 7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 900,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орот физических лиц - плательщиков налога на профессиональный доход ("самозанятых граждан"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 3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 2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 7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3 9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 26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6 40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2 0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 766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4 583,0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тгружено товаров собственного производства, выполнено работ и услуг субъектами малого  предпринимательст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. в ценах соответствующих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99 8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303 43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362 683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29 9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58 77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486 911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520 0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551 9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588 726,0</w:t>
            </w:r>
          </w:p>
        </w:tc>
      </w:tr>
      <w:tr>
        <w:trPr>
          <w:trHeight w:val="8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1. Малыми предприятиями (с учетом микропредприятий и без учета крестьянских (фермерских) хозяйств и потребительских кооперативов)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9 3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0 09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2 312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15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8 8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35 97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48 449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04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78 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92 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25 251,0</w:t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. Индивидуальными предпринимателям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 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3 34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 371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1 1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2 8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8 46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 8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9 4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3 475,0</w:t>
            </w:r>
          </w:p>
        </w:tc>
      </w:tr>
      <w:tr>
        <w:trPr>
          <w:trHeight w:val="2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индивидуальными предпринимателями - </w:t>
              <w:br/>
              <w:t xml:space="preserve">     плательщиками налога на профессиональный </w:t>
              <w:br/>
              <w:t xml:space="preserve">     доход ("самозанятыми"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3. Крестьянскими (фермерскими) хозяйствам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4. Потребительскими кооперативам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зическими лицами - плательщиками налога на профессиональный доход ("самозанятыми гражданами"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 3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 2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 70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3 9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 26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6 40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2 0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7 7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4 583,0</w:t>
            </w:r>
          </w:p>
        </w:tc>
      </w:tr>
      <w:tr>
        <w:trPr>
          <w:trHeight w:val="54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вестиции в основной капитал субъектов малого предпринимательства - все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4 82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0 14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9 946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 4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 386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7 18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7 6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7 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7 686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1. Малых предприятий (с учетом микропредприятий и без учета крестьянских (фермерских) хозяйств и потребительских кооперативов)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 16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 12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 319,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2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 686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18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6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686,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. Индивидуальных предпринимател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 66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 01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627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0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индивидуальных предпринимателей - </w:t>
              <w:br/>
              <w:t xml:space="preserve">     плательщиков налога на профессиональный </w:t>
              <w:br/>
              <w:t xml:space="preserve">     доход ("самозанятых"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3. Крестьянских (фермерских) хозяй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4. Потребительских кооператив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зических лиц - плательщиков налога на профессиональный доход ("самозанятых граждан"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Фонд оплаты труда работников субъектов малого предпринимательства - все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5 05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9 728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47 414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97 4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1 66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2 001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20 8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26 1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39 262,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ботников малых предприятий (с учетом микропредприятий и без учета крестьянских (фермерских) хозяйств и потребительских кооперативов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 74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 8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 753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6 912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3 543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9 1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1 5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 338,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Лиц, занятых трудом по найму у индивидуальных предпринимател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 11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 69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 403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 44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8 138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1 3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4 2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8 587,0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ботников крестьянских (фермерских) хозяй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ботников потребительских кооператив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8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,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7,3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Среднемесячная заработная плата работников малых предприятий (с учетом микропредприятий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90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25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5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6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728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880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2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9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636,1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Среднемесячная заработная плата лиц, занятых  трудом по найму у индивидуальных предпринимателе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 77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247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34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5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669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562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8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6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031,4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Среднемесячная заработная плата работников  крестьянских (фермерских) хозяйст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Среднемесячная заработная плата работников потребительских кооператив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766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266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566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5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666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70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7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108,3</w:t>
            </w:r>
          </w:p>
        </w:tc>
      </w:tr>
      <w:tr>
        <w:trPr>
          <w:trHeight w:val="9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оступление налоговых платежей от субъектов малого предпринимательства (СМП) в консолидированные бюджеты муниципальных районов и бюджеты городских  округов - все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1 85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2 59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6 916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0 0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0 82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3 280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4 9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6 6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9 167,0</w:t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по налогу, взимаемому в связи с применением упрощенной системы налогооблож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 12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 86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 001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 9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 65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 957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 4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507,0</w:t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по единому налогу на вмененный доход для отдельных видов деятельност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по налогу на доходы физических лиц с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7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6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9,0</w:t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по налогу, взимаемому в связи с применением патентной системы налогообложе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92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1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307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4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507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647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7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921,0</w:t>
            </w:r>
          </w:p>
        </w:tc>
      </w:tr>
      <w:tr>
        <w:trPr>
          <w:trHeight w:val="630" w:hRule="atLeast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о налогу, взимаемому с индивидуальных предпринимателей и физических лиц, плательщиков налога на профессиональный доход</w:t>
            </w:r>
          </w:p>
        </w:tc>
        <w:tc>
          <w:tcPr>
            <w:tcW w:w="2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lang w:eastAsia="ru-RU"/>
              </w:rPr>
              <w:t>Справочно: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I. Население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 35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 836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 367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 9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 908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 442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 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7 9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 031,0</w:t>
            </w:r>
          </w:p>
        </w:tc>
      </w:tr>
      <w:tr>
        <w:trPr>
          <w:trHeight w:val="22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XI. Баланс трудовых ресурсов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 40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 053,0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 661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 5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 641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 561,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 6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 5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 644,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410"/>
        <w:gridCol w:w="1276"/>
        <w:gridCol w:w="1134"/>
        <w:gridCol w:w="1134"/>
        <w:gridCol w:w="1276"/>
        <w:gridCol w:w="1134"/>
        <w:gridCol w:w="1134"/>
        <w:gridCol w:w="1134"/>
        <w:gridCol w:w="992"/>
        <w:gridCol w:w="1276"/>
      </w:tblGrid>
      <w:tr>
        <w:trPr>
          <w:trHeight w:val="22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VI. Инвестиции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вестиции в основной капитал за счет всех источников финансирования (по местонахождению заказчика) -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9799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1293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7335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9690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4189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9937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3377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5955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9558,90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5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8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2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3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7,81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ндекс-дефлятор к предыдущему год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,7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Досчет, в т.ч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074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3129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7726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155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384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295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6769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4655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0069,9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Средства на индивидуальное жилищное</w:t>
              <w:br/>
              <w:t xml:space="preserve">      строитель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58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99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086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19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276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29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371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398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4799,90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Прочее (малые предприятия без </w:t>
              <w:br/>
              <w:t xml:space="preserve">      микропредприятий, микропредприятия, </w:t>
              <w:br/>
              <w:t xml:space="preserve">      неформальная экономика (10-15% в среднем</w:t>
              <w:br/>
              <w:t xml:space="preserve">      по области) и др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948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832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68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9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1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0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30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06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5270,00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нвестиции за счет всех источников финансирования (по местонахождению заказчика) по крупным и средним предприятиям и организациям (без субъектов малого предпринимательства и параметров неформальной деятельности, с учетом организаций со средней численностью раб-ов до 15 человек, не являющиеся субъектами малого предпринимательства ) -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72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998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75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253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6805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26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70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48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39489,00</w:t>
            </w:r>
          </w:p>
        </w:tc>
      </w:tr>
      <w:tr>
        <w:trPr>
          <w:trHeight w:val="1485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4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9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7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3,8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видам экономической деятельно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A: Сельское, лесное хозяйство, охота, рыболовство и рыбовод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  <w:br/>
              <w:t>наименование частного инвестора с указанием направления капитальных вложений (наиболее крупные капитальные вложения (инвестиционные проекты)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ОСП ООО "Вятский фанерный комбинат"-транспортные сре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B: Добыча полезных ископаем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С: Обрабатывающие производ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993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559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000,00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,8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3,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,5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,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,7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,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,3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,6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87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99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554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000,00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10 Производство пищевых продуктов</w:t>
              <w:br/>
              <w:t xml:space="preserve">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11 Производство напитков </w:t>
              <w:br/>
              <w:t xml:space="preserve">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13 Производство текстильных изделий</w:t>
              <w:br/>
              <w:t xml:space="preserve">     производ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14 Производство одеж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КУ ОИК -29 -швейное оборуд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15 Производство кожи и изделий из кож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16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8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КУ ИК - 27 деревообрабатывающие станки, транспортные сре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17 Производство бумаги и бумажных издел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18 Деятельность полиграфическая и копирование носителей информ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0 Производство химических веществ и химических проду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1 Производство лекарственных средств и материалов, применяемых в медицинских целя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2 Производство резиновых и пластмассовых издел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3 Производство прочей неметаллической минеральной продук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4 Производство металлургическо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5 Производство готовых металлических изделий, кроме машин и оборуд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6 Производство компьютеров, электронных и оптических издел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7 Производство электрического оборуд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54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000,00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8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87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4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54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000,00</w:t>
            </w:r>
          </w:p>
        </w:tc>
      </w:tr>
      <w:tr>
        <w:trPr>
          <w:trHeight w:val="16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АО "Кирскабель" 2021-2022 -«Освоение производства кабелей с изоляцией из кремнийорганической резины» 12588 тыс. рублей, </w:t>
              <w:br/>
              <w:t>«Организация производства луженой проволоки» - 22792 тыс. рублей, 2022-2023 - Увеличение выпуска кабелей силовых, контрольных, 2023-2024 -Расширение производства отдельных видов кабельной продукции, 2025-2027 оборуд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45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54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8 Производство машин и оборудования, не включенных в другие группиров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29 Производство автотранспортных средств, прицепов и полуприцеп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30 Производство прочих транспортных средств и оборуд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31 Производство мебе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32 Производство прочих готовых издел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33 Ремонт и монтаж машин и оборуд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D Обеспечение электрической энергией, газом и паром; кондиционирование воздуха                                      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8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8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04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1724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431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8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04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ООО КТК -2020-2023 - реконструкция котла №1, реконструкции участка теплосети № 1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АО "Т Плюс"-строительство новой котельной в г.Кир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81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040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E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Администрация Верхнекамского муниципального округа - контейнерные площадки,  установки «Аквахлор-500» (2023), реконструкция системы водоснабжения с. Лойно (2024).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F: Строитель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G: Торговля оптовая и розничная; ремонт автотранспортных средств и мотоциклов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АГАЗИН ООО "АЛЬБИОН-2002" В Г КИРС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H: Транспортировка и хранение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2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ировпассажиравтотранс - приобретение автобус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правление имуществом администрации верхнекамского муниципального округа -автобус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I: Деятельность гостиниц и предприятий общественного пит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J: Деятельность в области информации и связ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K: Деятельность финансовая и страхов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L: Деятельность по операциям с недвижимым имуществом                                                                              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M: Деятельность профессиональная, научная и техническая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АЗДЕЛ N: Деятельность административная и сопутствующие дополнительные услуг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7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3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дминистрация Верхнекамского муниципального округа-детские площад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O : 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2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5,00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33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4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0,0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КУ ИК -27 УФСИН России по Кировской области - компьютерное оборудование, хоз.инвентар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0,0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КУ отдел МВД России по Верхнекамскому району - оборудование объектов автоматизаци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КУ ИК-29 УФСИН России по Кировской области  - транспортные средства, компьетерная и оргтехн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6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КУ ИК-3 УФСИН России по Кировской области 2022-2027 -  мотопомпы, компьютерная техн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дминистрация Верхнекамского района - мебель, компьютерное оборудование и хоз. Инвентарь, 2023-доска почёта, оборудование для пляжа, система оповещения, 2024-детские площад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P: Образова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1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2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56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6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579,00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9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1,03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8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15,00</w:t>
            </w:r>
          </w:p>
        </w:tc>
      </w:tr>
      <w:tr>
        <w:trPr>
          <w:trHeight w:val="4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ГОБУ СШ с УИОП города Кирс - компьютерное оборудование, книжный фон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50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КУ средняя школа п.Лойно, п.Созимский, п.Кочкино - оборудование по проекту "Точка роста"(2022 год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ОГПОАУ ВТПТ 2024- IT куб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0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МКУ средняя школа п.Лесной, п Светлополянск (2023)-оборудование для полосы препятствий, беговой дорожки, 2022 - оборудование для школ; МКУ Д/С Улыбка - 2022 венранды, 2025-2027 - детское оборудование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8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,00</w:t>
            </w:r>
          </w:p>
        </w:tc>
      </w:tr>
      <w:tr>
        <w:trPr>
          <w:trHeight w:val="45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КУ средняя школа п.Рудничный, с. Лойно (2027) -оборудование для шко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465,00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Q: Деятельность в области здравоохранения и социальных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05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7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3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5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250,00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71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7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3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5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250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ГУП Верхнекамская ЦРБ -2022 -строительство ФАП п.Гарь, приобретение автомобилей УАЗ, Лада Веста и стерилизатора, 2023 - строительство ФАП п.Чус, приобретение легковых автомобилей, рентгеновского аппарата, 2024 -строительство ФАП п.Кочкино, автомобил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300,0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СЦОН 2023-2027 -резервный источник питания, мебель, бытовая тех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R: Деятельность в области культуры, спорта, организации досуга и развлечений   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595,00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2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95,11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КУ РКО Досуг -  2022-2023 - мебель, звуковое оборудование для антикафе "Твоя территория", 2027-строительство ДК с.Лойн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КУ ВСЦ Акватория - оборудование 2022 - 2026 спорт.оборудова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КУК "ВЦБС"- обновление библиотечного фонда, 2021-2023-создание модельных  муниципальных библиотек, 2023-2026 - обновление библиотечного фон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9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КУК "Районный исторический музей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дминистрация Верхнекамского района - уличные светильни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S : Предоставление прочих видов услу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 по объектам капитальных вложени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бъем инвестиций в основной капитал по источникам финансирования без субъектов малого предпринимательства и параметров неформальной деятельности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724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9980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75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253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6805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26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570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848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39489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инвестиций в основной капитал, финансируемых за счет собственных средств организаций, 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30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26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00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прибы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амортизац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прочие собственные сре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06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30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126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000,00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Объем инвестиций в основной капитал, финансируемых за счет привлеченных средств, из них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54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676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1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53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679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4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0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8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489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кредиты бан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заемные средства других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бюджетные средства, в том числ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77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8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8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531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674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3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9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439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з федерального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4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4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3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6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2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460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з бюджетов субъектов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3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2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231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9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85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з местного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29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средства внебюджетных фон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прочие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в том числе: средства от эмиссии акц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з общего объема инвестиций в основной капитал инвестиции организаций государственной формы собственности за счет всех источников финансирования -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действующих ценах каждого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2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2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6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9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2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173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федеральной формы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4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0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областной формы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6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0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4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9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3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293,00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Из общего объема инвестиций в основной капитал инвестиции организаций муниципальной формы собственности за счет всех источников финансирования -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действующих ценах каждого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0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56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79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9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670,00</w:t>
            </w:r>
          </w:p>
        </w:tc>
      </w:tr>
      <w:tr>
        <w:trPr>
          <w:trHeight w:val="3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доля муниципального сектора в общем</w:t>
              <w:br/>
              <w:t xml:space="preserve">           объеме инвестиций в основной капи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52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вод в действие мощностей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производственного назначения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соответствующих единицах измерения (в натуральных показател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u w:val="single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u w:val="single"/>
                <w:lang w:eastAsia="ru-RU"/>
              </w:rPr>
              <w:t>указать перечень введенных мощност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танки для обработки доски,деревообрабатывающее оборудова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танция заправ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цех по увеличению производства кабелей монтажных, силовых, контроль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непроизводственного назнач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соответствующих единицах измерения (в натуральных показател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u w:val="single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u w:val="single"/>
                <w:lang w:eastAsia="ru-RU"/>
              </w:rPr>
              <w:t>указать перечень введенных мощносте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амеры видеонаблюд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модельные библиоте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а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втомобиль УАЗ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втомобиль Лада Веста, Лада Ни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Ж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51,00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лощадки ТК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Автобу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2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760"/>
        <w:gridCol w:w="1020"/>
        <w:gridCol w:w="839"/>
        <w:gridCol w:w="860"/>
        <w:gridCol w:w="839"/>
        <w:gridCol w:w="882"/>
        <w:gridCol w:w="839"/>
        <w:gridCol w:w="1035"/>
        <w:gridCol w:w="928"/>
        <w:gridCol w:w="1035"/>
      </w:tblGrid>
      <w:tr>
        <w:trPr>
          <w:trHeight w:val="22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11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VII. Основные фон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Основные фонды по полной учетной стоимости на конец года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747494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807424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857397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8876194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889856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979651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076176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07889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418555 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по  крупным и средн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85976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39358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85046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152074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17296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05284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327621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31458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644830 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вод в действие основных фон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0456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619355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507868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56815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7873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95461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0464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1556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74759 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по  крупным и средн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248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6715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7562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27214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4765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2456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77409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489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9489 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Ликвидировано основных фондов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1804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56299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275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54600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54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430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285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318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2380 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по  крупным и средн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692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1970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3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600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15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380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75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315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280 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Амортизационные отчис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65509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41528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4016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49850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5620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4860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5320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4120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49150 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статочная балансовая стоимость основных фондов на конец го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334827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697702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89732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4004288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4019856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4710304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4977120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478467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5102729 </w:t>
            </w:r>
          </w:p>
        </w:tc>
      </w:tr>
      <w:tr>
        <w:trPr>
          <w:trHeight w:val="4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по  крупным и средн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лей в ценах соответствующих ле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88295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60377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568841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706055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721493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43262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688902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53751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843391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1276"/>
        <w:gridCol w:w="1134"/>
        <w:gridCol w:w="1276"/>
        <w:gridCol w:w="1276"/>
        <w:gridCol w:w="1417"/>
        <w:gridCol w:w="1418"/>
        <w:gridCol w:w="1417"/>
        <w:gridCol w:w="1276"/>
        <w:gridCol w:w="1134"/>
      </w:tblGrid>
      <w:tr>
        <w:trPr>
          <w:trHeight w:val="22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VIII. Финан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о полному кругу предприятий и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личество предприятий и организаций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исло прибыльных предприятий и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8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исло убыточных предприятий и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Количество предприятий и организаций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исло прибыльных предприятий и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исло убыточных предприятий и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Финансовый результат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90714,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485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6993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1507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6648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9284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851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8831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615434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8057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948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8279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3038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7714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0629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925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9878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619114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89865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4621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8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531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65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44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738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46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68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113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559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949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4702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8453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80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949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0429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15325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241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861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05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6102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942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306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016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1437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1871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8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019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7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96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67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08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385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A Сельское, лесное хозяйство, охота, рыболовство и рыбовод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031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521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55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641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763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00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120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502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528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356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09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602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687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807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37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15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528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5529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24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7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1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6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3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7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49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.ч. сельск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3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0,0 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сельскохозяйствен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5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6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A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AF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A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AF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A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AF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B+C+D+E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5644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942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166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6959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0822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4176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200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2960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42505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6823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300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2842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8400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811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5458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269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3968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4589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79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57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7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41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988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82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68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08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385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184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559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949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4702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8453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80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949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0429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15325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227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861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05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6102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942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306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016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1437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1871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42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019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7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96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67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08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385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B Добыча полезных ископаем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6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6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7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8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0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3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6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0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6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7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8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0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3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C Обрабатывающие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5209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1794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208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7702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079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4741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1928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3233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37774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6226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2327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216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7734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100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4763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193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3233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37774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16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532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8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31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1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22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227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861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05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6102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942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306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016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1437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1871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1227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0861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05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6102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1942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2306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016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31437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141871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10 Производство пищевых проду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8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2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6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4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9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9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04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2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49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7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6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42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9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9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04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4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11 Производство напи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13 Производство текстильных издел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14 Производство одеж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15 Производство кожи и изделий из кож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16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22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27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87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47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9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8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19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618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705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7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8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14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0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19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19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618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82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05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1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1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2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17 Производство бумаги и бумажных издел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18 Деятельность полиграфическая и копирование носителе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20 Производство химических веществ и химических проду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68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4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7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8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9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1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30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68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4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5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7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8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9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1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30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21 Производство лекарственных средств и материалов, применяемых в медицинских цел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22 Производство резиновых и пластмассовых издел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92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8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54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5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63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6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74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848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92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8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6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54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5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63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6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74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848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23 Производство прочей неметаллической минеральной прод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24 Производство металлургическ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25 Производство готовых металлических изделий, кроме машин и оборуд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26 Производство компьютеров, электронных и оптических издел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27 Производство электрического оборуд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1227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861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05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6102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942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306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016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1437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1871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1227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861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05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6102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942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306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016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1437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1871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1227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861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05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6102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942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306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016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1437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1871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1227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8610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057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6102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9420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3069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016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1437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1871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28 Производство машин и оборудования, не включенных в другие группир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29 Производство автотранспортных средств, прицепов и полуприцеп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30 Производство прочих транспортных средств и оборуд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31 Производство меб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32 Производство прочих готовых издел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33 Ремонт и монтаж машин и оборуд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9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2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8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1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2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94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9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2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2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8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1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2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94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D Обеспечение электрической энергией, газом и паром; кондиционирование воздух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42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3019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07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4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96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2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67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008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3385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2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19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7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6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7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8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85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42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3019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07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4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96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2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67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008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3385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2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19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7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0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67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6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7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08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85,0 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E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40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02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00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19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53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56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9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94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486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60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2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1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28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53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56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93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94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486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0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8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F Строитель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66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93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6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59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79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96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06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258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5469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30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8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24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03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113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122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2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270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5515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63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5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4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8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6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39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9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Раздел H: Транспортировка и хранение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456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16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8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17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8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63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I: Деятельность гостиниц и предприятий общественного пит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98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0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1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26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42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42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7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74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185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98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09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17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26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42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42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7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74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185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J: Деятельность в области информации и связ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5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3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1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3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8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7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57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7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3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58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1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39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8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1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7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57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K: Деятельность финансовая и страхов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3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99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1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2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3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Раздел L: Деятельность по операциям с недвижимым имуществом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6586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1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4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6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8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5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5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633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7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1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4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67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48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5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55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633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723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6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Раздел M: Деятельность профессиональная, научная и техническая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6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2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4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64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7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6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4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4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N: Деятельность административная и сопутствующие дополнительные услуг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30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24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7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41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1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27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0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O: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P: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6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1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2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3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6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9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6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1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2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3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6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9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Q: Деятельность в области здравоохранения и соци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87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21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3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51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62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83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05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27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643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59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35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32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51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625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583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05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279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6643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71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13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R: Деятельность в области культуры, спорта, организации досуга и развлеч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Раздел S: Предоставление прочих видов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17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3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88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3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294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0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3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6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3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141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 том числе по крупным и средним предприятиям и организац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Финансовый результ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-46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прибыль прибыль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ind w:firstLine="14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убыток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461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0,0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740"/>
        <w:gridCol w:w="920"/>
        <w:gridCol w:w="920"/>
        <w:gridCol w:w="920"/>
        <w:gridCol w:w="837"/>
        <w:gridCol w:w="1003"/>
        <w:gridCol w:w="837"/>
        <w:gridCol w:w="1003"/>
        <w:gridCol w:w="837"/>
        <w:gridCol w:w="1003"/>
      </w:tblGrid>
      <w:tr>
        <w:trPr>
          <w:trHeight w:val="225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IX. Строительство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кв.м общей площад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,7</w:t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</w:t>
              <w:br/>
              <w:t>за счет средств федерального бюджет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кв.м общей площа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за счет средств областного бюджета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кв.м общей площа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за счет средств местного бюджет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кв.м общей площа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кв.м общей площа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80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ИЖС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кв.м общей площад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40"/>
        <w:gridCol w:w="2540"/>
        <w:gridCol w:w="260"/>
        <w:gridCol w:w="640"/>
        <w:gridCol w:w="333"/>
        <w:gridCol w:w="567"/>
        <w:gridCol w:w="413"/>
        <w:gridCol w:w="487"/>
        <w:gridCol w:w="486"/>
        <w:gridCol w:w="495"/>
        <w:gridCol w:w="478"/>
        <w:gridCol w:w="540"/>
        <w:gridCol w:w="433"/>
        <w:gridCol w:w="567"/>
        <w:gridCol w:w="409"/>
        <w:gridCol w:w="725"/>
        <w:gridCol w:w="409"/>
        <w:gridCol w:w="725"/>
        <w:gridCol w:w="550"/>
        <w:gridCol w:w="584"/>
        <w:gridCol w:w="834"/>
      </w:tblGrid>
      <w:tr>
        <w:trPr>
          <w:trHeight w:val="225" w:hRule="atLeast"/>
        </w:trPr>
        <w:tc>
          <w:tcPr>
            <w:tcW w:w="3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67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7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9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225" w:hRule="atLeast"/>
        </w:trPr>
        <w:tc>
          <w:tcPr>
            <w:tcW w:w="3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X. Торговля и услуги населению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борот розничной торговли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. в ценах соответствующих лет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3055951,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3342462,4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732745,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044026,1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068079,9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34352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391317,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642652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722005,5</w:t>
            </w:r>
          </w:p>
        </w:tc>
      </w:tr>
      <w:tr>
        <w:trPr>
          <w:trHeight w:val="390" w:hRule="atLeast"/>
        </w:trPr>
        <w:tc>
          <w:tcPr>
            <w:tcW w:w="3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4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9</w:t>
            </w:r>
          </w:p>
        </w:tc>
      </w:tr>
      <w:tr>
        <w:trPr>
          <w:trHeight w:val="225" w:hRule="atLeast"/>
        </w:trPr>
        <w:tc>
          <w:tcPr>
            <w:tcW w:w="3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индекс-дефлятор 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16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7,9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5,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5</w:t>
            </w:r>
          </w:p>
        </w:tc>
      </w:tr>
      <w:tr>
        <w:trPr>
          <w:trHeight w:val="301" w:hRule="atLeast"/>
        </w:trPr>
        <w:tc>
          <w:tcPr>
            <w:tcW w:w="3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борот общественного питания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. в ценах соответствующих лет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92827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06615,4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7794,6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6275,8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6670,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158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2276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7116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8131,2</w:t>
            </w:r>
          </w:p>
        </w:tc>
      </w:tr>
      <w:tr>
        <w:trPr>
          <w:trHeight w:val="390" w:hRule="atLeast"/>
        </w:trPr>
        <w:tc>
          <w:tcPr>
            <w:tcW w:w="3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1,3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9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5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7</w:t>
            </w:r>
          </w:p>
        </w:tc>
      </w:tr>
      <w:tr>
        <w:trPr>
          <w:trHeight w:val="225" w:hRule="atLeast"/>
        </w:trPr>
        <w:tc>
          <w:tcPr>
            <w:tcW w:w="3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индекс-дефлятор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18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09,3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9,5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7,2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3,7</w:t>
            </w:r>
          </w:p>
        </w:tc>
      </w:tr>
      <w:tr>
        <w:trPr>
          <w:trHeight w:val="243" w:hRule="atLeast"/>
        </w:trPr>
        <w:tc>
          <w:tcPr>
            <w:tcW w:w="3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Объем платных услуг населению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руб. в ценах соответствующих лет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555987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627403,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91708,1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51229,5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51337,4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0217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05511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45845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56969,6</w:t>
            </w:r>
          </w:p>
        </w:tc>
      </w:tr>
      <w:tr>
        <w:trPr>
          <w:trHeight w:val="390" w:hRule="atLeast"/>
        </w:trPr>
        <w:tc>
          <w:tcPr>
            <w:tcW w:w="3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2,3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8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5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8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2,1</w:t>
            </w:r>
          </w:p>
        </w:tc>
      </w:tr>
      <w:tr>
        <w:trPr>
          <w:trHeight w:val="225" w:hRule="atLeast"/>
        </w:trPr>
        <w:tc>
          <w:tcPr>
            <w:tcW w:w="3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индекс-дефлятор 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Microsoft Sans Serif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Microsoft Sans Serif" w:ascii="Arial" w:hAnsi="Arial"/>
                <w:i/>
                <w:iCs/>
                <w:sz w:val="16"/>
                <w:szCs w:val="16"/>
                <w:lang w:eastAsia="ru-RU"/>
              </w:rPr>
              <w:t>109,7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8,3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5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04,2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640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9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XI. Баланс трудовых ресурсов</w:t>
            </w:r>
          </w:p>
        </w:tc>
        <w:tc>
          <w:tcPr>
            <w:tcW w:w="2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Численность трудовых ресурсов, всего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 0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 4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 0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78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80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4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5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3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 382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рудоспособное население в трудоспособном возрасте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9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5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 13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88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9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5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6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 481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лица старше трудоспособного возраста и подростки, занятые в экономике, из них: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лица старше трудоспособного возраста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1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подростки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рудовая миграция (+/-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9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8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81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8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-1 77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-1 7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-1 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-1 70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9C000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9C0006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Численность занятых в экономике (среднегодовая, включая лиц, занятых в личном подсобном хозяйстве) - всего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4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0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6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57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4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5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5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4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А Сельское, лесное хозяйство, охота, рыболовство и рыбоводство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2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1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1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1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01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8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9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02 Лесоводство и лесозаготовк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5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03 Рыболовство и рыбоводство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ПРОМЫШЛЕННОСТЬ 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3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7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1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16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B Добыча полезных ископаемых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C Обрабатывающие производства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0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55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0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3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3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10 Производство пищевых продуктов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11 Производство напитков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13 Производство текстильных изделий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14 Производство одежды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15 Производство кожи и изделий из кож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16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8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17 Производство бумаги и бумажных изделий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18  Деятельность полиграфическая и копирование носителей информаци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0 Производство химических веществ и химических продуктов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1 Производство лекарственных средств и материалов, применяемых в медицинских целях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2 Производство резиновых и пластмассовых изделий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3 Производство прочей неметаллической минеральной продукци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4 Производство металлургическое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5 Производство готовых металлических изделий, кроме машин и оборудовани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6 Производство компьютеров, электронных и оптических изделий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7 Производство электрического оборудовани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5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63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8 Производство машин и оборудования, не включенных в другие группировк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9 Производство автотранспортных средств, прицепов и полуприцепов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30 Производство прочих транспортных средств и оборудовани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31 Производство мебел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32 Производство прочих готовых изделий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33 Ремонт и монтаж машин и оборудовани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D Обеспечение электрической энергией, газом и паром; кондиционирование воздуха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E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F Строительство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9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H Транспортировка и хранение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J Деятельность в области информации и связ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K Деятельность финансовая и страхова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L Деятельность по операциям с недвижимым имуществом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M Деятельность профессиональная, научная и техническа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N Деятельность административная и сопутствующие дополнительные услуг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O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0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5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P Образование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9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S Предоставление прочих видов услуг</w:t>
            </w:r>
          </w:p>
        </w:tc>
        <w:tc>
          <w:tcPr>
            <w:tcW w:w="26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4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3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8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Учащиеся в трудоспособном возрасте, обучающиеся с отрывом от работы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7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5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Трудоспособное население в трудоспособном возрасте, не занятое трудовой деятельностью и учебой, в том числе: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2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9C000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9C0006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исленность безработных, рассчитанная по методологии МОТ (общая численность безработных)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9C000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9C0006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исленность безработных, зарегистрированных в государственных учреждениях службы занятости населения (среднегодовая)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1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9C0006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9C000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9C0006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Распределение среднегодовой численности занятых в экономике по формам собственности: 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4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0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6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57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4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5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4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5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64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В организациях государственной и муниципальной форм собственности - всего, в том числе: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4 2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3 6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3 236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3 18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3 19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3 1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3 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3 1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3 16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организациях государственной формы</w:t>
              <w:br/>
              <w:t xml:space="preserve">    собственност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 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8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6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2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3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4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396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организациях муниципальной формы</w:t>
              <w:br/>
              <w:t xml:space="preserve">    собственност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В общественных объединениях и организациях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В организациях  смешанной формой собственност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В организациях с иностранным участием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9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9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1 02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1 07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1 07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1 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1 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1 0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1 07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В частном секторе, всего, в том числе 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4 3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4 4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4 405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4 318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4 37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4 3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4 3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4 3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4 406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крестьянских (фермерских) хозяйствах,</w:t>
              <w:br/>
              <w:t xml:space="preserve">     включая наемных работников, из них: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ладельцы фермерских хозяйств (фермеры)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наемные работник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на частных предприятиях, из них: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225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31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6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 155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занятые в малых предприятиях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8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7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8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занятые индивидуальным трудом и по найму у</w:t>
              <w:br/>
              <w:t xml:space="preserve">    отдельных граждан, из них: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4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5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7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4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1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индивидуальные предпринимател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занятые по найму у отдельных граждан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11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физические лица - плательщики налога на </w:t>
              <w:br/>
              <w:t xml:space="preserve">          профессиональный доход ("самозанятые </w:t>
              <w:br/>
              <w:t xml:space="preserve">          граждане")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5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8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95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0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2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лица, занятые в домашнем хозяйстве (включая</w:t>
              <w:br/>
              <w:t xml:space="preserve">    личное подсобное хозяйство), производством</w:t>
              <w:br/>
              <w:t xml:space="preserve">    товаров и услуг для реализации 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Численность рабочей силы  (по балансу трудовых ресурсов) 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 2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5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91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3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9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 893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Уровень безработицы (по методологии МОТ)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Уровень зарегистрированной безработицы, среднегодова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Уровень зарегистрированной безработицы, на конец года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%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F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F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6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7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6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,6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Численность работающих в бюджетных организациях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6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1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1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22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221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C000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74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 2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 88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 78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6 83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 7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6 8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 7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6 80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9C000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5 78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5 36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А Сельское, лесное хозяйство, охота, рыболовство и рыбоводство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7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8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0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6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8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5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01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02 Лесоводство и лесозаготовк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 xml:space="preserve">ПРОМЫШЛЕННОСТЬ 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34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17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93,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25,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 949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 94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936,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 11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 93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B Добыча полезных ископаемых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018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C Обрабатывающие производства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9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7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5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71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5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 83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 65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ahoma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D Обеспечение электрической энергией, газом и паром; кондиционирование воздуха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7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5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E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F Строительство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03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0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0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5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3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4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H Транспортировка и хранение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6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J Деятельность в области информации и связ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K Деятельность финансовая и страхова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L Деятельность по операциям с недвижимым имуществом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M Деятельность профессиональная, научная и техническа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N Деятельность административная и сопутствующие дополнительные услуг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O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6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5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30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 291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 68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 538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P Образование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9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794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75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3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94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48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49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S Предоставление прочих видов услуг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Среднесписочная численность работников крупных и средних организаций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чистым видам экономической детяельности)</w:t>
            </w:r>
          </w:p>
        </w:tc>
        <w:tc>
          <w:tcPr>
            <w:tcW w:w="2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DF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szCs w:val="20"/>
                <w:lang w:eastAsia="ru-RU"/>
              </w:rPr>
            </w:pPr>
            <w:r>
              <w:rPr>
                <w:rFonts w:cs="Tahoma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080"/>
        <w:gridCol w:w="1000"/>
        <w:gridCol w:w="960"/>
        <w:gridCol w:w="940"/>
        <w:gridCol w:w="980"/>
        <w:gridCol w:w="980"/>
        <w:gridCol w:w="1000"/>
        <w:gridCol w:w="1000"/>
        <w:gridCol w:w="1000"/>
        <w:gridCol w:w="1000"/>
      </w:tblGrid>
      <w:tr>
        <w:trPr>
          <w:trHeight w:val="225" w:hRule="atLeast"/>
        </w:trPr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Единица измере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тче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ценка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27</w:t>
            </w:r>
          </w:p>
        </w:tc>
      </w:tr>
      <w:tr>
        <w:trPr>
          <w:trHeight w:val="225" w:hRule="atLeast"/>
        </w:trPr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ариант 2</w:t>
            </w:r>
          </w:p>
        </w:tc>
      </w:tr>
      <w:tr>
        <w:trPr>
          <w:trHeight w:val="300" w:hRule="atLeast"/>
        </w:trPr>
        <w:tc>
          <w:tcPr>
            <w:tcW w:w="3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XII. Труд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Численность занятого населения в организациях, включая занятых по найму у индивидуальных предпринимателей и отдельных граждан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7 749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7 282 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6 881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6 788 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6 833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6 759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6 816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6 744 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 xml:space="preserve">6 804  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численности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A Сельское, лесное хозяйство, охота, рыболовство и рыбовод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6,0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01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02 Лесоводство и лесозаготов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7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ПРОМЫШЛЕННОСТЬ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3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17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9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2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4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36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B Добыча полезных ископаемы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С Обрабатывающие производств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79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61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5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4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6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3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58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D Обеспечение электрической энергией, газом и паром; кондиционирование воздуха                                               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8,0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E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4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F Строитель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0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0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0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0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0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9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9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9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95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H Транспортировка и хран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4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J Деятельность в области информации и связ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K Деятельность финансовая и страхова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L Деятельность по операциям с недвижимым имущество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M Деятельность профессиональная, научная и техническа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N Деятельность административная и сопутствующие дополнительные услуг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0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O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68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53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0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9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9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8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9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8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91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P Образова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1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4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S Предоставление прочих видов услу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челове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Фонд оплаты труд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537 36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 816 92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116 04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330 98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376 96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533 900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605 87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742 23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 835 593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фонда оплаты труда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1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10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6,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8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6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5,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6,4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A Сельское, лесное хозяйство, охота, рыболовство и рыбовод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3 9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3 79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6 93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7 28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9 92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6 09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1 35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6 31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 093,0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01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5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35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1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5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4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2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966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02 Лесоводство и лесозаготов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 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 4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3 7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4 6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7 0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3 6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8 2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4 0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 093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ПРОМЫШЛЕННОСТЬ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9 7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2 65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1 70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3 73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3 9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7 62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66 43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2 16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29 148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B Добыча полезных ископаемы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34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60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 94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84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8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 09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 1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 01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355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С Обрабатывающие производств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9 78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4 83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5 48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94 94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 4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5 82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0 09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9 13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09 188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D Обеспечение электрической энергией, газом и паром; кондиционирование воздуха                                               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 7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 78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7 37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 21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9 1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6 49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9 89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6 1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0 452,0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E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 8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 43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 9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 73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 53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 2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32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 82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 153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F Строитель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u w:val="single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eastAsia="ru-RU"/>
              </w:rPr>
              <w:t>280 31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3 84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5 21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2 68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6 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6 88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2 8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1 60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0 426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H Транспортировка и хран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 95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 77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 19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 88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 8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9 29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 24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 41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 865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 59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 418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 022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 09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 88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 6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 02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 82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 476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J Деятельность в области информации и связ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62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 06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7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79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 20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 95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58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 09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 924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K Деятельность финансовая и страхова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69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 889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 3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554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 67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54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84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 6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 003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L Деятельность по операциям с недвижимым имущество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M Деятельность профессиональная, научная и техническа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85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51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34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74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7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0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1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4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541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N Деятельность административная и сопутствующие дополнительные услуг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46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 45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 73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4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88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0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57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 66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284,0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O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8 1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 27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 9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2 39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2 05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43 58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58 55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04 48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25 621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P Образова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4 09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2 611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0 16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7 38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0 0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1 26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5 8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5 51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2 317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7 96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6 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9 75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3 13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4 49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1 77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 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9 88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 973,0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 64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 23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 02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 30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 58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 6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 3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 91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 975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S Предоставление прочих видов услу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тыс. 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38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20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0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567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24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45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93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29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 947,0</w:t>
            </w:r>
          </w:p>
        </w:tc>
      </w:tr>
      <w:tr>
        <w:trPr>
          <w:trHeight w:val="54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ru-RU"/>
              </w:rPr>
              <w:t>Среднемесячная номинальная начисленная заработная плата в расчете на одного работни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27 28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32 236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7 737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0 89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1 18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3 57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4 08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6 24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6 977,2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8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18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17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8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9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6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9C0006"/>
                <w:sz w:val="16"/>
                <w:szCs w:val="16"/>
                <w:lang w:eastAsia="ru-RU"/>
              </w:rPr>
              <w:t>106,6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1 90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8 390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A Сельское, лесное хозяйство, охота, рыболовство и рыбовод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7 84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3 449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438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9 665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9 92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1 45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2 021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3 38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3 617,8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31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5,0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5 0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42 38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01 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6 5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1 5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2 19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3 96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4 07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 39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 75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6 91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463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6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  <w:lang w:eastAsia="ru-RU"/>
              </w:rPr>
              <w:t>в том числе: 02 Лесоводство и лесозаготов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7 8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3 5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565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9 77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0 04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1 55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2 14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3 48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4 239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eastAsia="ru-RU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3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ПРОМЫШЛЕННОСТЬ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3 43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8 863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5 194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8 25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8 64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0 78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1 49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3 28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4 298,7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2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2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B Добыча полезных ископаемы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3 16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 20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9 533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1 895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2 27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3 96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4 62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6 00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6 875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7 4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0 977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С Обрабатывающие производств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2 64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8 017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4 29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7 314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7 73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9 73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0 52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2 243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3 281,3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2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2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9 0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48 033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D Обеспечение электрической энергией, газом и паром; кондиционирование воздуха                                               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9 72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7 219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4 20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7 73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8 17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0 74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1 64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3 88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5 055,6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2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6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5 94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41 63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E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1 21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2 48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6 504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8 62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8 75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0 34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0 769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2 20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2 830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7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F Строитель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 xml:space="preserve">Раздел G Торговля оптовая и розничная; ремонт автотранспортных средств и мотоциклов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7 9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1 367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3 99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 75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 9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42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76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9 12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9 628,4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9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2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7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2 32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6 163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H Транспортировка и хран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6 19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4 13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9 99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3 397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3 59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6 217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6 64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9 08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9 728,2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3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6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4 60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8 811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I Деятельность гостиниц и предприятий общественного пит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7 30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18 81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2 59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4 17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4 28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 74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 98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31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675,3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2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8 33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J Деятельность в области информации и связ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20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3 398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0 862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4 92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5 18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8 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9 15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2 00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3 000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5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6 65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44 693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K Деятельность финансовая и страхова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7 13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4 753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3 12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7 479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7 90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0 92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1 95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4 58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5 982,6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2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40 53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44 795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L Деятельность по операциям с недвижимым имущество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70 78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80 615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M Деятельность профессиональная, научная и техническа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9 76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7 052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5 62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9 791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0 07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3 37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3 97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7 17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8 135,4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5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1 88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44 640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N Деятельность административная и сопутствующие дополнительные услуг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8 26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27 003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1 634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4 16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4 32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6 38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6 72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8 63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9 180,6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9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7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7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8 3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1 143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O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2 38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8 996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8 477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3 462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3 88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7 51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68 22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71 5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72 658,2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5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9 85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6 327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P Образовани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71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1 15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6 862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9 81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9 99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2 399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2 77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5 02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5 646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2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8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7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8 37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1 95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Q Деятельность в области здравоохранения и социальных услу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2 03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6 545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3 907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7 85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7 991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1 01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1 31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4 0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54 651,3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4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2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2 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7 10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R Деятельность в области культуры, спорта, организации досуга и развлеч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51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3 529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9 620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3 186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3 38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5 99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6 46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8 75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49 484,3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2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8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7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29 76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5 694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Раздел S Предоставление прочих видов услуг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0 28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1 91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5 058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18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7 31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8 81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29 08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0 53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ru-RU"/>
              </w:rPr>
              <w:t>30 974,0</w:t>
            </w:r>
          </w:p>
        </w:tc>
      </w:tr>
      <w:tr>
        <w:trPr>
          <w:trHeight w:val="22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eastAsia="ru-RU"/>
              </w:rPr>
              <w:t>Темп роста заработной плат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% к предыдущему году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1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9C0006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9C0006"/>
                <w:sz w:val="16"/>
                <w:szCs w:val="16"/>
                <w:lang w:eastAsia="ru-RU"/>
              </w:rPr>
              <w:t>106,5</w:t>
            </w:r>
          </w:p>
        </w:tc>
      </w:tr>
      <w:tr>
        <w:trPr>
          <w:trHeight w:val="570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 xml:space="preserve">СПРАВОЧНО: в том числе по крупным и средним организациям </w:t>
            </w:r>
            <w:r>
              <w:rPr>
                <w:rFonts w:cs="Tahoma" w:ascii="Arial" w:hAnsi="Arial"/>
                <w:b/>
                <w:bCs/>
                <w:i/>
                <w:iCs/>
                <w:color w:val="FF0000"/>
                <w:sz w:val="14"/>
                <w:szCs w:val="14"/>
                <w:lang w:eastAsia="ru-RU"/>
              </w:rPr>
              <w:t>(по хозяйственным видам экономичекой деятельност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4"/>
                <w:szCs w:val="14"/>
                <w:lang w:eastAsia="ru-RU"/>
              </w:rPr>
              <w:t>рубл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109 67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i/>
                <w:iCs/>
                <w:sz w:val="16"/>
                <w:szCs w:val="16"/>
                <w:lang w:eastAsia="ru-RU"/>
              </w:rPr>
              <w:t>30 166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Tahoma"/>
                <w:sz w:val="16"/>
                <w:szCs w:val="16"/>
                <w:lang w:eastAsia="ru-RU"/>
              </w:rPr>
            </w:pPr>
            <w:r>
              <w:rPr>
                <w:rFonts w:cs="Tahoma" w:ascii="Arial" w:hAnsi="Arial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26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-720" w:right="0" w:firstLine="720"/>
    </w:pPr>
    <w:rPr/>
  </w:style>
  <w:style w:type="paragraph" w:styleId="211">
    <w:name w:val="Основной текст с отступом 21"/>
    <w:basedOn w:val="Normal"/>
    <w:qFormat/>
    <w:pPr>
      <w:ind w:left="-540" w:right="0" w:hanging="0"/>
    </w:pPr>
    <w:rPr/>
  </w:style>
  <w:style w:type="paragraph" w:styleId="311">
    <w:name w:val="Основной текст с отступом 31"/>
    <w:basedOn w:val="Normal"/>
    <w:qFormat/>
    <w:pPr>
      <w:ind w:left="-540" w:right="0" w:firstLine="540"/>
    </w:pPr>
    <w:rPr/>
  </w:style>
  <w:style w:type="paragraph" w:styleId="13">
    <w:name w:val=" Знак Знак Знак Знак Знак Знак 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Красная строка"/>
    <w:basedOn w:val="TextBody"/>
    <w:qFormat/>
    <w:pPr>
      <w:suppressAutoHyphens w:val="false"/>
      <w:spacing w:before="0" w:after="120"/>
      <w:ind w:firstLine="210"/>
    </w:pPr>
    <w:rPr>
      <w:b w:val="false"/>
      <w:bCs w:val="fals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8bf8a64b8551e1msonormal">
    <w:name w:val="228bf8a64b8551e1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i/>
      <w:iCs/>
      <w:color w:val="FF0000"/>
      <w:sz w:val="14"/>
      <w:szCs w:val="14"/>
    </w:rPr>
  </w:style>
  <w:style w:type="paragraph" w:styleId="Xl66">
    <w:name w:val="xl66"/>
    <w:basedOn w:val="Normal"/>
    <w:qFormat/>
    <w:pPr>
      <w:suppressAutoHyphens w:val="false"/>
      <w:spacing w:before="280" w:after="280"/>
      <w:textAlignment w:val="top"/>
    </w:pPr>
    <w:rPr/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rFonts w:ascii="Arial" w:hAnsi="Arial" w:cs="Arial"/>
      <w:sz w:val="14"/>
      <w:szCs w:val="14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FDFD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FDFD" w:val="clear"/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FDFD" w:val="clear"/>
      <w:suppressAutoHyphens w:val="false"/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FDFD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FDFD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FDFD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FDFD" w:val="clear"/>
      <w:suppressAutoHyphens w:val="false"/>
      <w:spacing w:before="280" w:after="280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FDFD" w:val="clear"/>
      <w:suppressAutoHyphens w:val="false"/>
      <w:spacing w:before="280" w:after="280"/>
      <w:jc w:val="center"/>
      <w:textAlignment w:val="center"/>
    </w:pPr>
    <w:rPr>
      <w:rFonts w:ascii="Arial" w:hAnsi="Arial" w:cs="Arial"/>
      <w:i/>
      <w:iCs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FF3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FF3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  <w:color w:val="00000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i/>
      <w:iCs/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suppressAutoHyphens w:val="false"/>
      <w:spacing w:before="280" w:after="280"/>
      <w:textAlignment w:val="top"/>
    </w:pPr>
    <w:rPr/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19:00Z</dcterms:created>
  <dc:creator>User</dc:creator>
  <dc:description/>
  <cp:keywords/>
  <dc:language>en-US</dc:language>
  <cp:lastModifiedBy>User</cp:lastModifiedBy>
  <cp:lastPrinted>2024-09-03T13:58:00Z</cp:lastPrinted>
  <dcterms:modified xsi:type="dcterms:W3CDTF">2024-09-03T10:59:00Z</dcterms:modified>
  <cp:revision>14</cp:revision>
  <dc:subject/>
  <dc:title>ПОЯСНИТЕЛЬНАЯ ЗАПИСКА</dc:title>
</cp:coreProperties>
</file>