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убликовании сообщения о предстоящем предоставлении земельного участка в арен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8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на основании заявления Масютиной О.Н. от 29.08.2024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Кировской области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 сообщение о предстоящем предоставлении земельного участка в аренду сроком на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410:21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1250+/-12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Кировская область, р-н Верхнекамский, г Кирс, пер Сиренев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для индивидуального жилищного строительств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ить прием заявлений граждан, заинтересованных в предоставлении земельного участка, в течение тридцати дней со дня официального опубликования извещения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37:00Z</dcterms:created>
  <dc:creator>SecretSveta</dc:creator>
  <dc:description/>
  <cp:keywords/>
  <dc:language>en-US</dc:language>
  <cp:lastModifiedBy>User</cp:lastModifiedBy>
  <cp:lastPrinted>2023-12-22T13:50:00Z</cp:lastPrinted>
  <dcterms:modified xsi:type="dcterms:W3CDTF">2024-09-03T07:10:00Z</dcterms:modified>
  <cp:revision>9</cp:revision>
  <dc:subject/>
  <dc:title>АДМИНИСТРАЦИЯ ВЕРХНЕКАМСКОГО РАЙОНА</dc:title>
</cp:coreProperties>
</file>