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29210</wp:posOffset>
            </wp:positionV>
            <wp:extent cx="571500" cy="685800"/>
            <wp:effectExtent l="0" t="0" r="0" b="0"/>
            <wp:wrapTight wrapText="bothSides">
              <wp:wrapPolygon edited="0">
                <wp:start x="-307" y="0"/>
                <wp:lineTo x="-307" y="21344"/>
                <wp:lineTo x="21600" y="21344"/>
                <wp:lineTo x="21600" y="0"/>
                <wp:lineTo x="-3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410"/>
      </w:tblGrid>
      <w:tr>
        <w:trPr>
          <w:trHeight w:val="2841" w:hRule="exact"/>
        </w:trPr>
        <w:tc>
          <w:tcPr>
            <w:tcW w:w="9498" w:type="dxa"/>
            <w:gridSpan w:val="4"/>
            <w:tcBorders/>
          </w:tcPr>
          <w:p>
            <w:pPr>
              <w:pStyle w:val="Normal"/>
              <w:spacing w:before="4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360"/>
              <w:rPr>
                <w:b w:val="false"/>
                <w:b w:val="false"/>
                <w:bCs/>
                <w:sz w:val="28"/>
                <w:szCs w:val="32"/>
              </w:rPr>
            </w:pPr>
            <w:r>
              <w:rPr>
                <w:b w:val="false"/>
                <w:bCs/>
                <w:sz w:val="28"/>
                <w:szCs w:val="32"/>
              </w:rPr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253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tbl>
      <w:tblPr>
        <w:tblW w:w="951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839" w:hRule="atLeast"/>
        </w:trPr>
        <w:tc>
          <w:tcPr>
            <w:tcW w:w="9513" w:type="dxa"/>
            <w:tcBorders/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О реорганизации муниципального казённого дошкольного образовательного учреждения «Детский сад № 2 «Журавушка» г. Кирс   Верхнекамского района Кировской области в форме присоединения к муниципальному казённому дошкольному образовательному учреждению «Детский сад № 5 «Улыбка» г. Кирс Верхнекамского района  Кировской области</w:t>
            </w:r>
          </w:p>
          <w:p>
            <w:pPr>
              <w:pStyle w:val="Heading"/>
              <w:rPr>
                <w:rFonts w:ascii="Times New Roman" w:hAnsi="Times New Roman" w:cs="Times New Roman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Гражданским Кодексом Российской Федерации, Федеральным законом от 29.12.2012 № 273-ФЗ «Об образовании в Российской Федерации»</w:t>
      </w:r>
      <w:r>
        <w:rPr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lang w:eastAsia="ar-SA"/>
        </w:rPr>
        <w:t>постановлением Правительства Кировской области от 20.01.2014  № 244/10 «Об организации процедуры оценки последствий принятия решения о реорганизации или ликвидации областной государственной образовательной организации, муниципальной образовательной организации», постановлением администрации Верхнекамского муниципального округа Кировской области от 15.06.2022 № 786 «Об утверждении Порядка принятия решения о создании, реорганизации, изменении типа и ликвидации муниципальных учреждений, а также утверждения уставов муниципальных учреждений и внесения в них изменений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Уставом муниципального образования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организовать муниципальное казённое дошкольное образовательное учреждение «Детский сад № 2 «Журавушка» г. Кирс  Верхнекамского района Кировской области (далее – МКДОУ № 2) в форме присоединения к муниципальному казённому дошкольному образовательному учреждению «Детский сад № 5 «Улыбка» г. Кирс Верхнекамского района Кировской области (далее – МКДОУ № 5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именование юридического лица после завершения процесса реорганизации – муниципальное казённое дошкольное образовательное учреждение «Детский сад № 5 «Улыбка» г. Кирс Верхнекамского района Кировской области, сокращённое наименование – МКДОУ № 5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онахождения: 612820, Кировская область, р-н Верхнекамский,  г. Кирс,  ул. Кирова  д.44,  ул. Гоголя  д. 2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читать муниципальное казённое дошкольное образовательное учреждение «Детский сад №5 «Улыбка» г. Кирс Верхнекамского района Кировской области полным правопреемником всех прав и обязанностей присоединяемого к нему муниципального казённого дошкольного образовательного учреждения «Детский сад № 2 «Журавушка» г. Кирс Верхнекамского района Кировской области после завершения процесса ре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. Учредителем МКДОУ № 5 и собственником имущества является муниципальное образование Верхнекамский муниципальный округ Кировской области, от имени которого функции и полномочия учредителя будут осуществля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ция Верхнекамского муниципального округа (далее – Учредитель) в части создания, ликвидации и реорганизации Учр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образования Верхнекамского муниципального округа (далее – Учредитель) в части финансирования, определения структуры, целей и задач деятельности Учреждения, а также осуществления организационного руководства образовательной организацией, контроля за выполнением задания учредителя в пределах своей компетенции. </w:t>
      </w:r>
    </w:p>
    <w:p>
      <w:pPr>
        <w:pStyle w:val="2"/>
        <w:shd w:fill="auto" w:val="clear"/>
        <w:tabs>
          <w:tab w:val="clear" w:pos="720"/>
          <w:tab w:val="left" w:pos="0" w:leader="none"/>
          <w:tab w:val="left" w:pos="1518" w:leader="none"/>
          <w:tab w:val="left" w:pos="1701" w:leader="none"/>
        </w:tabs>
        <w:spacing w:lineRule="auto" w:line="360"/>
        <w:ind w:right="20" w:firstLine="709"/>
        <w:rPr/>
      </w:pPr>
      <w:r>
        <w:rPr>
          <w:sz w:val="28"/>
          <w:szCs w:val="28"/>
        </w:rPr>
        <w:t xml:space="preserve">5. Основной целью деятельности МКДОУ № 5 является образовательная деятельность по основным общеобразовательным </w:t>
      </w:r>
      <w:r>
        <w:rPr/>
        <w:t>программам дошкольного образ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Штатная численность МКДОУ  № 5 будет увеличена на 21,70 штатных еди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Утвердить перечень мероприятий по реорганизации МКДОУ № 2 в форме присоединения к МКДОУ  № 5  согласно приложению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якину Л.С., з</w:t>
      </w:r>
      <w:r>
        <w:rPr>
          <w:color w:val="000000"/>
          <w:sz w:val="28"/>
          <w:szCs w:val="28"/>
        </w:rPr>
        <w:t>аведующего</w:t>
      </w:r>
      <w:r>
        <w:rPr>
          <w:sz w:val="28"/>
          <w:szCs w:val="28"/>
        </w:rPr>
        <w:t xml:space="preserve"> МКДОУ № 2,</w:t>
      </w:r>
      <w:r>
        <w:rPr>
          <w:bCs/>
          <w:sz w:val="28"/>
          <w:szCs w:val="28"/>
        </w:rPr>
        <w:t xml:space="preserve"> назначить ответственным лицом и наделить полномочиями по осуществлению процедуры </w:t>
      </w:r>
      <w:r>
        <w:rPr>
          <w:sz w:val="28"/>
          <w:szCs w:val="28"/>
        </w:rPr>
        <w:t>уведомления регистрирующего органа о реорганизации учреждений, указанных в пункте 1 настоящего постановления в соответствии с действующим законодательством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троль за выполнением настоящего постановления возложить на начальника управления образования  Верхнекамского муниципального округа  Ситчихину И.В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Настоящее постановление вступает в силу с момента его 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муниципального округа                                                                    И.Н. Сув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т – консульт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С.В. Пр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ово-экономической поли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С.И. Л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                      И.В. Ситчи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                                            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имущ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муниципального округа                                  Е.В. Долин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752"/>
        <w:gridCol w:w="3400"/>
      </w:tblGrid>
      <w:tr>
        <w:trPr/>
        <w:tc>
          <w:tcPr>
            <w:tcW w:w="3561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5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ind w:left="-6206" w:firstLine="6206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3400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left="-6206" w:firstLine="620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ЕН     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Верхнекамского муниципального округа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№ 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 мероприятий (дорожная кар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реорганизации МКДОУ № 2 в форм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соединения к МКДОУ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4641"/>
        <w:gridCol w:w="2237"/>
        <w:gridCol w:w="2113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ст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ИФНС о начале процедуры реорганизации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дней со дня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несение в Единый федеральный реестр юридически значимых сведений о фактах деятельности юридических лиц, индивидуальных предпринимателей и иных субъектов экономической деятельности (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www.fedresurs.online</w:t>
              </w:r>
            </w:hyperlink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sz w:val="24"/>
                <w:szCs w:val="24"/>
              </w:rPr>
              <w:t>В течение 3 рабочих дней с даты принятия решения о реорганизаци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домление внебюджетных фондов о предстоящей реорганизации (Пенсионный фонд, Фонд социального страхования)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3 дней со дня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реорганизуемых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ведомление кредиторов и контрагентов о предстоящей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5 рабочих дней после даты уведомления о начале реорганизации в налоговый орг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2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журнале «Вестник государственной регистрации» уведомления о реорганиз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ажды, с периодичностью один раз в месяц (первый раз – после внесения в ЕГРЮЛ записи о начале процедуры реорганизации, второй раз – через месяц после первой публикации)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работников о реорганизации (смене работодателя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сение изменений в Устав МКДОУ «Улыбк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новой структуры и штатного расписания МКДОУ № 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инвентаризации имущества и обязательств, а также всех видов расчетов, в том числе по налогам и сборам и прочим платежам МКДОУ № 2, составление инвентаризационных описе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1,5 месяцев после принятия решения о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вентаризационных описей имущества, закреплённого на праве оперативного управления за МКДОУ № 2 в управление  имуществом администрации Верхнекамского муниципального округ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,5 месяцев после принятия решения о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ередаточных актов (в 3-х экземплярах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 месяцев с даты принятия  решения о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ередаточных актов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позднее срока окончания повторного опубликования в журнале «Вестник государственной регистрации» уведомления о реорганизации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дписание договора о присоединен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документов для внесения  в ЕГРЮЛ записи о прекращении деятельности МКДОУ № 2  с передаточными актам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даты утверждения передаточного акта, по истечению трёх месяцев со дня внесения записи в ЕГРЮЛ о начале реорганизации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 МКДОУ  №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ие лицевых счетов МКДОУ №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даты утверждения передаточного акта, по истечению трёх месяцев со дня внесения записи в ЕГРЮЛ о начале реорганизации 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ведующий МКДОУ № 2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изованная бухгалтер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ередача по актам документов МКДОУ № 2 на хранение МКДОУ № 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сение изменений на сайте </w:t>
            </w:r>
            <w:r>
              <w:rPr>
                <w:sz w:val="24"/>
                <w:szCs w:val="24"/>
                <w:lang w:val="de-DE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bu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gov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de-DE"/>
              </w:rPr>
              <w:t>r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МКДОУ №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Управления Роскомнадзора по Кировской области о ликвидации МКДОУ № 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№ 2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оформление лицензии на ведение образовательной деятельности и свидетельства о государственной аккредитац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№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действующие договоры аренды и безвозмездного пользовани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ведующий МКДОУ № 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93" w:leader="none"/>
          <w:tab w:val="left" w:pos="1276" w:leader="none"/>
          <w:tab w:val="left" w:pos="2410" w:leader="none"/>
          <w:tab w:val="left" w:pos="3402" w:leader="none"/>
          <w:tab w:val="left" w:pos="4395" w:leader="none"/>
          <w:tab w:val="left" w:pos="5387" w:leader="none"/>
          <w:tab w:val="left" w:pos="6379" w:leader="none"/>
          <w:tab w:val="left" w:pos="7371" w:leader="none"/>
          <w:tab w:val="left" w:pos="7513" w:leader="none"/>
          <w:tab w:val="left" w:pos="9639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418" w:right="99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ind w:firstLine="70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exact" w:line="322"/>
      <w:jc w:val="both"/>
    </w:pPr>
    <w:rPr>
      <w:sz w:val="26"/>
      <w:szCs w:val="26"/>
    </w:rPr>
  </w:style>
  <w:style w:type="paragraph" w:styleId="P3">
    <w:name w:val="p3"/>
    <w:basedOn w:val="Normal"/>
    <w:qFormat/>
    <w:pPr>
      <w:suppressAutoHyphens w:val="true"/>
      <w:autoSpaceDE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edresurs.onlin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5:22:00Z</dcterms:created>
  <dc:creator>admin</dc:creator>
  <dc:description/>
  <cp:keywords/>
  <dc:language>en-US</dc:language>
  <cp:lastModifiedBy>User</cp:lastModifiedBy>
  <cp:lastPrinted>2024-09-17T08:39:00Z</cp:lastPrinted>
  <dcterms:modified xsi:type="dcterms:W3CDTF">2024-09-18T10:41:00Z</dcterms:modified>
  <cp:revision>13</cp:revision>
  <dc:subject/>
  <dc:title>I</dc:title>
</cp:coreProperties>
</file>