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64 от 18.09.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8.09.2024 № 1253 «О реорганизации муниципального казённого дошкольного образовательного учреждения «Детский сад № 2 «Журавушка» г. Кирс   Верхнекамского района Кировской области в форме присоединения к муниципальному казённому дошкольному образовательному учреждению «Детский сад № 5 «Улыбка» г. Кирс Верхнекамского района  Кировской области»</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0:45:00Z</dcterms:created>
  <dc:creator>102</dc:creator>
  <dc:description/>
  <cp:keywords/>
  <dc:language>en-US</dc:language>
  <cp:lastModifiedBy>User</cp:lastModifiedBy>
  <cp:lastPrinted>2023-09-08T09:11:00Z</cp:lastPrinted>
  <dcterms:modified xsi:type="dcterms:W3CDTF">2024-09-18T10:46: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