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6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8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6.12.2023 № 1809 «Об осуществлении полномочиями администратора доходов бюджет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пунктом 3 статьи 160.1 Бюджетного Кодекса Российской Федерации, постановлением администрации Верхнекамского района 05.12.2022 № 1742 «Об утверждении перечня главных администраторов доходов бюджета муниципального образования Верхнекамский муниципальный округ Кировской области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26.12.2023 № 1809 «Об осуществлении  полномочиями администратора доходов бюджета» (далее –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 «Перечень закрепленных за администратором доходов бюджета кодов доходов бюджета муниципального образования Верхнекамский муниципальный округ Кировской области», утвержденный постановлением, дополнить строкой</w:t>
      </w:r>
      <w:r>
        <w:rPr/>
        <w:t xml:space="preserve"> следующего содержания: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936"/>
        <w:gridCol w:w="5587"/>
      </w:tblGrid>
      <w:tr>
        <w:trPr>
          <w:trHeight w:val="140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2 02 25394 14 0000 15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Субсидии бюджетам муниципальных округов на приведение в нормативное состояние автомобильных дорог и искусственных дорожных сооружений</w:t>
            </w:r>
          </w:p>
        </w:tc>
      </w:tr>
    </w:tbl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дующий отделом по бухгалтерскому учёту и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отчетности - главный бухгалтер</w:t>
        <w:tab/>
        <w:tab/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</w:t>
      </w:r>
      <w:r>
        <w:rPr>
          <w:rFonts w:eastAsia="Calibri"/>
          <w:sz w:val="28"/>
          <w:szCs w:val="28"/>
          <w:lang w:eastAsia="en-US"/>
        </w:rPr>
        <w:tab/>
        <w:t>О.В. Волк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 отделом </w:t>
        <w:tab/>
        <w:tab/>
        <w:tab/>
        <w:tab/>
        <w:tab/>
        <w:t>Н.А.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отдел бухгалтерского учёта и отчетности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03:00Z</dcterms:created>
  <dc:creator>user</dc:creator>
  <dc:description/>
  <cp:keywords/>
  <dc:language>en-US</dc:language>
  <cp:lastModifiedBy>User</cp:lastModifiedBy>
  <cp:lastPrinted>2024-09-06T10:59:00Z</cp:lastPrinted>
  <dcterms:modified xsi:type="dcterms:W3CDTF">2024-09-06T08:07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