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60 от 06.09.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6.09.2024 № 1183 «О внесении изменения в постановление администрации Верхнекамского муниципального округа от 26.12.2023 № 1809 «Об осуществлении полномочиями администратора доходов бюджет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8:11:00Z</dcterms:created>
  <dc:creator>102</dc:creator>
  <dc:description/>
  <cp:keywords/>
  <dc:language>en-US</dc:language>
  <cp:lastModifiedBy>User</cp:lastModifiedBy>
  <cp:lastPrinted>2023-09-08T09:11:00Z</cp:lastPrinted>
  <dcterms:modified xsi:type="dcterms:W3CDTF">2024-09-06T08:12: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