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2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2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.08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9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spacing w:lineRule="auto" w:line="276"/>
        <w:ind w:firstLine="36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 размере платы, взимаемой с родителей (законных представителей) (далее - родителей)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за присмотр и уход за детьми в муниципальных образовательных учреждениях</w:t>
      </w: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 w:bidi="ar-SA"/>
        </w:rPr>
        <w:t xml:space="preserve"> Верхнекамского муниципального округа,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р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еализующих основную общеобразовательную программу дошкольного образования</w:t>
      </w:r>
    </w:p>
    <w:p>
      <w:pPr>
        <w:pStyle w:val="Normal"/>
        <w:spacing w:lineRule="auto" w:line="360"/>
        <w:ind w:right="45" w:firstLine="708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  <w:shd w:fill="FFFFFF" w:val="clear"/>
        </w:rPr>
        <w:t xml:space="preserve">В соответствии со статьёй 65 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s://docs.cntd.ru/document/902389617" \l "7D20K3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Федерального закона РФ от 29.12.2012 № 273-ФЗ «Об образовании в Российской Федерации»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 xml:space="preserve">,  </w:t>
      </w:r>
      <w:r>
        <w:rPr>
          <w:sz w:val="28"/>
          <w:szCs w:val="28"/>
        </w:rPr>
        <w:t>Постановлением Правительства Кировской области от 01.08.2024 № 326-П «</w:t>
      </w:r>
      <w:r>
        <w:rPr>
          <w:spacing w:val="-4"/>
          <w:sz w:val="28"/>
          <w:szCs w:val="28"/>
        </w:rPr>
        <w:t xml:space="preserve">О внесении изменений в постановление Правительства Кировской области от 26.01.2017 № 42/38 </w:t>
      </w:r>
      <w:r>
        <w:rPr>
          <w:sz w:val="28"/>
          <w:szCs w:val="28"/>
        </w:rPr>
        <w:t>«О максимальном размере родительской платы, взимаемой с родителей (законных представителей) за присмотр и уход за детьми в областных государственных и муниципальных образовательных организациях, реализующих образовательную программу дошкольного образования, находящихся на территории Кировской области», постановлением администрации Верхнекамского муниципального округа от 16.02.2022  № 228 «Положение о порядке взымания родительской платы с родителей (законных представителей) за присмотр и уход за детьми в муниципальных образовательных учреждениях</w:t>
      </w:r>
      <w:r>
        <w:rPr>
          <w:iCs/>
          <w:sz w:val="28"/>
          <w:szCs w:val="28"/>
        </w:rPr>
        <w:t xml:space="preserve"> Верхнекамского муниципального округа,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shd w:fill="FFFFFF" w:val="clear"/>
        </w:rPr>
        <w:t>еализующих основную общеобразовательную программу дошкольного образования</w:t>
      </w:r>
      <w:r>
        <w:rPr>
          <w:sz w:val="28"/>
          <w:szCs w:val="28"/>
        </w:rPr>
        <w:t>»,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 Утвердить размер платы, взимаемой с родителей (законных представителей) (далее родителей)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 присмотр и уход за детьми в муниципальных образовательных учреждениях</w:t>
      </w: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 w:bidi="ar-SA"/>
        </w:rPr>
        <w:t xml:space="preserve"> Верхнекамского муниципального округа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ализующих основную общеобразовательную программу дошкольного образова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огласно  приложению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Верхнекамского муниципального округа от 28.12.2023  № 1828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 размере платы, взимаемой с родителей (законных представителей) (далее родителей)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 присмотр и уход за детьми в муниципальных образовательных учреждениях</w:t>
      </w: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 w:bidi="ar-SA"/>
        </w:rPr>
        <w:t xml:space="preserve"> Верхнекамского муниципального округа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ализующих основную общеобразовательную программу дошкольного образования»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 Контроль за исполнением постановления возложить на начальника управления образования администрации Верхнекамского муниципального округа Ситчихину И.В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 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9.2024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Е.Ю. Аммосова                                                                                                                               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                                          И.В.Ситчихин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                                                Н.А.Шмигальская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по финансово-экономической               </w:t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е, начальник финансового управления                        С.И. Логинова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ослать:  управление образования 2 экз, Логиновой С.И.</w:t>
      </w:r>
    </w:p>
    <w:p>
      <w:pPr>
        <w:pStyle w:val="Normal"/>
        <w:widowControl/>
        <w:tabs>
          <w:tab w:val="clear" w:pos="709"/>
          <w:tab w:val="left" w:pos="5529" w:leader="none"/>
        </w:tabs>
        <w:suppressAutoHyphens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6379" w:leader="none"/>
          <w:tab w:val="left" w:pos="6804" w:leader="none"/>
        </w:tabs>
        <w:suppressAutoHyphens w:val="false"/>
        <w:autoSpaceDE w:val="false"/>
        <w:ind w:left="-284" w:firstLine="142"/>
        <w:jc w:val="right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ложение</w:t>
      </w:r>
    </w:p>
    <w:p>
      <w:pPr>
        <w:pStyle w:val="Normal"/>
        <w:widowControl/>
        <w:suppressAutoHyphens w:val="false"/>
        <w:autoSpaceDE w:val="false"/>
        <w:ind w:left="5387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ЁН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ab/>
        <w:tab/>
        <w:tab/>
        <w:tab/>
        <w:t xml:space="preserve">                                      постановлением администрации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Верхнекамского муниципального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круга</w:t>
      </w:r>
    </w:p>
    <w:p>
      <w:pPr>
        <w:pStyle w:val="Normal"/>
        <w:widowControl/>
        <w:suppressAutoHyphens w:val="false"/>
        <w:autoSpaceDE w:val="false"/>
        <w:ind w:firstLine="284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ab/>
        <w:tab/>
        <w:tab/>
        <w:tab/>
        <w:tab/>
        <w:tab/>
        <w:tab/>
        <w:t xml:space="preserve">      от 21.08.2024 № 1099 </w:t>
      </w:r>
    </w:p>
    <w:p>
      <w:pPr>
        <w:pStyle w:val="Normal"/>
        <w:widowControl/>
        <w:suppressAutoHyphens w:val="false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Размер  платы,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взимаемой   с  родителей   (законных представителей)   (далее - родителей)   за присмотр    и     уход    за    детьми    в     муниципальных     образовательных  учреждениях   Верхнекамского    муниципального     округа,     реализующих основную  общеобразовательную  программу  дошкольного   образования</w:t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8"/>
        <w:gridCol w:w="2126"/>
      </w:tblGrid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Наименование образователь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размер родительской платы с режимом полного дня пребывания за одного ребенка в день, руб.</w:t>
            </w:r>
          </w:p>
        </w:tc>
      </w:tr>
      <w:tr>
        <w:trPr>
          <w:trHeight w:val="674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детский сад № 1 «Малыш»  г. Кирс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3"/>
                <w:szCs w:val="23"/>
                <w:lang w:eastAsia="ru-RU" w:bidi="ar-SA"/>
              </w:rPr>
              <w:t>156</w:t>
            </w:r>
          </w:p>
        </w:tc>
      </w:tr>
      <w:tr>
        <w:trPr>
          <w:trHeight w:val="556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«Детский сад № 2 «Журавушка» г. Кирс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3"/>
                <w:szCs w:val="23"/>
                <w:lang w:eastAsia="ru-RU" w:bidi="ar-SA"/>
              </w:rPr>
              <w:t>156</w:t>
            </w:r>
          </w:p>
        </w:tc>
      </w:tr>
      <w:tr>
        <w:trPr>
          <w:trHeight w:val="564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«Детский сад № 3 «Радуга» г. Кирс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56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«Детский сад № 4 «Росинка» г. Кирс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56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«Детский сад № 5 «Улыбка» г. Кирс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56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 xml:space="preserve">Муниципальное казённое дошкольное образовательное учреждение «Детский сад "Сказка" п.г.т. Рудничный Верхнекамского района Киров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56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«Детский сад «Алёнушка» п. Светлополянск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56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«Детский сад «Алёнка» с. Лойно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56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 xml:space="preserve">Муниципальное казённое дошкольное образовательное учреждение детский сад «Ягодка» п. Чус Верхнекамского района Киров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3"/>
                <w:szCs w:val="23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56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детский сад  «Ромашка»  п.г.т. Лесной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56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 xml:space="preserve">Муниципальное казённое общеобразовательное учреждение средняя общеобразовательная школа п. Созимский  Верхнекамского района Киров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56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общеобразовательное учреждение основная общеобразовательная школа д. Кочкино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56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общеобразовательное учреждение основная общеобразовательная школа имени Ф.Э.Дзержинского с. Кай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56</w:t>
            </w:r>
          </w:p>
        </w:tc>
      </w:tr>
    </w:tbl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ru-RU" w:bidi="ar-S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76" w:right="1133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3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4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6">
    <w:name w:val="Основно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2">
    <w:name w:val="Заголовок 2 Знак"/>
    <w:qFormat/>
    <w:rPr>
      <w:rFonts w:ascii="Calibri Light" w:hAnsi="Calibri Light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libri Light" w:hAnsi="Calibri Light" w:eastAsia="Times New Roman" w:cs="Mangal;Courier New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15">
    <w:name w:val="Знак Знак Знак Знак1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30">
    <w:name w:val="Текст примечания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3:27:00Z</dcterms:created>
  <dc:creator>user</dc:creator>
  <dc:description/>
  <cp:keywords/>
  <dc:language>en-US</dc:language>
  <cp:lastModifiedBy>User</cp:lastModifiedBy>
  <cp:lastPrinted>2024-08-23T10:00:00Z</cp:lastPrinted>
  <dcterms:modified xsi:type="dcterms:W3CDTF">2024-09-03T11:53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