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некамского муниципального округа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3.08.2024    № 1114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ЫЙ 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их потребительские свойства (в том числе  качество) и иные характеристи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предельные цены товаров, работ, услуг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09"/>
        <w:gridCol w:w="2286"/>
        <w:gridCol w:w="540"/>
        <w:gridCol w:w="9"/>
        <w:gridCol w:w="998"/>
        <w:gridCol w:w="2121"/>
        <w:gridCol w:w="2693"/>
        <w:gridCol w:w="1671"/>
        <w:gridCol w:w="64"/>
        <w:gridCol w:w="10"/>
        <w:gridCol w:w="2761"/>
        <w:gridCol w:w="947"/>
        <w:gridCol w:w="10"/>
        <w:gridCol w:w="557"/>
        <w:gridCol w:w="11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</w:p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ПД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96" w:right="-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постановлением администрации Верхнекамского муниципального округа</w:t>
            </w:r>
          </w:p>
        </w:tc>
        <w:tc>
          <w:tcPr>
            <w:tcW w:w="6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муниципальным орган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20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ОКЕИ</w:t>
              </w:r>
            </w:hyperlink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5"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я значения характеристики от утвержденной администрацией Верхнекамского муниципальн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9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е назначение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Users/User/AppData/Local/Temp/05.12.2022/1354%D0%BF%D1%801.doc" \l "sub_1111%23sub_1111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*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/>
        <w:tc>
          <w:tcPr>
            <w:tcW w:w="15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Users/User/AppData/Local/Temp/05.12.2022/1354%D0%BF%D1%801.doc" \l "sub_1200%23sub_1200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риложением № 2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вилам, утвержденным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Users/User/AppData/Local/Temp/05.12.2022/1354%D0%BF%D1%801.doc" \l "sub_0%23sub_0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остановлением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Верхнекамского муниципального округа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>ноутб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S/VA не более 4k Ultra HD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г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бора команд 64 bi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2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A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u-Ray, </w:t>
            </w:r>
            <w:r>
              <w:rPr>
                <w:rFonts w:cs="Times New Roman" w:ascii="Times New Roman" w:hAnsi="Times New Roman"/>
                <w:lang w:val="en-US"/>
              </w:rPr>
              <w:t>BD-RW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-Fi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</w:rPr>
              <w:t>t</w:t>
            </w:r>
            <w:r>
              <w:rPr>
                <w:rFonts w:cs="Times New Roman" w:ascii="Times New Roman" w:hAnsi="Times New Roman"/>
                <w:bCs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</w:rPr>
              <w:t>erne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строенный, выделенная  </w:t>
            </w:r>
            <w:r>
              <w:rPr>
                <w:rFonts w:cs="Times New Roman" w:ascii="Times New Roman" w:hAnsi="Times New Roman"/>
                <w:lang w:val="en-US"/>
              </w:rPr>
              <w:t>RAM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(ч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ж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dows 7 ,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 муниципальной службы, 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8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60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 муниципальной службы, 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8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6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>планшетные компьют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г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(ч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работники: не более 40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5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 xml:space="preserve">компьютеры персональные настольны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 (моноблок/системный блок и монит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 (моноблок/системный блок и монитор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 более 37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или</w:t>
            </w:r>
            <w:r>
              <w:rPr>
                <w:rFonts w:cs="Times New Roman" w:ascii="Times New Roman" w:hAnsi="Times New Roman"/>
                <w:lang w:val="en-US"/>
              </w:rPr>
              <w:t>/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се работники: 136 000,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 </w:t>
            </w:r>
            <w:r>
              <w:rPr>
                <w:rFonts w:cs="Times New Roman" w:ascii="Times New Roman" w:hAnsi="Times New Roman"/>
                <w:b/>
              </w:rPr>
              <w:t>рабочие станции вы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бора команд 64 bi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4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A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оенный/ </w:t>
            </w:r>
            <w:r>
              <w:rPr>
                <w:rFonts w:cs="Times New Roman" w:ascii="Times New Roman" w:hAnsi="Times New Roman"/>
                <w:lang w:val="en-US"/>
              </w:rPr>
              <w:t>PCI</w:t>
            </w:r>
            <w:r>
              <w:rPr>
                <w:rFonts w:cs="Times New Roman" w:ascii="Times New Roman" w:hAnsi="Times New Roman"/>
              </w:rPr>
              <w:t xml:space="preserve"> не более 204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 /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работники: 150 000,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6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тер, скан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 - для принте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сканирования (для скане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ми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30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SIM-к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ысшие должности муниципальной службы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7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5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директор (начальник) муниципального учреждения)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директор (начальник ) муниципального учреждения)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, интерьер, комфорт, мультимедиа, экстерьер, аксессуары, дополнительное оборудован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4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 работники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се работники: не более 2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не более 4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се работники: Не более 4 млн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30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се работники: не более 2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се работники: Не более 4,0 млн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4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4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ые транспортные средства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4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44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 металлическая для офисов. 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ес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18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1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у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ind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3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3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в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34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шкаф для хранения документов (стеллаж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1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бель деревянная для офисов. Пояснения по закупаемой продукции: мебель для сидения, преимущественно с деревянным каркасом: </w:t>
            </w:r>
            <w:r>
              <w:rPr>
                <w:rFonts w:cs="Times New Roman" w:ascii="Times New Roman" w:hAnsi="Times New Roman"/>
                <w:b/>
                <w:sz w:val="20"/>
              </w:rPr>
              <w:t>сту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кань, нетканые материал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 - ткань; возможное значение -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кань, нетканые материал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 - ткань; возможное значение -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6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шка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32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шкаф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ля документов с полк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5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о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а мебель из ДС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ущих, старших, младших должностей муниципальной службы, работников 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4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12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ол переговор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 Возможна мебель из ДСП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56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ум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 Возможна мебель из ДС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ущих, старших, младших должностей муниципальной службы, работников 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сех работников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2.11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ак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2.1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проводным телекоммуникационным  сетям. Пояснения по требуемым услугам: оказание услуг связи по передаче да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движной связи общего пользования - обеспечение доступа и поддержка пользовател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голосовой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голосовой связ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"Интернет" (лимитная/безлимитная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"Интернет" (лимитная/безлимитная),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у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"Интернет" (Г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"Интернет" (Гб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- роуминг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- роуминг),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"Интернет" (да/н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"Интернет"  (да/не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оплаты услуг в меся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30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беспроводным телекоммуникационным сетям. Пояснение по требуемой услуге: Услуга связи для ноутбуков и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щирокополосному доступу к информационно- коммуникационной сети «Интернет» по беспроводным  сетям. Пояснение по требуемой услуге: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ноутбуков,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; услуга по аренде и лизингу легких (до 3,5 т) автотранспортных средств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щность двигателя, тип коробки передач, комплектация автомобиля 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20 тыс.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вместимость с системами межведомственного  электронного документооборота (МЭДО) (да/нет), поддерживаемые типы данных, текстовые и графические возможности приложения, соответствие Федеральному закону "О персональных данных" приложений, содержащих персональные данные (да/нет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рограммное системное для загрузки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2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телекоммуникационные прочие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оказания услуг в месяц на аренду 1 канала передачи данных сети «Интернет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20.200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ремонту автомобильных дорог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эксплуатации автомагистрал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содержание автомобильных дорог общего пользования местного знач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енного бесперебойного проезда по автомобильным дорогам общего пользования местного знач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 действующим стандартам и нормам Российской Федераци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0812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ется согласно постановления администр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екамского муниципального округа от 14.01.2022 № 2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20.300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ы по содержанию автомобильных дорог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эксплуатации автомагистрал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содержание автомобильных дорог общего пользования местного знач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енного бесперебойного проезда по автомобильным дорогам общего пользования местного знач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 действующим стандартам и нормам Российской Федераци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0812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ется согласно постановления администр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екамского муниципального округа от 14.01.2022 № 2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20.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о-строительные работ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ачественного оказания услуг  учреждений социальной сферы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 действующим стандартам и нормам Российской Федераци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ется на основании проектной документации  в соответствии с методиками и нормативами строительных работ (согласно локально-сметных расчетов)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98"/>
        <w:rPr>
          <w:rFonts w:ascii="Times New Roman" w:hAnsi="Times New Roman" w:cs="Times New Roman"/>
          <w:sz w:val="20"/>
          <w:szCs w:val="20"/>
        </w:rPr>
      </w:pPr>
      <w:bookmarkStart w:id="0" w:name="sub_1111"/>
      <w:r>
        <w:rPr>
          <w:rFonts w:cs="Times New Roman" w:ascii="Times New Roman" w:hAnsi="Times New Roman"/>
          <w:sz w:val="20"/>
          <w:szCs w:val="20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sectPr>
      <w:type w:val="nextPage"/>
      <w:pgSz w:orient="landscape" w:w="16838" w:h="11906"/>
      <w:pgMar w:left="1134" w:right="395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Tooltippable">
    <w:name w:val="tooltippable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5">
    <w:name w:val=" Знак Знак5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12:00Z</dcterms:created>
  <dc:creator>User</dc:creator>
  <dc:description/>
  <dc:language>en-US</dc:language>
  <cp:lastModifiedBy>User</cp:lastModifiedBy>
  <cp:lastPrinted>2023-01-13T10:11:00Z</cp:lastPrinted>
  <dcterms:modified xsi:type="dcterms:W3CDTF">2024-08-23T07:12:00Z</dcterms:modified>
  <cp:revision>2</cp:revision>
  <dc:subject/>
  <dc:title>Приложение</dc:title>
</cp:coreProperties>
</file>