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8 от 02.09.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8.2024 № 1058 «О подготовке граждан по военно-учетным специальностям для ВС РФ в ОТШ  ДОСААФ России по Кировской области в 2024- 2025 учебном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8.2024 № 1059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8.2024 № 1060 «О внесении изменения в постановление администрации Верхнекамского муниципального округа от 27.01.2022 № 95 «Об утверждении Правил определения требований к закупаемым органами местного самоуправления, их отраслевыми органами  и подведомственными указанным органам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8.2024 № 1061 «О внесении изменений в постановление администрации Верхнекамского муниципального округа от 25.12.2023 № 1792 «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8.2024 № 1077 «О внесении изменений в постановление  администрации</w:t>
            </w:r>
          </w:p>
          <w:p>
            <w:pPr>
              <w:pStyle w:val="Heading1"/>
              <w:ind w:left="0" w:right="0" w:hanging="0"/>
              <w:rPr/>
            </w:pPr>
            <w:r>
              <w:rPr/>
              <w:t>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8.2024 № 1078 «Об утверждении Порядка предоставления бесплатного двухразового питания обучающимся  из числа детей – инвалидов, не относящихся к категории обучающихся с ограниченными возможностями здоров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8.2024 № 1081 «О создании межведомственной комиссии по повышению уровня пожарной безопасности в местах проживания многодетных семей и семей с детьми, находящихся в социально опасном положении или иной трудной жизненной ситуаци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8.2024 № 1097 «О предоставлении разрешения на отклонение от предельных параметров разрешен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8.2024 № 1098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8.2024 № 1099 «О размере платы, взимаемой с родителей (законных представителей) (далее - родителей) за присмотр и уход за детьми в муниципальных образовательных учреждениях Верхнекамского муниципального округа, реализующих основную общеобразовательную программу дошко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08.2024 № 1101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08.2024 № 1104 «О внесении изменений в постановление администрации Верхнекамского муниципального округа от 26.12.2023 № 1818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земельного участка, находящегося в муниципальной собственности, без проведения торг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08.2024 № 1113 «О внесении изменения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3.08.2024 № 1114 «О внесении изменения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3.08.2024 № 1115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6.08.2024 № 1116 «О реорганизации муниципального казённого общеобразовательного учреждения основной общеобразовательной  школы п. Созимски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п. Лесной Верхнекамского района </w:t>
            </w:r>
          </w:p>
          <w:p>
            <w:pPr>
              <w:pStyle w:val="Heading1"/>
              <w:ind w:left="0" w:right="0" w:hanging="0"/>
              <w:rPr/>
            </w:pPr>
            <w:r>
              <w:rPr/>
              <w:t>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6.08.2024 № 1117 «О реорганизации муниципального казённого общеобразовательного учреждения основной общеобразовательной школы имени Ф.Э. Дзержинского с. Ка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с. Лойно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8.2024 № 1131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8.2024 № 113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8.2024 № 1133 «О внесении изменений в постановление администрации Верхнекамского муниципального округа от 14.03.2023 № 345 «Об утверждении порядка и условий предоставления дополнительной меры социальной поддержки отдельных категорий граждан в виде обеспечения и доставки твердого топли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8.2024 № 1136 «О проведении торгов на право заключения договора аренды земельного участк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27:00Z</dcterms:created>
  <dc:creator>102</dc:creator>
  <dc:description/>
  <cp:keywords/>
  <dc:language>en-US</dc:language>
  <cp:lastModifiedBy>User</cp:lastModifiedBy>
  <cp:lastPrinted>2023-09-08T09:11:00Z</cp:lastPrinted>
  <dcterms:modified xsi:type="dcterms:W3CDTF">2024-09-02T11:55: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