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1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ьным видам товаров, работ, услуг (в том числе предельные цены товаров, работ, услуг)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 отдельным видам товаров, работ, услуг (в том числе предельные цены товаров, работ, услуг)» (с изменениями от 26.05.2022 № 695, от 05.12.2022 № 1738, от 09.02.2023 № 212, от 06.10.2023 № 1366, от 06.12.2023 № 1682, от 21.12.2023 № 1769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Ведомственный перечень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» в новой редакции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 с момента 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      Е.Ю. Аммосова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96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11:00Z</dcterms:created>
  <dc:creator>User</dc:creator>
  <dc:description/>
  <dc:language>en-US</dc:language>
  <cp:lastModifiedBy>User</cp:lastModifiedBy>
  <cp:lastPrinted>2024-08-23T08:38:00Z</cp:lastPrinted>
  <dcterms:modified xsi:type="dcterms:W3CDTF">2024-08-23T07:11:00Z</dcterms:modified>
  <cp:revision>2</cp:revision>
  <dc:subject/>
  <dc:title/>
</cp:coreProperties>
</file>