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/>
      </w:pPr>
      <w:r>
        <w:rPr>
          <w:rFonts w:cs="Times New Roman" w:ascii="Times New Roman" w:hAnsi="Times New Roman"/>
        </w:rPr>
        <w:t>Приложение №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</w:rPr>
          <w:t>Правилам</w:t>
        </w:r>
      </w:hyperlink>
    </w:p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становлением администрации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ерхнекамского муниципального округа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Кировской области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от                     №   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before="108" w:after="0"/>
        <w:ind w:hanging="0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бязательный перечень</w:t>
        <w:br/>
        <w:t>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</w:t>
      </w:r>
    </w:p>
    <w:tbl>
      <w:tblPr>
        <w:tblW w:w="157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49"/>
        <w:gridCol w:w="3255"/>
        <w:gridCol w:w="3260"/>
        <w:gridCol w:w="709"/>
        <w:gridCol w:w="1366"/>
        <w:gridCol w:w="1418"/>
        <w:gridCol w:w="1701"/>
        <w:gridCol w:w="2693"/>
      </w:tblGrid>
      <w:tr>
        <w:trPr>
          <w:trHeight w:val="501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ОКПД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11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на ноутб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8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80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60 тыс.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на планшетный компью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5</w:t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6</w:t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принтеры, скан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0 тыс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7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5 тыс.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325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3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2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ые транспортные средства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3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, обивочные материалы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искусственная;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32.1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акс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32.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проводным телекоммуникационным  сетям. Пояснения по требуемым услугам: оказание услуг связи по передаче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движной связи общего пользования - обеспечение доступа и поддержка пользователя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тарификация услуги голосовой связи, доступа в информационно-телекоммуникационную сеть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0"/>
              </w:rPr>
              <w:t>"Интернет" (лимитная/ безлимитная), объем доступной услуги голосовой связи (минут), доступа в информационно-телекоммуникационную сеть "Интернет" (Гб), 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"Интернет" (Гб) (да/н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3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беспроводным телекоммуникационным сетям. Пояснение по требуемой услуге: Услуга связи для ноутбу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щирокополосному доступу к информационно- коммуникационной сети «Интернет» по беспроводным  сетям. Пояснение по требуемой услуге: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а связи для ноутбук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;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а по аренде и лизингу легких (до 3,5 т) автотранспортных средств без 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щность двигателя, тип коробки передач, комплектация автомобил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Обеспечение программное для администрирования баз данных на электронном носителе. 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яснения по требуемой продукции: системы управления базами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имость с системами межведомственного  электронного документооборота (МЭДО) (да/нет), поддерживаемые типы данных, текстовые и графические возможности приложения, соответствие Федеральном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у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О персональных данных" приложений, содержащих персональные данные (да/нет)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граммное системное для загрузки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телекоммуникационные прочие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, предельная ц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consultantplus://offline/ref=31E50A125192235ED7B90D635069F1C907FC2C009F46A860EAAF2220FBe6a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44:00Z</dcterms:created>
  <dc:creator>User</dc:creator>
  <dc:description/>
  <cp:keywords/>
  <dc:language>en-US</dc:language>
  <cp:lastModifiedBy>User</cp:lastModifiedBy>
  <cp:lastPrinted>2017-05-17T13:56:00Z</cp:lastPrinted>
  <dcterms:modified xsi:type="dcterms:W3CDTF">2024-08-14T12:08:00Z</dcterms:modified>
  <cp:revision>58</cp:revision>
  <dc:subject/>
  <dc:title>Приложение № 2</dc:title>
</cp:coreProperties>
</file>