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1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14.09.2023 № 1220, от 03.11.2023 № 1515, от 12.12.2023 № 1708, от 21.12.2023 № 1746, от 26.12.2023 № 1808, от 31.01.2024 № 120, от 21.03.2024 № 370, от 27.06.2024 № 781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И.Г. Семёновых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  <w:tab/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21.08.2024 № 1098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818 916,75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80 389,3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324 380,45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4 147,0 тыс. рублей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драздел 3.3 раздела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ероприятие «Предупреждение и ликвидация последствий чрезвычайных ситуаций и введение режима повышенной готовности. Ремонт крыши здания Рудничного культурно - спортивного центра «Орбит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3 подраздела 3.5 раздела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424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В рамках отдельного мероприятия «Строительство, капитальный ремонт, реконструкция и модернизация объектов жизнеобеспечения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планировано проведение ремонтов, реконструкции объектов жизнеобеспечения, закрепленных в концессионных соглашениях в отношении объектов теплоснабжения, водоснабжения, водоотведения ресурсоснабжающими предприятиями округа, а также подготовка систем коммунальной инфраструктуры к работе в осенне-зимний период (в 2024 году – реконструкция водоснабжения с. Лойно) и обеспечение отопительного сезона в 2024 году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драздел 3.6 раздела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6. Задача «Приведение в надлежащее состояние объектов благоустройства и муниципального жилищного фонда» будет решаться посредством отдельных мероприят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Благоустройство населенных пунктов», которое включает в себя уличное освещение, содержание мест захоронения, озеленение и прочие мероприятия по благоустройству; в 2024 году приобретение оборудования для детских площадок в п.Рудничный через Фонд поддержки инициатив населен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монт и содержание муниципального жилищного фонда», направленное на улучшение комфортности проживания граждан в муниципальном жилье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необходимы следующие средства: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418"/>
        <w:gridCol w:w="1417"/>
        <w:gridCol w:w="1418"/>
        <w:gridCol w:w="1417"/>
        <w:gridCol w:w="1417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80 38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4 3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2015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24 38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 4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4 6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7 7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 360,3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 1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1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419,5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6"/>
        <w:gridCol w:w="1274"/>
        <w:gridCol w:w="1276"/>
        <w:gridCol w:w="1277"/>
        <w:gridCol w:w="1277"/>
      </w:tblGrid>
      <w:tr>
        <w:trPr>
          <w:trHeight w:val="25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7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818 9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78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797 187,05</w:t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8817,8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96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13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22 6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0 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99047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 523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8 817,8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19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134"/>
        <w:gridCol w:w="1134"/>
        <w:gridCol w:w="1134"/>
        <w:gridCol w:w="992"/>
        <w:gridCol w:w="993"/>
        <w:gridCol w:w="1134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4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04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78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97187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052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688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18916,7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44 2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04 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20 15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1 6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80389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 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00 3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16 4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63820,5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5,90</w:t>
            </w:r>
          </w:p>
        </w:tc>
      </w:tr>
      <w:tr>
        <w:trPr>
          <w:trHeight w:val="3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800,10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4,1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53,5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4 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0 4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 68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7 70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7 3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24380,4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39,2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7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48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91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4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521,8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5 021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 57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 2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3351,0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42,6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4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789,30</w:t>
            </w:r>
          </w:p>
        </w:tc>
      </w:tr>
      <w:tr>
        <w:trPr>
          <w:trHeight w:val="3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221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3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8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2163,6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49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4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17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14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9706,5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 17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 4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7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75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3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8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1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4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5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6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7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8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9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5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8 8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 2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 18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961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,1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6,9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 10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 18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54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 02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 18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466,6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ероприятие "Предупреждение и ликвидация последствий чрезвычайных ситуаций и введение режима повышенной готовности". Ремонт кровли здания Дома культуры «Орбита», расположенного по адресу: Кировская обл., Верхнекамский р-н, пгт Рудничный, ул.Пушкина, д.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17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77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5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6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1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16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968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53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49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53,6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3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 5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4 8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1 16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1 42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6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68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 9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27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 9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27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67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2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67,8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 1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131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в 2024 году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 0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 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4 0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4 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4 0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05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06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3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8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997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978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978,6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9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90,2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Фонд поддержки инициатив населения. Приобретение оборудования для детских площадок в п.Рудни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4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17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614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132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42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931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541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490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7177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1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9706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5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6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2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938,6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2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938,60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7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9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9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29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2558,8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60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870,85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60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870,85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863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863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3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863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202">
    <w:name w:val="xl20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37:00Z</dcterms:created>
  <dc:creator>user</dc:creator>
  <dc:description/>
  <cp:keywords/>
  <dc:language>en-US</dc:language>
  <cp:lastModifiedBy>User</cp:lastModifiedBy>
  <cp:lastPrinted>2024-08-21T08:48:00Z</cp:lastPrinted>
  <dcterms:modified xsi:type="dcterms:W3CDTF">2024-08-22T16:32:00Z</dcterms:modified>
  <cp:revision>1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