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4.03.2023 № 345 «Об утверждении порядка и условий предоставления дополнительной меры социальной поддержки отдельных категорий граждан в виде обеспечения и доставки твердого топлив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о исполнение постановления Правительства Кировской области 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отдельных категорий граждан, связанной с обеспечением и доставкой твердого топлива, на 2024 год»  (с изм. от 18.04.2023 №187-П, от 23.09.2023 № 487-П, от 15.12.2023 № 677-П, от 05.07.2024 № 298-П), и в соответствии с постановлением администрации Верхнекамского муниципального округа от 31.10.2022 № 1559 </w:t>
      </w:r>
      <w:r>
        <w:rPr>
          <w:rFonts w:cs="Times New Roman" w:ascii="Times New Roman" w:hAnsi="Times New Roman"/>
          <w:sz w:val="28"/>
          <w:szCs w:val="28"/>
        </w:rPr>
        <w:t>«О дополнительной социальной поддержке  отдельных категорий граждан»  (с изм. от 06.12.2022 № 1746, от 18.01.2023 № 83, от 01.02.2023 № 157, от 14.03.2023 № 344, от 12.04.2023 № 496, от 30.08.2023 № 1134, от 18.09.2023 № 1237, от 04.10.2023 № 1338, от 23.01.2023 № 74, от 11.07.2024 № 877) администрация 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рядок и условия предоставления дополнительной меры социальной поддержки отдельных категорий граждан в виде обеспечения и доставки твердого топлива, утвержденные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некамского муниципального округа от 14.03.2023 № 345 (с изм. от 02.05.2023 № 578, от  03.11.2023 № 1514, от 23.01.2024 № 75) (далее – Порядок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 Дополнить Порядок пунктом 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следующего содержания: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 повторном обращении в целях получения меры социальной поддержки, связанной с обеспечением и доставкой твердого топлива в 2024 году, заявитель предста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явление о предоставлении меры социальной поддержки в виде обеспечения твердым топливом  по форме согласно Приложению к настоящему Порядк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кументы, подтверждающие регистрацию  по месту жительства  (пребывания)  на территории Верхнекамского муниципального округа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пункт 10 Порядка дополнить абзацем пятым следующего содержания: «Основания для отказа в приеме документов на предоставление меры социальной поддержки в виде обеспечения твердым топливом, указанных в абзацах третьем  и четвертом, не применяются в случае повторного обращения заявителя для получения меры социальной поддержки в 2024 году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В абзаце первом подпункта 11.1 Порядка слова «в пункте 5» заменить словами  « в пунктах 5, 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В пункте 12 слова « в пункте 5» заменить словами « в пунктах 5 либо 5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11.07.202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P3"/>
        <w:shd w:fill="FFFFFF" w:val="clear"/>
        <w:spacing w:lineRule="exact" w:line="400" w:before="48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сектор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ланирования и информационного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беспечения экономики управления </w:t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экономического развития администрации</w:t>
        <w:tab/>
        <w:tab/>
        <w:tab/>
        <w:t>О.В. Лусникова</w:t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</w:t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57:00Z</dcterms:created>
  <dc:creator>user</dc:creator>
  <dc:description/>
  <cp:keywords/>
  <dc:language>en-US</dc:language>
  <cp:lastModifiedBy>User</cp:lastModifiedBy>
  <cp:lastPrinted>2024-08-28T15:19:00Z</cp:lastPrinted>
  <dcterms:modified xsi:type="dcterms:W3CDTF">2024-08-29T05:32:00Z</dcterms:modified>
  <cp:revision>2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