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29210</wp:posOffset>
            </wp:positionV>
            <wp:extent cx="571500" cy="685800"/>
            <wp:effectExtent l="0" t="0" r="0" b="0"/>
            <wp:wrapTight wrapText="bothSides">
              <wp:wrapPolygon edited="0">
                <wp:start x="-307" y="0"/>
                <wp:lineTo x="-307" y="21344"/>
                <wp:lineTo x="21600" y="21344"/>
                <wp:lineTo x="21600" y="0"/>
                <wp:lineTo x="-30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410"/>
      </w:tblGrid>
      <w:tr>
        <w:trPr>
          <w:trHeight w:val="2989" w:hRule="exact"/>
        </w:trPr>
        <w:tc>
          <w:tcPr>
            <w:tcW w:w="9498" w:type="dxa"/>
            <w:gridSpan w:val="4"/>
            <w:tcBorders/>
          </w:tcPr>
          <w:p>
            <w:pPr>
              <w:pStyle w:val="Normal"/>
              <w:spacing w:before="4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РХНЕКАМСКОГО МУНИЦИПАЛЬНОГО ОКРУГ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7"/>
              <w:keepLines w:val="false"/>
              <w:spacing w:before="0" w:after="360"/>
              <w:rPr>
                <w:b w:val="false"/>
                <w:b w:val="false"/>
                <w:bCs/>
                <w:sz w:val="28"/>
                <w:szCs w:val="32"/>
              </w:rPr>
            </w:pPr>
            <w:r>
              <w:rPr>
                <w:b w:val="false"/>
                <w:bCs/>
                <w:sz w:val="28"/>
                <w:szCs w:val="32"/>
              </w:rPr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.08.2024 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410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</w:t>
            </w:r>
          </w:p>
        </w:tc>
      </w:tr>
      <w:tr>
        <w:trPr/>
        <w:tc>
          <w:tcPr>
            <w:tcW w:w="949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tbl>
      <w:tblPr>
        <w:tblW w:w="9513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839" w:hRule="atLeast"/>
        </w:trPr>
        <w:tc>
          <w:tcPr>
            <w:tcW w:w="9513" w:type="dxa"/>
            <w:tcBorders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О реорганизации муниципального казённого общеобразовательного учреждения основной общеобразовательной  школы п. Созимский Верхнекамского района Кировской области в форме присоединения к муниципальному казённому общеобразовательному учреждению средней общеобразовательной школе п. Лесной Верхнекамского района 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Кировской област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В соответствии с Гражданским Кодексом Российской Федерации, Федеральным законом от 29.12.2012 № 273-ФЗ «Об образовании в Российской Федерации»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  <w:lang w:eastAsia="ar-SA"/>
        </w:rPr>
        <w:t>постановлением Правительства Кировской области от 20.01.2014 г. № 244/10 «Об организации процедуры оценки последствий принятия решения о реорганизации или ликвидации областной государственной образовательной организации, муниципальной образовательной организации», постановлением администрации Верхнекамского муниципального округа от 15.06.2022 № 786 «Об утверждении Порядка принятия решения о создании, реорганизации, изменении типа и ликвидации муниципальных учреждений, а также утверждения уставов муниципальных учреждений и внесения в них изменений»,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Уставом муниципального образования Верхнекамский муниципальный округ Кировской области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организовать муниципальное казённое общеобразовательное учреждение основную общеобразовательную школу п. Созимский Верхнекамского района Кировской области (далее – МКОУ ООШ п. Созимский) в форме присоединения к муниципальному казённому общеобразовательному учреждению средней общеобразовательной школе п. Лесной Верхнекамского района Кировской области (далее – МКОУ СОШ п. Лесной) с наделением статуса обособленного структурного подразделения МКОУ СОШ п.Лесной, расположенного по адресу: 612805 Кировская область, Верхнекамский район, п.Созимский, ул. Набережная д.1, ул. Набережная д.1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именование юридического лица после завершения процесса реорганизации – муниципальное казённое общеобразовательное учреждение средняя общеобразовательная школа п. Лесной Верхнекамского района Кировской области, сокращённое наименование – МКОУ СОШ п. Лесной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местонахождения: 612815, Кировская область, Верхнекамский район, п. Лесной, ул. Энтузиастов, д. 21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Считать муниципальное казённое общеобразовательное учреждение среднюю общеобразовательную школу п. Лесной Верхнекамского района Кировской области полным правопреемником всех прав и обязанностей присоединяемого к нему муниципального казённого общеобразовательного учреждения основной общеобразовательной школы п. Созимский Верхнекамского района Кировской области после завершения процесса реоргани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Учредителем МКОУ СОШ п. Лесной и собственником имущества является муниципальное образование Верхнекамский муниципальный округ Кировской области, от имени которого функции и полномочия учредителя будут осуществля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министрация Верхнекамского муниципального округа (далее – Учредитель) в части создания, ликвидации и реорганизации Учрежд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правление образования Верхнекамского муниципального округа (далее – Учредитель) в части финансирования, определения структуры, целей и задач деятельности Учреждения, а также осуществления организационного руководства образовательной организацией, контроля за выполнением задания учредителя в пределах своей компетенции. </w:t>
      </w:r>
    </w:p>
    <w:p>
      <w:pPr>
        <w:pStyle w:val="2"/>
        <w:shd w:fill="auto" w:val="clear"/>
        <w:tabs>
          <w:tab w:val="clear" w:pos="720"/>
          <w:tab w:val="left" w:pos="0" w:leader="none"/>
          <w:tab w:val="left" w:pos="1518" w:leader="none"/>
          <w:tab w:val="left" w:pos="1701" w:leader="none"/>
        </w:tabs>
        <w:spacing w:lineRule="auto" w:line="360"/>
        <w:ind w:right="20" w:firstLine="709"/>
        <w:rPr/>
      </w:pPr>
      <w:r>
        <w:rPr>
          <w:sz w:val="28"/>
          <w:szCs w:val="28"/>
        </w:rPr>
        <w:t>5. Основной целью деятельности МКОУ СОШ п. Лесной является образовательная деятельность по основным общеобразовательным программам начального общего, основного общего и среднего общего образования.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Штатная численность МКОУ СОШ  п. Лесной увеличится на  28 челове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Утвердить перечень  мероприятий  по реорганизации МКОУ ООШ п. Созимский в форме присоединения к МКОУ СОШ п. Лесной согласно приложе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иректора</w:t>
      </w:r>
      <w:r>
        <w:rPr>
          <w:sz w:val="28"/>
          <w:szCs w:val="28"/>
        </w:rPr>
        <w:t xml:space="preserve"> МКОУ СОШ п. Лесной Коркина Алексея Аркадьевича,</w:t>
      </w:r>
      <w:r>
        <w:rPr>
          <w:bCs/>
          <w:sz w:val="28"/>
          <w:szCs w:val="28"/>
        </w:rPr>
        <w:t xml:space="preserve"> назначить ответственным лицом и наделить полномочиями по осуществлению процедуры </w:t>
      </w:r>
      <w:r>
        <w:rPr>
          <w:sz w:val="28"/>
          <w:szCs w:val="28"/>
        </w:rPr>
        <w:t>уведомления регистрирующего органа о реорганизации учреждений, указанных в пункте 1 настоящего постановления, в соответствии с действующим законодательством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онтроль за выполнением настоящего постановления возложить на начальника управления образования Верхнекамского муниципального округа Ситчихину И.В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 Настоящее постановление вступает в силу с момента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 xml:space="preserve">администрации муниципального округа                                  Е.Ю. Аммосова                  </w:t>
      </w:r>
      <w:r>
        <w:rPr>
          <w:sz w:val="26"/>
          <w:szCs w:val="26"/>
        </w:rPr>
        <w:t>_________________________________________________________________________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т – консультан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образования Верхнека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С.В. Прошкина</w:t>
      </w:r>
      <w:r>
        <w:rPr>
          <w:szCs w:val="28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/>
      </w:pPr>
      <w:r>
        <w:rPr>
          <w:sz w:val="28"/>
          <w:szCs w:val="28"/>
        </w:rPr>
        <w:t xml:space="preserve">по финансово-экономической  политике, 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С.И. Лог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</w:t>
      </w:r>
    </w:p>
    <w:p>
      <w:pPr>
        <w:pStyle w:val="Normal"/>
        <w:rPr/>
      </w:pPr>
      <w:r>
        <w:rPr>
          <w:sz w:val="28"/>
          <w:szCs w:val="28"/>
        </w:rPr>
        <w:t>Верхнекамского муниципального округа                                И.В. Ситчих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rFonts w:cs="Calibri" w:ascii="Calibri" w:hAnsi="Calibri"/>
          <w:sz w:val="28"/>
          <w:szCs w:val="28"/>
        </w:rPr>
        <w:t>З</w:t>
      </w:r>
      <w:r>
        <w:rPr>
          <w:sz w:val="28"/>
          <w:szCs w:val="28"/>
        </w:rPr>
        <w:t>аведующий правовым отделом                                                Н.А. Шмигальская</w:t>
      </w: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ом администрации Верхнека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К.С. Майбур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ослать: управление образования, управление имущество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ВЕРЖДЕН     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м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Верхнекамского муниципального округ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6.08.2024   № 1116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мероприяти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реорганизации МКОУ ООШ п. Созимский в форм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соединения к МКОУ СОШ п. Лесно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641"/>
        <w:gridCol w:w="2237"/>
        <w:gridCol w:w="2113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ст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домление ИФНС о начале процедуры реорганизации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 дней со дня принятия решения о реорган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  МКОУ СОШ п. Лесной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Внесение в Единый федеральный реестр юридически значимых сведений о фактах деятельности юридических лиц, индивидуальных предпринимателей и иных субъектов экономической деятельности (</w:t>
            </w:r>
            <w:hyperlink r:id="rId3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www.fedresurs.online</w:t>
              </w:r>
            </w:hyperlink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sz w:val="24"/>
                <w:szCs w:val="24"/>
              </w:rPr>
              <w:t>В течение 3 рабочих дней с даты принятия решения о реорганизаци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 МКОУ СОШ п. Лесной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домление внебюджетных фондов о предстоящей реорганизации (Пенсионный фонд, Фонд социального страхования)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3 рабочих дней со дня принятия решения о реорган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реорганизуемых учреждени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ая бухгалтер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 уведомление кредиторов и контрагентов о предстоящей реорганизаци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после даты уведомления о начале реорганизации в налоговый орг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.о. директора МКОУ ООШ п. Созимски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ая бухгалтер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в журнале «Вестник государственной регистрации» уведомления о реорганизаци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ажды, с периодичностью один раз в месяц (первый раз – после внесения в ЕГРЮЛ записи о начале процедуры реорганизации, второй раз – через месяц после первой публикации)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п. Лесной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 работников о реорганизации (смене работодателя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_26___» августа 2024г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директора МКОУ ООШ п. Созимский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инвентаризации имущества и обязательств, а также всех видов расчетов, в том числе по налогам и сборам и прочим платежам МКОУ ООШ п. Созимский, составление инвентаризационных описе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,5 месяцев после принятия решения о реорган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ая бухгалтер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вентаризационных описей имущества, закреплённого на праве оперативного управления за МКОУ ООШ п. Созимский в Управление  имуществом Верхнекамского муниципального округ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,5 месяцев после принятия решения о реорган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ая бухгалтер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ередаточных актов (в 3-х экземплярах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 месяцев с даты принятия  решения о реорган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ая бухгалтерия</w:t>
            </w:r>
          </w:p>
        </w:tc>
      </w:tr>
      <w:tr>
        <w:trPr>
          <w:trHeight w:val="248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передаточных актов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срока окончания повторного опубликования в журнале «Вестник государственной регистрации» уведомления о реорган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одписание договора о присоединени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01»октября 202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документов для внесения  в ЕГРЮЛ записи о прекращении деятельности МКОУ ООШ п. Созимский с передаточными актам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даты утверждения передаточного акта, по истечению трёх месяцев со дня внесения записи в ЕГРЮЛ о начале реорган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директора МКОУ ООШ п. Созимский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ие лицевых счетов МКОУ ООШ п. Созимски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 даты утверждения передаточного акта, по истечению трёх месяцев со дня внесения записи в ЕГРЮЛ о начале реорганизации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.о. директора МКОУ ООШ п. Созимски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ая бухгалтер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ередача по актам документов МКОУ ООШ п. Созимский на хранение МКОУ СОШ п. Лесно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30 ноября 2024 г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директора МКОУ ООШ п. Созимский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сение изменений на сайте </w:t>
            </w:r>
            <w:r>
              <w:rPr>
                <w:sz w:val="24"/>
                <w:szCs w:val="24"/>
                <w:lang w:val="de-DE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de-DE"/>
              </w:rPr>
              <w:t>bus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de-DE"/>
              </w:rPr>
              <w:t>gov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de-DE"/>
              </w:rPr>
              <w:t>ru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ноября 2024 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КОУ СОШ п. Лесной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 Управления Роскомнадзора по Кировской области о ликвидации МКОУ ООШ п. Созимски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ноября 2024 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КОУ СОШ п. Лесной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действующие договоры аренды и безвозмездного пользован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ноября 2024 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КОУ СОШ п. Лесно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  <w:tab w:val="left" w:pos="2410" w:leader="none"/>
          <w:tab w:val="left" w:pos="3402" w:leader="none"/>
          <w:tab w:val="left" w:pos="4395" w:leader="none"/>
          <w:tab w:val="left" w:pos="5387" w:leader="none"/>
          <w:tab w:val="left" w:pos="6379" w:leader="none"/>
          <w:tab w:val="left" w:pos="7371" w:leader="none"/>
          <w:tab w:val="left" w:pos="7513" w:leader="none"/>
          <w:tab w:val="left" w:pos="9639" w:leader="none"/>
        </w:tabs>
        <w:ind w:firstLine="709"/>
        <w:jc w:val="both"/>
        <w:rPr/>
      </w:pPr>
      <w:r>
        <w:rPr/>
      </w:r>
    </w:p>
    <w:sectPr>
      <w:type w:val="nextPage"/>
      <w:pgSz w:w="11906" w:h="16838"/>
      <w:pgMar w:left="1418" w:right="99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i w:val="false"/>
      <w:iCs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1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7">
    <w:name w:val="Первая строка заголовка"/>
    <w:basedOn w:val="Normal"/>
    <w:qFormat/>
    <w:pPr>
      <w:keepNext w:val="true"/>
      <w:keepLines/>
      <w:widowControl/>
      <w:autoSpaceDE w:val="true"/>
      <w:spacing w:before="960" w:after="120"/>
      <w:jc w:val="center"/>
    </w:pPr>
    <w:rPr>
      <w:b/>
      <w:sz w:val="32"/>
      <w:lang w:val="en-US" w:eastAsia="en-US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ind w:firstLine="708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сновной текст2"/>
    <w:basedOn w:val="Normal"/>
    <w:qFormat/>
    <w:pPr>
      <w:shd w:fill="FFFFFF" w:val="clear"/>
      <w:autoSpaceDE w:val="true"/>
      <w:spacing w:lineRule="exact" w:line="322"/>
      <w:jc w:val="both"/>
    </w:pPr>
    <w:rPr>
      <w:sz w:val="26"/>
      <w:szCs w:val="26"/>
    </w:rPr>
  </w:style>
  <w:style w:type="paragraph" w:styleId="P3">
    <w:name w:val="p3"/>
    <w:basedOn w:val="Normal"/>
    <w:qFormat/>
    <w:pPr>
      <w:suppressAutoHyphens w:val="true"/>
      <w:autoSpaceDE w:val="true"/>
      <w:spacing w:before="280" w:after="280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edresurs.onlin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6:01:00Z</dcterms:created>
  <dc:creator>admin</dc:creator>
  <dc:description/>
  <cp:keywords/>
  <dc:language>en-US</dc:language>
  <cp:lastModifiedBy>User</cp:lastModifiedBy>
  <cp:lastPrinted>2024-08-23T13:42:00Z</cp:lastPrinted>
  <dcterms:modified xsi:type="dcterms:W3CDTF">2024-08-26T06:59:00Z</dcterms:modified>
  <cp:revision>33</cp:revision>
  <dc:subject/>
  <dc:title>I</dc:title>
</cp:coreProperties>
</file>