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804160</wp:posOffset>
            </wp:positionH>
            <wp:positionV relativeFrom="paragraph">
              <wp:posOffset>-274320</wp:posOffset>
            </wp:positionV>
            <wp:extent cx="571500" cy="6858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8"/>
        </w:rPr>
        <w:t>ДУМА ВЕРХНЕКАМСКОГО  МУНИЦИПАЛЬНОГО</w:t>
      </w:r>
      <w:r>
        <w:rPr>
          <w:b/>
          <w:spacing w:val="-8"/>
          <w:sz w:val="28"/>
        </w:rPr>
        <w:t xml:space="preserve"> </w:t>
      </w:r>
      <w:r>
        <w:rPr>
          <w:b/>
          <w:sz w:val="28"/>
        </w:rPr>
        <w:t>ОКРУГА</w:t>
      </w:r>
      <w:r>
        <w:rPr>
          <w:b/>
          <w:spacing w:val="-67"/>
          <w:sz w:val="28"/>
        </w:rPr>
        <w:t xml:space="preserve">  </w:t>
      </w:r>
      <w:r>
        <w:rPr>
          <w:b/>
          <w:sz w:val="28"/>
        </w:rPr>
        <w:t>КИРОВСКОЙ ОБЛАСТИ</w:t>
      </w:r>
    </w:p>
    <w:p>
      <w:pPr>
        <w:pStyle w:val="Normal"/>
        <w:suppressAutoHyphens w:val="true"/>
        <w:spacing w:lineRule="exact" w:line="321"/>
        <w:ind w:right="-2" w:hanging="0"/>
        <w:jc w:val="center"/>
        <w:rPr/>
      </w:pPr>
      <w:r>
        <w:rPr>
          <w:b/>
          <w:bCs/>
          <w:sz w:val="28"/>
          <w:szCs w:val="28"/>
        </w:rPr>
        <w:t>первого</w:t>
      </w:r>
      <w:r>
        <w:rPr>
          <w:b/>
          <w:bCs/>
          <w:spacing w:val="63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озыва</w:t>
      </w:r>
    </w:p>
    <w:p>
      <w:pPr>
        <w:pStyle w:val="Normal"/>
        <w:suppressAutoHyphens w:val="true"/>
        <w:spacing w:before="4" w:after="0"/>
        <w:jc w:val="both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Normal"/>
        <w:suppressAutoHyphens w:val="true"/>
        <w:jc w:val="center"/>
        <w:rPr/>
      </w:pPr>
      <w:r>
        <w:rPr/>
        <w:t>РЕШЕНИЕ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1985"/>
        <w:gridCol w:w="2731"/>
        <w:gridCol w:w="2372"/>
        <w:gridCol w:w="1558"/>
        <w:gridCol w:w="426"/>
      </w:tblGrid>
      <w:tr>
        <w:trPr/>
        <w:tc>
          <w:tcPr>
            <w:tcW w:w="42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6.08.2024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360"/>
              <w:ind w:firstLine="709"/>
              <w:jc w:val="center"/>
              <w:rPr>
                <w:position w:val="-6"/>
                <w:sz w:val="28"/>
                <w:szCs w:val="28"/>
                <w:lang w:eastAsia="ar-SA"/>
              </w:rPr>
            </w:pPr>
            <w:r>
              <w:rPr>
                <w:position w:val="-6"/>
                <w:sz w:val="28"/>
                <w:szCs w:val="28"/>
                <w:lang w:eastAsia="ar-SA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true"/>
              <w:spacing w:lineRule="auto" w:line="360"/>
              <w:ind w:firstLine="709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1984" w:type="dxa"/>
            <w:gridSpan w:val="2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true"/>
              <w:ind w:firstLine="709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9/66</w:t>
            </w:r>
          </w:p>
        </w:tc>
      </w:tr>
      <w:tr>
        <w:trPr/>
        <w:tc>
          <w:tcPr>
            <w:tcW w:w="9072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ind w:firstLine="72"/>
              <w:jc w:val="center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г. Кирс 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 w:before="48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ске почёта                                                                                                                   Верхнекамского муниципального округа Кировской области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от 06.10.2003 № 131- ФЗ «Об общих принципах организации местного самоуправления в Российской Федерации», Уставом муниципального образования Верхнекамский муниципальный округ Кировской области, Дума Верхнекамского муниципального округа РЕШИЛА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Утвердить список лиц, занесенных на Доску почёта Верхнекамского муниципального округа Кировской области,  согласно приложению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умма разового вознаграждения лицу, занесенному  на Доску почёта Верхнекамского муниципального округа Кировской области в 2024 году,  составляет 1000 руб. за счёт средств районного бюджет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формить Доску почёта Верхнекамского муниципального округа Кировской области в срок до 1 октября 2024 год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озложить ответственность за оформление Доски почёта Верхнекамского муниципального округа Кировской области на управляющего делами администрации муниципального округа Осколкову Ирину Сергеевну и заведующего  организационным отделом администрации муниципального округа  Илатовскую Надежду Сергеевну.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Опубликовать настоящее решение в газете «Прикамская новь» и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5. Настоящее решение вступает в силу со дня его принятия.</w:t>
      </w:r>
    </w:p>
    <w:p>
      <w:pPr>
        <w:pStyle w:val="Normal"/>
        <w:spacing w:before="720" w:after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рхнекамского муниципального округа</w:t>
        <w:tab/>
        <w:tab/>
        <w:tab/>
        <w:tab/>
        <w:t xml:space="preserve">           А.В. Олин </w:t>
      </w:r>
    </w:p>
    <w:p>
      <w:pPr>
        <w:pStyle w:val="Normal"/>
        <w:suppressAutoHyphens w:val="true"/>
        <w:spacing w:before="480" w:after="0"/>
        <w:jc w:val="both"/>
        <w:rPr/>
      </w:pPr>
      <w:r>
        <w:rPr>
          <w:sz w:val="28"/>
          <w:szCs w:val="28"/>
        </w:rPr>
        <w:t xml:space="preserve">Первый заместитель 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главы администрации муниципального округа</w:t>
        <w:tab/>
        <w:tab/>
        <w:tab/>
        <w:tab/>
        <w:t xml:space="preserve">  Е.Ю. Аммос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латовская Н.С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-16-6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left="5664" w:firstLine="708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5664" w:firstLine="708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5664" w:firstLine="708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5664" w:firstLine="708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5664" w:firstLine="708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5664" w:firstLine="708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5664" w:firstLine="708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5664" w:firstLine="708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5664" w:firstLine="708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5664" w:firstLine="708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5664" w:firstLine="708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5664" w:firstLine="708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5664" w:firstLine="708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5664" w:firstLine="708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5664" w:firstLine="708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5664" w:firstLine="708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5664" w:firstLine="708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5664" w:firstLine="708"/>
        <w:jc w:val="both"/>
        <w:rPr>
          <w:sz w:val="26"/>
        </w:rPr>
      </w:pPr>
      <w:r>
        <w:rPr>
          <w:sz w:val="26"/>
        </w:rPr>
        <w:t>Приложение</w:t>
      </w:r>
    </w:p>
    <w:p>
      <w:pPr>
        <w:pStyle w:val="Normal"/>
        <w:ind w:left="5664" w:firstLine="708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5664" w:firstLine="708"/>
        <w:jc w:val="both"/>
        <w:rPr>
          <w:sz w:val="26"/>
        </w:rPr>
      </w:pPr>
      <w:r>
        <w:rPr>
          <w:sz w:val="26"/>
        </w:rPr>
        <w:t>УТВЕРЖДЕН</w:t>
      </w:r>
    </w:p>
    <w:p>
      <w:pPr>
        <w:pStyle w:val="Normal"/>
        <w:ind w:left="5664" w:firstLine="708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5664" w:firstLine="708"/>
        <w:jc w:val="both"/>
        <w:rPr>
          <w:sz w:val="26"/>
        </w:rPr>
      </w:pPr>
      <w:r>
        <w:rPr>
          <w:sz w:val="26"/>
        </w:rPr>
        <w:t xml:space="preserve">решением </w:t>
      </w:r>
    </w:p>
    <w:p>
      <w:pPr>
        <w:pStyle w:val="Normal"/>
        <w:ind w:left="5664" w:firstLine="708"/>
        <w:jc w:val="both"/>
        <w:rPr>
          <w:sz w:val="26"/>
        </w:rPr>
      </w:pPr>
      <w:r>
        <w:rPr>
          <w:sz w:val="26"/>
        </w:rPr>
        <w:t>Думы Верхнекамского</w:t>
      </w:r>
    </w:p>
    <w:p>
      <w:pPr>
        <w:pStyle w:val="Normal"/>
        <w:ind w:left="5664" w:firstLine="708"/>
        <w:jc w:val="both"/>
        <w:rPr>
          <w:sz w:val="26"/>
        </w:rPr>
      </w:pPr>
      <w:r>
        <w:rPr>
          <w:sz w:val="26"/>
        </w:rPr>
        <w:t xml:space="preserve">муниципального округа </w:t>
      </w:r>
    </w:p>
    <w:p>
      <w:pPr>
        <w:pStyle w:val="Normal"/>
        <w:ind w:left="5664" w:firstLine="708"/>
        <w:jc w:val="both"/>
        <w:rPr>
          <w:sz w:val="26"/>
        </w:rPr>
      </w:pPr>
      <w:r>
        <w:rPr>
          <w:sz w:val="26"/>
        </w:rPr>
        <w:t>Кировской области</w:t>
      </w:r>
    </w:p>
    <w:p>
      <w:pPr>
        <w:pStyle w:val="Normal"/>
        <w:ind w:left="5670" w:firstLine="702"/>
        <w:jc w:val="both"/>
        <w:rPr>
          <w:sz w:val="26"/>
        </w:rPr>
      </w:pPr>
      <w:r>
        <w:rPr>
          <w:sz w:val="26"/>
        </w:rPr>
        <w:t>от  26.08.2024  № 19/66</w:t>
      </w:r>
    </w:p>
    <w:p>
      <w:pPr>
        <w:pStyle w:val="Normal"/>
        <w:ind w:left="2124" w:firstLine="708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2124" w:firstLine="708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СПИСОК ЛИЦ,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занесенных на  Доску почёта                                                                                            Верхнекамского муниципального округа Кировской области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2091"/>
        <w:gridCol w:w="4252"/>
        <w:gridCol w:w="3083"/>
      </w:tblGrid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.И.О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Место работы, занимаемая должность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слуги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Артемихина</w:t>
            </w:r>
          </w:p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Елена</w:t>
            </w:r>
          </w:p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Анатолье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директора по УВР Кировского областного государственного образовательного бюджетного учреждения «Средняя школа с углубленным изучением отдельных предметов г. Кирс Верхнекамского района»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высокие результаты в обучении и воспитании учащихся начальной школы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Волкова</w:t>
            </w:r>
          </w:p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ксана</w:t>
            </w:r>
          </w:p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Владимиро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Заведующий отделом по бухгалтерскому учету и отчетности – главный бухгалтер администрации Верхнекамского муниципального округа  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качественное выполнение своих должностных обязанностей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Вятчанин</w:t>
            </w:r>
          </w:p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Николай</w:t>
            </w:r>
          </w:p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легович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монтер оперативно-выездной бригады 5 разряда оперативно-технологической группы Кирсинского района электрических сетей филиала ПАО «Россети Центр и Приволжье» - «Кировэнерго»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добросовестный труд, личный вклад в развитие электросетевого комплекса и повышение надежности энергосбережения потребителей Кировской области и Верхнекамского района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Гаврилюк</w:t>
            </w:r>
          </w:p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Наталья</w:t>
            </w:r>
          </w:p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Валерье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- эксперт клиентской службы (на правах группы) в Верхнекамском районе управления организации работы клиентских служб Отделения Фонда пенсионного и социального страхования РФ по Кировской области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безупречный добросовестный труд в сфере пенсионного и социального страховани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Гырдымов</w:t>
            </w:r>
          </w:p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Николай</w:t>
            </w:r>
          </w:p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Борисович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ивидуальный предприниматель 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добросовестный труд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олотова</w:t>
            </w:r>
          </w:p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Дина</w:t>
            </w:r>
          </w:p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Владимиро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 Кайским сельским Домом культуры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добросовестное исполнение служебных обязанностей, за сохранение фольклорных традиций Кайского территориального отдела и Верхнекамского муниципального округа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Карпов</w:t>
            </w:r>
          </w:p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Андрей</w:t>
            </w:r>
          </w:p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Геннадьевич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итель погрузчика, Цех № 6, АО «Кирскабель»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многолетний добросовестный труд, высокие показатели в работе, надежность и ответственность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Карпова</w:t>
            </w:r>
          </w:p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Галина</w:t>
            </w:r>
          </w:p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Геннадье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воспитатель МКДОУ «Детский сад «Алёнка»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многолетний добросовестный труд и высокий профессионализм в работе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Кучеренко</w:t>
            </w:r>
          </w:p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ветлана</w:t>
            </w:r>
          </w:p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Виталье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русского языка и литературы МКОУ СОШ п. Светлополянск  Верхнекамского района  Кировской области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значительные заслуги в сфере образовани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Луговик</w:t>
            </w:r>
          </w:p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Нина</w:t>
            </w:r>
          </w:p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вано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Совета ветеранов пгт. Рудничный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многолетнюю плодотворную общественную и волонтёрскую деятельность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оздеев</w:t>
            </w:r>
          </w:p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Артем</w:t>
            </w:r>
          </w:p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Александрович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ктор по спорту МКУ ВСЦ «Акватория»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добросовестный труд и вклад в развитие физической культуры и спорта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опонина</w:t>
            </w:r>
          </w:p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льга</w:t>
            </w:r>
          </w:p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Александро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алист 1 категории Лойнского территориального отдела администрации Верхнекамского муниципального округа 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добросовестный труд и ответственное выполнение должностных обязанностей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адионова</w:t>
            </w:r>
          </w:p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льга</w:t>
            </w:r>
          </w:p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Владимиро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ый мастер, Бюро технического контроля отдела стандартизации и качества АО «Кирскабель»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многолетний добросовестный труд, высокие показатели в работе, надежность и ответственность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Трушников</w:t>
            </w:r>
          </w:p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Юрий</w:t>
            </w:r>
          </w:p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Киприянович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монтер оперативно-выездной бригады 4 разряда оперативно-технологической группы Кирсинского района электрических сетей филиала ПАО «Россети Центр и Приволжье» - «Кировэнерго»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многолетний добросовестный труд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5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тёмов</w:t>
            </w:r>
          </w:p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ергей</w:t>
            </w:r>
          </w:p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Михайлович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дущий инженер РТПС Кирс ФГУП «РТРС» филиал «Кировский ОРТПЦ» 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ветственность, за добросовестное и качественное выполнение  своих трудовых обязанностей, за высокий профессионализм и выдающееся трудолюбие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6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Филиппова</w:t>
            </w:r>
          </w:p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ветлана</w:t>
            </w:r>
          </w:p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Михайло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ного бухгалтера централизованной бухгалтерии МКУ Управления культуры администрации Верхнекамского муниципального округа Кировской области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добросовестное отношение к труду и качественное исполнение должностных обязанностей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7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Халезов</w:t>
            </w:r>
          </w:p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ергей</w:t>
            </w:r>
          </w:p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ергеевич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нер-преподаватель МКУ ДОСШ «Север» Верхнекамского муниципального округа Кировской области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профессионализм и существенный вклад в развитии детского спорта, за подготовку победителей и призеров Первенств России по полиатлону, активную популяризацию здорового образа жизни среди подрастающего поколени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8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Цылева</w:t>
            </w:r>
          </w:p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Людмила</w:t>
            </w:r>
          </w:p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Николае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охраны окружающей среды АО «Кирскабель»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многолетний добросовестный труд, высокие показатели в работе, надежность и ответственность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9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Шильникова</w:t>
            </w:r>
          </w:p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Марина</w:t>
            </w:r>
          </w:p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ергее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инспектор КОГКУ ЦЗН Верхнекамского района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многолетний и добросовестный труд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Шипигузова</w:t>
            </w:r>
          </w:p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ветлана</w:t>
            </w:r>
          </w:p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Борисо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тель МКДОУ «Детский сад №4 «Росинка» г. Кирс Верхнекамского района Кировской области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многолетний добросовестный труд и значительные заслуги в сфере образования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851" w:gutter="0" w:header="709" w:top="1276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z w:val="26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4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2">
    <w:name w:val="Body Text Indent 2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4"/>
    </w:rPr>
  </w:style>
  <w:style w:type="paragraph" w:styleId="BodyTextIndent3">
    <w:name w:val="Body Text Indent 3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sz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7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8">
    <w:name w:val="Бланк_адрес"/>
    <w:basedOn w:val="Normal"/>
    <w:qFormat/>
    <w:pPr>
      <w:spacing w:lineRule="exact" w:line="180"/>
      <w:jc w:val="center"/>
    </w:pPr>
    <w:rPr>
      <w:color w:val="000000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6:31:00Z</dcterms:created>
  <dc:creator>Света</dc:creator>
  <dc:description/>
  <cp:keywords/>
  <dc:language>en-US</dc:language>
  <cp:lastModifiedBy>User</cp:lastModifiedBy>
  <cp:lastPrinted>2024-08-29T16:06:00Z</cp:lastPrinted>
  <dcterms:modified xsi:type="dcterms:W3CDTF">2024-08-29T13:08:00Z</dcterms:modified>
  <cp:revision>293</cp:revision>
  <dc:subject/>
  <dc:title>ВЕРХНЕКАМСКАЯ РАЙОННАЯ ДУМА</dc:title>
</cp:coreProperties>
</file>