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1856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20 +/- 4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местоположение (адрес): Кировская область, р-н Верхнекамский, пгт Светлополянск, ул. Дзержинского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магазины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798 руб. 75 коп. (Семьсот девяносто восемь руб. 75 коп.) в год, требование о внесении задатка в размере 20 процентов начальной (минимальной) цены аренды земельного участка в размере  159 руб. 75 коп. (Сто пятьдесят девять руб. 75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>И.Н. Сувор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ершинина О.Д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-63-16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40:00Z</dcterms:created>
  <dc:creator>SecretSveta</dc:creator>
  <dc:description/>
  <dc:language>en-US</dc:language>
  <cp:lastModifiedBy>Пользователь Windows</cp:lastModifiedBy>
  <cp:lastPrinted>2024-08-09T10:39:00Z</cp:lastPrinted>
  <dcterms:modified xsi:type="dcterms:W3CDTF">2024-08-09T07:40:00Z</dcterms:modified>
  <cp:revision>2</cp:revision>
  <dc:subject/>
  <dc:title>АДМИНИСТРАЦИЯ ВЕРХНЕКАМСКОГО РАЙОНА</dc:title>
</cp:coreProperties>
</file>