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т 16.08.2023  № 1065 «О Порядке выплаты единовременного денежного пособия молодым специалистам, приступившим к работе в муниципальных образовательных учреждениях Верхнекамского муниципального округ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Уставом муниципального образования Верхнекамский муниципальный округ Кировской области, постановлением администрации Верхнекамского района Кировской области от 14.10.2021 № 696 «Об утверждении муниципальной программы Верхнекамского муниципального округа Кировской области «Развитие образования» (с изменениями),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Порядок выплаты единовременного денежного пособия молодым специалистам, приступившим к работе в муниципальных образовательных учреждениях Верхнекамского муниципального округа, утвержденный постановлением администрации Верхнекамского муниципального округа от 16.08.2023  № 1065 (с изм. от 15.01.2024 № 33) (далее  - Порядок) следующее изме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Пункт 2  Порядка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Размер выплачиваемого пособия составляет 25 000 (двадцать пять тысяч) рублей на каждого молодого специалиста в пределах ассигнований,  предусмотренных в муниципальной программе Верхнекамского муниципального округа Кировской области «Развитие образования», утвержденной постановлением администрации Верхнекамского района Кировской области от 14.10.2021 № 696 (с изменениями). К пособию не применяется районный коэффициен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1.09.2023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И.Н. Суворов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С.Н. Шум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694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финансового управления                               Е.В. Гребёнкина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правовым отделом                                               Н.А.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07:00Z</dcterms:created>
  <dc:creator>РУО</dc:creator>
  <dc:description/>
  <dc:language>en-US</dc:language>
  <cp:lastModifiedBy>User</cp:lastModifiedBy>
  <cp:lastPrinted>2024-08-07T08:59:00Z</cp:lastPrinted>
  <dcterms:modified xsi:type="dcterms:W3CDTF">2024-08-07T11:07:00Z</dcterms:modified>
  <cp:revision>2</cp:revision>
  <dc:subject/>
  <dc:title>АДМИНИСТРАЦИЯ ВЕРХНЕКАМСКОГО РАЙОНА</dc:title>
</cp:coreProperties>
</file>