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 w:ascii="Calibri" w:hAnsi="Calibri"/>
        </w:rPr>
        <w:t>8</w:t>
      </w: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false"/>
        <w:autoSpaceDE w:val="false"/>
        <w:spacing w:lineRule="exact" w:line="322"/>
        <w:ind w:left="43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Об утверждении Плана мероприятий («Дорожной карты») по переселению граждан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из аварийного жилищного фонда, расположенного на территории муниципального образования Верхнекамский муниципальный округ Кировской области</w:t>
      </w:r>
    </w:p>
    <w:p>
      <w:pPr>
        <w:pStyle w:val="Normal"/>
        <w:shd w:fill="FFFFFF" w:val="clear"/>
        <w:suppressAutoHyphens w:val="false"/>
        <w:autoSpaceDE w:val="false"/>
        <w:spacing w:lineRule="exact" w:line="322"/>
        <w:ind w:left="43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лищным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  Российской Федераци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Федеральным законом от 06.10.2003 № 131-ФЗ «Об общих принципах организации местного самоуправления в Российской Федерации», постановлением администрации Верхнекамского муниципального округа от 24.07.2024 № 926 «Об утверждении Плана мероприятий («Дорожной карты») по сносу аварийного жилого фонда, находящегося в собственности муниципального образования Верхнекамский муниципальный округ Кировской области», Уставом Верхнекамского муниципального округа Кировской области, администрация  Верхнекамского муниципального округа 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1.</w:t>
        <w:tab/>
        <w:t>Утвердить План мероприятий («Дорожную карту») по переселению граждан из аварийного жилищного фонда, расположенного на территории муниципального образования Верхнекамский муниципальный округ Кировской области (жилых помещений в многоквартирных домах, признанных в установленном порядке аварийными и подлежащими сносу в связи с физическим износом в процессе их эксплуатации), согласно приложению.</w:t>
      </w:r>
    </w:p>
    <w:p>
      <w:pPr>
        <w:pStyle w:val="Normal"/>
        <w:suppressAutoHyphens w:val="false"/>
        <w:spacing w:lineRule="auto" w:line="360" w:before="0" w:after="48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2.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ава Верхнекамского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                                                                    И.Н. Суворов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suppressAutoHyphens w:val="false"/>
        <w:ind w:right="-81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___________________________________________________________</w:t>
      </w:r>
    </w:p>
    <w:p>
      <w:pPr>
        <w:pStyle w:val="Normal"/>
        <w:suppressAutoHyphens w:val="false"/>
        <w:ind w:right="-81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ind w:right="-81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ind w:right="-81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ДГОТОВЛЕНО</w:t>
      </w:r>
    </w:p>
    <w:p>
      <w:pPr>
        <w:pStyle w:val="Normal"/>
        <w:suppressAutoHyphens w:val="false"/>
        <w:ind w:right="-81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Начальник Управления имуществом </w:t>
      </w:r>
    </w:p>
    <w:p>
      <w:pPr>
        <w:pStyle w:val="Normal"/>
        <w:tabs>
          <w:tab w:val="clear" w:pos="709"/>
          <w:tab w:val="left" w:pos="7275" w:leader="none"/>
        </w:tabs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ерхнекамского муниципального округа                                        Е.В. Долини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480" w:after="480"/>
        <w:outlineLvl w:val="0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ru-RU" w:bidi="ar-SA"/>
        </w:rPr>
        <w:t>Согласовано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ведующий отделом проектной деятельности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архитектуры и градостроительства                                                  В.В. Ушакова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меститель главы администрации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муниципального округа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 финансово-экономической политике,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ачальник финансового управления                                                 С.И. Логинова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spacing w:before="0" w:after="480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ведующий правовым отделом</w:t>
        <w:tab/>
        <w:tab/>
        <w:tab/>
        <w:t xml:space="preserve">        </w:t>
        <w:tab/>
        <w:t xml:space="preserve">            Н.А. Шмигальская</w:t>
      </w:r>
    </w:p>
    <w:p>
      <w:pPr>
        <w:pStyle w:val="Normal"/>
        <w:suppressAutoHyphens w:val="false"/>
        <w:autoSpaceDE w:val="false"/>
        <w:ind w:right="-81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right="-81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right="-81" w:hanging="0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Разослать: отдел архитектуры – 1 экз., управлению имуществом – 1 экз.</w:t>
      </w:r>
    </w:p>
    <w:p>
      <w:pPr>
        <w:pStyle w:val="Normal"/>
        <w:suppressAutoHyphens w:val="false"/>
        <w:autoSpaceDE w:val="false"/>
        <w:ind w:right="-81" w:hanging="0"/>
        <w:jc w:val="both"/>
        <w:rPr>
          <w:rFonts w:ascii="Times New Roman" w:hAnsi="Times New Roman" w:eastAsia="Times New Roman" w:cs="Times New Roman"/>
          <w:kern w:val="0"/>
          <w:sz w:val="20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 xml:space="preserve">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>Приложение</w:t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 xml:space="preserve">УТВЕРЖДЕН                                       </w:t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>постановлением</w:t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>администрации Верхнекамского</w:t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>муниципального округа</w:t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>от 02.08.2024  № 990</w:t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лан мероприятий («Дорожная карта») по переселению граждан из аварийного жилищного фонда, расположенного на территории муниципального образования Верхнекамский муниципальный округ Кировской области (жилых помещений в многоквартирных домах, признанных в установленном порядке аварийными и подлежащими сносу в связи с физическим износом в процессе их эксплуатации).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План                                                                                                                                  организационных мероприятий по переселению граждан                                                             из аварийного жилищного фон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78"/>
        <w:gridCol w:w="1415"/>
        <w:gridCol w:w="1845"/>
        <w:gridCol w:w="209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\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именование мероприя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рок реал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тветственный исполни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жидаемый результа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Проведение инвентаризации аварийного жилищного фон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уществление реализации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Разработка муниципальной адресной программы по переселению граждан из аварийного жилищного фонда на 2025-2028 годы (далее – Муниципальная программ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450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1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муниципального правового акта о бюджете муниципального образования (на плановый период), предусматривающего необходимые источники финансирования переселения граждан из аварийного жилищного фонд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5-20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101" w:right="123" w:hanging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инятие решений о</w:t>
            </w:r>
          </w:p>
          <w:p>
            <w:pPr>
              <w:pStyle w:val="Normal"/>
              <w:widowControl/>
              <w:suppressAutoHyphens w:val="false"/>
              <w:autoSpaceDE w:val="false"/>
              <w:ind w:left="101" w:right="12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приобретении жилых помещений лицам, в собственности которых находятся жилые помещения аварийного жилищного фонда,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lang w:eastAsia="en-US" w:bidi="ar-SA"/>
                </w:rPr>
                <w:t>частью 8 статьи 32</w:t>
              </w:r>
            </w:hyperlink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Жилищного кодекса Российской Федерации;</w:t>
            </w:r>
          </w:p>
          <w:p>
            <w:pPr>
              <w:pStyle w:val="Normal"/>
              <w:widowControl/>
              <w:suppressAutoHyphens w:val="false"/>
              <w:autoSpaceDE w:val="false"/>
              <w:ind w:left="101" w:right="123" w:firstLine="243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выплата лицам, в собственности которых находятся жилые помещения аварийного жилищного фонда, возмещения за изымаемое жилое помещение в соответствии со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lang w:eastAsia="en-US" w:bidi="ar-SA"/>
                </w:rPr>
                <w:t>статьей 32</w:t>
              </w:r>
            </w:hyperlink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Жилищного кодекса Российской Федерации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5-2031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уществление реализации мероприятий по переселению граждан из аварийного жилищного фонда в соответствии со статьей 32 Жилищного кодекса Российской Федерац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101" w:right="123" w:firstLine="243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Заключение муниципальных контрактов на приобретение жилого помещения у лиц не являющихся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kern w:val="0"/>
                  <w:lang w:eastAsia="ru-RU" w:bidi="ar-SA"/>
                </w:rPr>
                <w:t>застройщикам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5-20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уществление реализации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лучение согласия граждан переселяемых из аварийного жилищного фонда на предоставление иного жилого помещ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4-20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уществление реализации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жилых помещений гражданам, переселяемым </w:t>
              <w:br/>
              <w:t>из аварийного жилищного фонда.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Заключение договоров социального найма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kern w:val="0"/>
                  <w:lang w:eastAsia="ru-RU" w:bidi="ar-SA"/>
                </w:rPr>
                <w:t>договоров мены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,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4-203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еспечение переселения граждан из аварийного жилищного фон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ониторинг выполнения плана мероприятий по переселению граждан из аварийного жил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стоян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екущий контроль за ходом выполнения плана, определение промежуточных результатов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701" w:right="851" w:gutter="0" w:header="340" w:top="709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ГРАФИК</w:t>
        <w:br/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по переселению граждан из аварийного жилищного фонда, расположенного на территор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муниципального образования Верхнекамский муниципальный округ Киров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tbl>
      <w:tblPr>
        <w:tblW w:w="1467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276"/>
        <w:gridCol w:w="1276"/>
        <w:gridCol w:w="1275"/>
        <w:gridCol w:w="1276"/>
        <w:gridCol w:w="1276"/>
        <w:gridCol w:w="1276"/>
        <w:gridCol w:w="1134"/>
        <w:gridCol w:w="1134"/>
        <w:gridCol w:w="1069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9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рок переселения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3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в. метров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сего площадь жилых помещений для переселения граждан из аварийного жилищного фонда, расположенного на территории муниципального образования Верхнекамский муниципальный округ Кировской области (жилых помещений в многоквартирных домах, признанных в установленном порядке аварийными и подлежащими сносу в связи с физическим износом в процессе их эксплуа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697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1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9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47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8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7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123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16,3</w:t>
            </w:r>
          </w:p>
        </w:tc>
      </w:tr>
    </w:tbl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tbl>
      <w:tblPr>
        <w:tblW w:w="78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953"/>
        <w:gridCol w:w="116"/>
        <w:gridCol w:w="1070"/>
        <w:gridCol w:w="873"/>
        <w:gridCol w:w="837"/>
        <w:gridCol w:w="835"/>
        <w:gridCol w:w="1246"/>
      </w:tblGrid>
      <w:tr>
        <w:trPr>
          <w:trHeight w:val="2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"/>
                <w:lang w:eastAsia="ru-RU" w:bidi="ar-SA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"/>
                <w:lang w:eastAsia="ru-RU" w:bidi="ar-SA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"/>
                <w:lang w:eastAsia="ru-RU" w:bidi="ar-SA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"/>
                <w:lang w:eastAsia="ru-RU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"/>
                <w:lang w:eastAsia="ru-RU" w:bidi="ar-S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"/>
                <w:lang w:eastAsia="ru-RU" w:bidi="ar-SA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"/>
                <w:lang w:eastAsia="ru-RU" w:bidi="ar-S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ar-SA"/>
        </w:rPr>
      </w:r>
    </w:p>
    <w:sectPr>
      <w:headerReference w:type="even" r:id="rId11"/>
      <w:headerReference w:type="default" r:id="rId12"/>
      <w:headerReference w:type="first" r:id="rId13"/>
      <w:type w:val="nextPage"/>
      <w:pgSz w:orient="landscape" w:w="16838" w:h="11906"/>
      <w:pgMar w:left="567" w:right="709" w:gutter="0" w:header="34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7420;fld=134" TargetMode="External"/><Relationship Id="rId4" Type="http://schemas.openxmlformats.org/officeDocument/2006/relationships/hyperlink" Target="consultantplus://offline/ref=7BA29F19B16C7A2F4265CD3F75F30D500F6B2C9CE96F7E2EFC9757AD4BB92CB6E3F592872AzArCG" TargetMode="External"/><Relationship Id="rId5" Type="http://schemas.openxmlformats.org/officeDocument/2006/relationships/hyperlink" Target="consultantplus://offline/ref=7BA29F19B16C7A2F4265CD3F75F30D500F6B2C9CE96F7E2EFC9757AD4BB92CB6E3F592832EA4CEB2zCr1G" TargetMode="External"/><Relationship Id="rId6" Type="http://schemas.openxmlformats.org/officeDocument/2006/relationships/hyperlink" Target="http://pandia.ru/text/category/zastrojshik/" TargetMode="External"/><Relationship Id="rId7" Type="http://schemas.openxmlformats.org/officeDocument/2006/relationships/hyperlink" Target="http://www.pandia.ru/text/category/dogovora_meni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4-07-24T11:16:00Z</cp:lastPrinted>
  <dcterms:modified xsi:type="dcterms:W3CDTF">2024-08-06T12:04:00Z</dcterms:modified>
  <cp:revision>2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