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19.01.2023 № 91 «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коном Кировской области от 14.10.2013 г. № 320 – ЗО «Об образовании в Кировской области», законом Кировской области от 08.07.2024 № 293 – ЗО «О внесении изменений в закон Кировской области «Об образовании в Кировской области»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 в постановление  администрации Верхнекамского муниципального округа от 19.01.2023 № 91 «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 (с изм. от 24.07.2023 № 957)  (далее  - постановление) следующее изменени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В приложении 2 к Положению о порядке комплектования 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, утвержденном постановлением,  добавить строку 9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«Категории граждан, имеющих право на первоочередное предоставление мест для детей в образовательных учреждениях, реализующих основную общеобразовательную программу дошкольного образования» 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941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02"/>
        <w:gridCol w:w="2955"/>
        <w:gridCol w:w="2375"/>
      </w:tblGrid>
      <w:tr>
        <w:trPr>
          <w:trHeight w:val="6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Кировской области от 14.10.2013 № 320-ЗО «Об образовании в Кировской области», закон Кировской области от 08.07.2024 № 293-ЗО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и ветеранов боевых действий, принимавших участие в специальной военной операции (далее СВО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ветерана боевых действий и социальный военный контракт, заключённый между Правительством Кировской области и участником СВО по форме, установленной постановлением Правительства Кировской области от 07.10.2022 № 548-П «О дополнительной социальной поддержке отдельных категорий граждан», либо копия документа (сведений) участника СВО, подтверждающего (подтверждавшего) участие в СВО, свидетельство о рождении ребёнка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7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ст-консульта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разования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С.В. Прош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управления образования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С.Н. Шум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-3225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начальника финансового управления                          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.В. Гребён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едующий правовым отделом                                                      Н.А.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09:00Z</dcterms:created>
  <dc:creator>РУО</dc:creator>
  <dc:description/>
  <dc:language>en-US</dc:language>
  <cp:lastModifiedBy>User</cp:lastModifiedBy>
  <cp:lastPrinted>2024-08-07T08:56:00Z</cp:lastPrinted>
  <dcterms:modified xsi:type="dcterms:W3CDTF">2024-08-07T11:09:00Z</dcterms:modified>
  <cp:revision>2</cp:revision>
  <dc:subject/>
  <dc:title>АДМИНИСТРАЦИЯ ВЕРХНЕКАМСКОГО РАЙОНА</dc:title>
</cp:coreProperties>
</file>