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1985"/>
        <w:gridCol w:w="2731"/>
        <w:gridCol w:w="2372"/>
        <w:gridCol w:w="2202"/>
        <w:gridCol w:w="70"/>
      </w:tblGrid>
      <w:tr>
        <w:trPr>
          <w:trHeight w:val="2507" w:hRule="exact"/>
        </w:trPr>
        <w:tc>
          <w:tcPr>
            <w:tcW w:w="70" w:type="dxa"/>
            <w:tcBorders/>
          </w:tcPr>
          <w:p>
            <w:pPr>
              <w:pStyle w:val="Table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.08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49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  <w:tr>
        <w:trPr/>
        <w:tc>
          <w:tcPr>
            <w:tcW w:w="93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Верхнекамского района Кировской области от 30.12.2021 № 935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 утверждении муниципальной программы Верхнекамского муниципального округа Кировской области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Молодёжь и спорт Верхнекамья» 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uppressAutoHyphens w:val="tru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Верхнекамского района от 18.08.2021 № 548 «О разработке, реализации и оценке эффективности реализации муниципальных программ Верхнекамского муниципального округа» и от 01.09.2021 № 57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 утверждении перечня муниципальных программ Верхнекамского муниципального округа», администрация Верхнекамского муниципального округа ПОСТАНОВЛЯЕТ: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6"/>
          <w:szCs w:val="26"/>
        </w:rPr>
        <w:t>1. Внести в муниципальную программу Верхнекамского муниципального округа Кировской области «Молодёжь и спорт Верхнекамья», утверждённую постановлением администрации Верхнекамского района от 30.12.2021 № 935 (с изм. от 31.01.2022 № 122, от 09.02.2022 № 165, от 14.02.2022 № 196, от 31.08.2022 № 1202, от 18.10.2022 № 1477, от 29.12.2022 № 1902, от 20.06.2023 № 788, от 22.06.2023 № 813), от 04.09.2023 № 1157, от 29.11.2023 № 1633, от 31.01.2024 № 126 (далее – муниципальная программа) следующие изменения: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6"/>
          <w:szCs w:val="26"/>
        </w:rPr>
        <w:t xml:space="preserve">1.1. </w:t>
      </w:r>
      <w:r>
        <w:rPr/>
        <w:t>Строку «Ресурсное обеспечение муниципальной программы» Паспорта муниципальной программы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0"/>
        <w:gridCol w:w="6480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урсное обеспечение    муниципальной</w:t>
              <w:br/>
              <w:t xml:space="preserve">программы          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Программы составляет 207449,51 тыс. руб. в том числе: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федерального бюджета – 1430,24 тыс. руб.,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редства областного бюджета – 5878,73 тыс. руб.,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редства местного бюджета – 190261,14 тыс. руб.,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редства внебюджетных источников – 9879,40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</w:tc>
      </w:tr>
    </w:tbl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1.2. Раздел 4 муниципальной программы «Ресурсное обеспечение Программы» изложить в следующей редакции: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«Общий объем финансирования Программы составляет 207449,51 тыс. руб. в том числе:  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ства федерального бюджета – 1430,24 тыс. руб.,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</w:rPr>
        <w:t>средства областного бюджета – 5878,73 тыс. руб.,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</w:rPr>
        <w:t>средства местного бюджета – 190261,14 тыс. руб.,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</w:rPr>
        <w:t>средства внебюджетных источников – 9879,40 тыс. руб.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2 год – 42756,06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433,06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761,82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35900,51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5660,67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3 год – 43252,65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390,07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3623,99  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38041,70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196,89 тыс. руб. средства внебюджетных источников.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4 год – 44858,44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,37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019,64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40614,59 тыс. руб. средства ме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3021,84 тыс. руб. средства внебюджетных источников.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5 год – 38293,18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,37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36,64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37854,17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6 год – 38289,18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,37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36,64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37850,17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Подпрограмма «Спорт Верхнекамья» – 151335,58 тыс. руб. в том числе: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2 год – 26229,45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500,00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5729,45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3 год – 33658,79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116,20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31542,59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4 год – 32795,54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783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32012,54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5 год – 29557,20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9557,20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6 год – 29094,60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9094,60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Подпрограмма «Обеспечение жильем молодых семей» – 13288,08 тыс. руб. в том числе: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2 год – 6473,42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433,06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61,82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17,87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5660,67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3 год – 2146,50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390,07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369,62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89,92 тыс. руб. средства ме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196,89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4 год – 3570,60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,37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36,64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09,77 тыс. руб. средства ме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3021,84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5 год – 548,78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,37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36,64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09,77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6 год – 548,78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,37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36,64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09,77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рограмма «Формирование здорового образа жизни среди населения Верхнекамского муниципального округа – 120,00 тыс. руб. в том числе: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2 год – 0,00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3 год – 30,00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30,00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4 год – 30,00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30,00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5 год – 30,00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30,00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6 год – 30,00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30,00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федерального бюджета планируется привлекать в рамках участия в мероприятии по обеспечению жильем молодых семей федерального проекта 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 – 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Ф от 30.12.2017 № 171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областного бюджета планируется привлекать в рамках участия в отдельном мероприятии</w:t>
      </w:r>
      <w:r>
        <w:rPr>
          <w:sz w:val="26"/>
          <w:szCs w:val="26"/>
          <w:lang w:eastAsia="zxx" w:bidi="zxx"/>
        </w:rPr>
        <w:t xml:space="preserve"> «Обеспечение жильём отдельных категорий граждан, нуждающихся в государственной поддержке» государственной программы Кировской области «Обеспечение граждан доступным жильём», утвержденной постановлением Правительства Кировской области от 30.12.2019 № 753 –П и </w:t>
      </w:r>
      <w:r>
        <w:rPr>
          <w:sz w:val="26"/>
          <w:szCs w:val="26"/>
          <w:lang w:eastAsia="ru-RU"/>
        </w:rPr>
        <w:t xml:space="preserve">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подпрограмме</w:t>
        </w:r>
      </w:hyperlink>
      <w:r>
        <w:rPr>
          <w:sz w:val="26"/>
          <w:szCs w:val="26"/>
        </w:rPr>
        <w:t xml:space="preserve">  "Реализация государственной  молодежной  политики  и  организация отдыха и оздоровления детей  и  молодежи"  государственной  программы Кировской области "Развитие образования"  на  2014  -  2024  годы, утвержденной постановлением Правительства Кировской области от 30.12.2019 № 754-П</w:t>
      </w:r>
      <w:r>
        <w:rPr>
          <w:sz w:val="26"/>
          <w:szCs w:val="26"/>
          <w:lang w:eastAsia="zxx" w:bidi="zxx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сурсное обеспечение реализации Программы за счет всех источников финансирования представлена в приложении № 5».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6"/>
          <w:szCs w:val="26"/>
        </w:rPr>
        <w:t>1.3. В приложении №3 к муниципальной программе «Подпрограмма «Спорт Верхнекамья» (далее – Подпрограмма) внести следующие изменения: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1.3.1. Строку «Ресурсное обеспечение» Паспорта муниципальной подпрограммы «Спорт Верхнекамья»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0"/>
        <w:gridCol w:w="6480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урсное обеспечение    муниципальной</w:t>
              <w:br/>
              <w:t xml:space="preserve">программы          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подпрограммы составляет 151335,58 тыс. руб. в том числе:  </w:t>
            </w:r>
          </w:p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6229,45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33658,79 тыс. руб.</w:t>
            </w:r>
          </w:p>
          <w:p>
            <w:pPr>
              <w:pStyle w:val="212"/>
              <w:suppressAutoHyphens w:val="tru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2024 год – 32795,54 тыс. руб.</w:t>
            </w:r>
          </w:p>
          <w:p>
            <w:pPr>
              <w:pStyle w:val="212"/>
              <w:suppressAutoHyphens w:val="tru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2025 год – 29557,20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 xml:space="preserve">2026 год – 29094,60 тыс. руб. </w:t>
            </w:r>
          </w:p>
        </w:tc>
      </w:tr>
    </w:tbl>
    <w:p>
      <w:pPr>
        <w:pStyle w:val="ConsPlusCel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2. Раздел 4 Подпрограммы изложить в следующей редакции: «Общий объем финансирования подпрограммы «Спорт Верхнекамья» составляет 151335,58 тыс. руб. в том числе: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2 год – 26229,45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500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5729,45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3 год – 33658,79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116,2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31542,59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4 год – 32795,54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783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32012,54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5 год – 29557,20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9557,20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6 год – 29094,60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9094,60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ём ежегодных расходов, связанных с финансовым обеспечением Подпрограммы за счёт средств муниципального бюджета, устанавливается решением Верхнекамской Думы о бюджете на очередной финансовый год и плановый период.</w:t>
      </w:r>
    </w:p>
    <w:p>
      <w:pPr>
        <w:pStyle w:val="ConsPlusNonformat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урсное обеспечение реализации муниципальной программы за счет всех источников финансирования представлена в приложении № 5 к муниципальной программе».</w:t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>1.4. В приложении № 4 к муниципальной программе «Подпрограмма «Обеспечение жильём молодых семей» (далее – Подпрограмма):</w:t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/>
      </w:pPr>
      <w:r>
        <w:rPr/>
        <w:t>1.4.1.В паспорте Подпрограммы строку «Ресурсное обеспечение Подпрограммы ОЖМС»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0"/>
        <w:gridCol w:w="6480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сурсное обеспечение    Подпрограммы          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подпрограммы составляет 13288,08 тыс. руб. в том числе:  </w:t>
            </w:r>
          </w:p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/>
            </w:pPr>
            <w:r>
              <w:rPr>
                <w:sz w:val="26"/>
                <w:szCs w:val="26"/>
              </w:rPr>
              <w:t>2022 год – 6473,42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146,50 тыс. руб.</w:t>
            </w:r>
          </w:p>
          <w:p>
            <w:pPr>
              <w:pStyle w:val="212"/>
              <w:suppressAutoHyphens w:val="tru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2024 год – 3570,60 тыс. руб.</w:t>
            </w:r>
          </w:p>
          <w:p>
            <w:pPr>
              <w:pStyle w:val="212"/>
              <w:suppressAutoHyphens w:val="tru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2025 год – 548,78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 xml:space="preserve">2026 год – 548,68 тыс. руб. </w:t>
            </w:r>
          </w:p>
        </w:tc>
      </w:tr>
    </w:tbl>
    <w:p>
      <w:pPr>
        <w:pStyle w:val="212"/>
        <w:suppressAutoHyphens w:val="true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2. Раздел 4 Подпрограммы изложить в следующей редакции:</w:t>
      </w:r>
    </w:p>
    <w:p>
      <w:pPr>
        <w:pStyle w:val="Normal"/>
        <w:suppressAutoHyphens w:val="true"/>
        <w:snapToGrid w:val="false"/>
        <w:spacing w:lineRule="auto" w:line="360"/>
        <w:ind w:left="5" w:right="-10" w:firstLine="704"/>
        <w:jc w:val="both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 xml:space="preserve">«Общий объем финансирования подпрограммы </w:t>
      </w:r>
      <w:r>
        <w:rPr>
          <w:sz w:val="26"/>
          <w:szCs w:val="26"/>
        </w:rPr>
        <w:t xml:space="preserve">в 2022 – 2026 годах составит </w:t>
      </w:r>
    </w:p>
    <w:p>
      <w:pPr>
        <w:pStyle w:val="Normal"/>
        <w:suppressAutoHyphens w:val="true"/>
        <w:snapToGrid w:val="false"/>
        <w:spacing w:lineRule="auto" w:line="360"/>
        <w:ind w:right="-10" w:hanging="0"/>
        <w:jc w:val="both"/>
        <w:rPr/>
      </w:pPr>
      <w:r>
        <w:rPr>
          <w:sz w:val="26"/>
          <w:szCs w:val="26"/>
        </w:rPr>
        <w:t xml:space="preserve">13288,08 тыс. руб. в том числе: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2 год – 6473,42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433,06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61,82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17,87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5660,67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3 год – 2146,50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390,07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369,62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89,92 тыс. руб. средства ме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196,89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4 год – 3570,60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,37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36,64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09,77 тыс. руб. средства ме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3021,84 тыс. руб. средства внебюджетных источников.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5 год – 548,78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,37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36,64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09,77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6 год – 548,78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,37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36,64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09,77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Средства федерального бюджета планируется привлекать в рамках участия в мероприятии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Ф от 30.12.2017 № 171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областного бюджета планируется привлекать в рамках участия в отдельном мероприятии «Обеспечение жильём отдельных категорий граждан, нуждающихся в государственной поддержке» государственной программы Кировской области «Обеспечение граждан доступным жильём», утвержденной постановлением Правительства Кировской области от 30.12.2019 № 753 –П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>Ресурсное обеспечение реализации Подпрограммы за счет всех источников финансирования представлена в приложении № 5».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5 к муниципальной программе изложить в новой редакции согласно приложению.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постановления возложить на начальника управления по делам молодежи, спорту и проблемам семьи Верхнекамского муниципального округа Широнину В.С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spacing w:lineRule="auto" w:line="360" w:before="0" w:after="720"/>
        <w:ind w:firstLine="53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Глава Верхнекамского</w:t>
      </w:r>
    </w:p>
    <w:p>
      <w:pPr>
        <w:pStyle w:val="Normal"/>
        <w:suppressAutoHyphens w:val="true"/>
        <w:spacing w:before="0" w:after="36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И.Н. Суворов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начальника управ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елам молодежи, спорту и проблемам семьи   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                                    Н.В. Безгачева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финансово – экономической политике,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                                          С.И. Логинова</w:t>
      </w:r>
    </w:p>
    <w:p>
      <w:pPr>
        <w:sectPr>
          <w:footerReference w:type="default" r:id="rId4"/>
          <w:type w:val="nextPage"/>
          <w:pgSz w:w="11906" w:h="16838"/>
          <w:pgMar w:left="1134" w:right="850" w:gutter="0" w:header="0" w:top="709" w:footer="720" w:bottom="776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правовым отделом                                                  Н.А. Шмигальская</w:t>
      </w:r>
    </w:p>
    <w:p>
      <w:pPr>
        <w:pStyle w:val="311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10490" w:right="0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311"/>
        <w:spacing w:before="0" w:after="0"/>
        <w:ind w:left="1049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10490" w:right="0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Верхнекамского муниципального округа Кировской области</w:t>
      </w:r>
    </w:p>
    <w:p>
      <w:pPr>
        <w:pStyle w:val="311"/>
        <w:spacing w:before="0" w:after="0"/>
        <w:ind w:left="1049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10490" w:right="0" w:hanging="0"/>
        <w:rPr>
          <w:sz w:val="26"/>
          <w:szCs w:val="26"/>
        </w:rPr>
      </w:pPr>
      <w:r>
        <w:rPr>
          <w:sz w:val="26"/>
          <w:szCs w:val="26"/>
        </w:rPr>
        <w:t xml:space="preserve">от                         №  </w:t>
      </w:r>
    </w:p>
    <w:p>
      <w:pPr>
        <w:pStyle w:val="311"/>
        <w:spacing w:before="0" w:after="0"/>
        <w:ind w:left="1049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</w:r>
    </w:p>
    <w:p>
      <w:pPr>
        <w:pStyle w:val="Normal"/>
        <w:suppressAutoHyphens w:val="true"/>
        <w:ind w:left="10490" w:hanging="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  <w:t>Приложение № 5</w:t>
      </w:r>
    </w:p>
    <w:p>
      <w:pPr>
        <w:pStyle w:val="Normal"/>
        <w:suppressAutoHyphens w:val="true"/>
        <w:ind w:left="10490" w:hanging="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</w:r>
    </w:p>
    <w:p>
      <w:pPr>
        <w:pStyle w:val="Normal"/>
        <w:suppressAutoHyphens w:val="true"/>
        <w:ind w:left="10490" w:hanging="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  <w:t>к муниципальной программе Верхнекамского муниципального округа Кировской области «Молодёжь и спорт Верхнекамья»</w:t>
      </w:r>
    </w:p>
    <w:p>
      <w:pPr>
        <w:pStyle w:val="Normal"/>
        <w:suppressAutoHyphens w:val="true"/>
        <w:ind w:left="10490" w:hanging="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</w:r>
    </w:p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урсное обеспечение муниципальной программ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Верхнекамского муниципального округа Кировской области «Молодёжь и спорт Верхнекамья» </w:t>
      </w:r>
    </w:p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899"/>
        <w:gridCol w:w="1698"/>
        <w:gridCol w:w="1984"/>
        <w:gridCol w:w="1418"/>
        <w:gridCol w:w="1276"/>
        <w:gridCol w:w="1134"/>
        <w:gridCol w:w="1417"/>
        <w:gridCol w:w="1417"/>
        <w:gridCol w:w="1209"/>
      </w:tblGrid>
      <w:tr>
        <w:trPr>
          <w:trHeight w:val="39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татус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78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Расходы, тыс.рублей</w:t>
            </w:r>
          </w:p>
        </w:tc>
      </w:tr>
      <w:tr>
        <w:trPr>
          <w:trHeight w:val="49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</w:t>
            </w:r>
          </w:p>
        </w:tc>
        <w:tc>
          <w:tcPr>
            <w:tcW w:w="16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>"Молодежь и спорт Верхнекамского района" на 2022-2026 годы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 756,0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 252,6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 858,4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8 293,18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8 289,18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7 449,51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3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9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,3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430,24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61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62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19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6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6,6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878,73</w:t>
            </w:r>
          </w:p>
        </w:tc>
      </w:tr>
      <w:tr>
        <w:trPr>
          <w:trHeight w:val="270" w:hRule="atLeast"/>
        </w:trPr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 900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8 04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 614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7 854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7 850,1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0 261,14</w:t>
            </w:r>
          </w:p>
        </w:tc>
      </w:tr>
      <w:tr>
        <w:trPr>
          <w:trHeight w:val="480" w:hRule="atLeast"/>
        </w:trPr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660,6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96,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021,8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879,4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граммные мероприятия для молодеж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1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33,71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33,71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управления по делам молодежи, спорту и проблемам семь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64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6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83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72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647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535,26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164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16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83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72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647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535,26</w:t>
            </w:r>
          </w:p>
        </w:tc>
      </w:tr>
      <w:tr>
        <w:trPr>
          <w:trHeight w:val="48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3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здание и развитие молодежных пространств "Отличное мест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4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49,67</w:t>
            </w:r>
          </w:p>
        </w:tc>
      </w:tr>
      <w:tr>
        <w:trPr>
          <w:trHeight w:val="46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38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38,17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,5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4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учреждения по работе с молодежь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788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03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504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31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847,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 487,21</w:t>
            </w:r>
          </w:p>
        </w:tc>
      </w:tr>
      <w:tr>
        <w:trPr>
          <w:trHeight w:val="49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788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03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504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31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847,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 487,21</w:t>
            </w:r>
          </w:p>
        </w:tc>
      </w:tr>
      <w:tr>
        <w:trPr>
          <w:trHeight w:val="46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>"Спорт Верхнекамь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 229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 658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2 795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 557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 094,6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1 335,58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11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399,2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 729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 54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 012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 557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 094,6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7 936,39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граммные спортивные мероприят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6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41,03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6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41,03</w:t>
            </w:r>
          </w:p>
        </w:tc>
      </w:tr>
      <w:tr>
        <w:trPr>
          <w:trHeight w:val="49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2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Капитальный ремонт здания бассейна по ул. Лесозаводской в пгт. Лесной Верхнекамского района Кировской област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3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МКУ СШ "Севе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660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 11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 208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655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257,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1 893,14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11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399,20</w:t>
            </w:r>
          </w:p>
        </w:tc>
      </w:tr>
      <w:tr>
        <w:trPr>
          <w:trHeight w:val="34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60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99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425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655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57,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 493,94</w:t>
            </w:r>
          </w:p>
        </w:tc>
      </w:tr>
      <w:tr>
        <w:trPr>
          <w:trHeight w:val="49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3.1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нансовая поддержка детско-юношеского сп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50,0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50,00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3.2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нансовая поддержка детско-юношеского и массового сп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50,0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50,00</w:t>
            </w:r>
          </w:p>
        </w:tc>
      </w:tr>
      <w:tr>
        <w:trPr>
          <w:trHeight w:val="33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3.3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монт помещения спортивной школы Верхнекам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2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22,86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1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10,77</w:t>
            </w:r>
          </w:p>
        </w:tc>
      </w:tr>
      <w:tr>
        <w:trPr>
          <w:trHeight w:val="34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,09</w:t>
            </w:r>
          </w:p>
        </w:tc>
      </w:tr>
      <w:tr>
        <w:trPr>
          <w:trHeight w:val="48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3.4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иобретение мебели для спортивной школы Верхнекам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7,00</w:t>
            </w:r>
          </w:p>
        </w:tc>
      </w:tr>
      <w:tr>
        <w:trPr>
          <w:trHeight w:val="46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5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5,43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,57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4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МКУ ВСЦ "Акватор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 39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 401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 367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 751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 687,4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8 601,41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39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401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367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751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687,4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8 601,41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"Обеспечение жильем молодых семе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473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4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570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48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48,7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288,08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3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,3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430,24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1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9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6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6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6,6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341,36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,7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37,08</w:t>
            </w:r>
          </w:p>
        </w:tc>
      </w:tr>
      <w:tr>
        <w:trPr>
          <w:trHeight w:val="57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 (средства молодых семей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660,6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96,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021,8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879,4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.1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ормирование списков молодых семей-претендентов на получение социальных выпла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.2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ыдача свидетельств молодым семь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473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4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570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48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48,7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288,08</w:t>
            </w:r>
          </w:p>
        </w:tc>
      </w:tr>
      <w:tr>
        <w:trPr>
          <w:trHeight w:val="78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3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,3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430,24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1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9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6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6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6,6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341,36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,7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37,08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660,6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96,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021,8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879,40</w:t>
            </w:r>
          </w:p>
        </w:tc>
      </w:tr>
      <w:tr>
        <w:trPr>
          <w:trHeight w:val="330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Формирование здорового образа жизни среди населения</w:t>
              <w:br/>
              <w:t>Верхнекамского муниципального округа»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0,00</w:t>
            </w:r>
          </w:p>
        </w:tc>
      </w:tr>
      <w:tr>
        <w:trPr>
          <w:trHeight w:val="48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0,00</w:t>
            </w:r>
          </w:p>
        </w:tc>
      </w:tr>
      <w:tr>
        <w:trPr>
          <w:trHeight w:val="123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.1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Мероприятия, направленные на формирование представлений и знаний о рациональном и полноценном питании и здоровом образе жизн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.2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Мероприятия, направленные на формирование регулярной двигательной активности и занятий физической культурой и спортом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0,0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0,00</w:t>
            </w:r>
          </w:p>
        </w:tc>
      </w:tr>
      <w:tr>
        <w:trPr>
          <w:trHeight w:val="61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.3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Мероприятия, направленные на преодоление зависимостей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.4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Мероприятия, направленные на регулярность медицинского контрол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.5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Мероприятия, направленные на формирование ценностей здорового образа жизн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</w:tbl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footerReference w:type="default" r:id="rId5"/>
      <w:type w:val="nextPage"/>
      <w:pgSz w:orient="landscape" w:w="16838" w:h="11906"/>
      <w:pgMar w:left="1418" w:right="1106" w:gutter="0" w:header="0" w:top="12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5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  <w:b/>
      <w:bCs w:val="false"/>
      <w:sz w:val="28"/>
      <w:szCs w:val="28"/>
    </w:rPr>
  </w:style>
  <w:style w:type="character" w:styleId="WW8Num7z0">
    <w:name w:val="WW8Num7z0"/>
    <w:qFormat/>
    <w:rPr>
      <w:rFonts w:ascii="Symbol" w:hAnsi="Symbol" w:eastAsia="Times New Roman" w:cs="Times New Roman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FF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8z1">
    <w:name w:val="WW8Num8z1"/>
    <w:qFormat/>
    <w:rPr>
      <w:rFonts w:ascii="Wingdings 2" w:hAnsi="Wingdings 2" w:cs="StarSymbol;MS Gothic"/>
      <w:sz w:val="18"/>
      <w:szCs w:val="18"/>
    </w:rPr>
  </w:style>
  <w:style w:type="character" w:styleId="WW8Num8z2">
    <w:name w:val="WW8Num8z2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Style7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WW8Num76z0">
    <w:name w:val="WW8Num76z0"/>
    <w:qFormat/>
    <w:rPr>
      <w:b w:val="false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бычный (веб) Знак1"/>
    <w:qFormat/>
    <w:rPr>
      <w:rFonts w:ascii="Arial Unicode MS" w:hAnsi="Arial Unicode MS" w:eastAsia="Arial Unicode MS" w:cs="Arial Unicode MS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Название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ind w:left="0" w:right="0" w:firstLine="567"/>
      <w:jc w:val="both"/>
    </w:pPr>
    <w:rPr>
      <w:rFonts w:ascii="Arial" w:hAnsi="Arial" w:cs="Arial"/>
      <w:b/>
      <w:sz w:val="22"/>
      <w:u w:val="single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33">
    <w:name w:val="заголовок 3"/>
    <w:basedOn w:val="Normal"/>
    <w:next w:val="Normal"/>
    <w:qFormat/>
    <w:pPr>
      <w:keepNext w:val="true"/>
      <w:autoSpaceDE w:val="false"/>
      <w:ind w:left="0" w:right="-58" w:hanging="0"/>
    </w:pPr>
    <w:rPr>
      <w:sz w:val="28"/>
    </w:rPr>
  </w:style>
  <w:style w:type="paragraph" w:styleId="Style12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3">
    <w:name w:val="адресат"/>
    <w:basedOn w:val="Normal"/>
    <w:qFormat/>
    <w:pPr>
      <w:ind w:left="5387" w:right="0" w:hanging="0"/>
    </w:pPr>
    <w:rPr>
      <w:b/>
      <w:sz w:val="28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BodyText2">
    <w:name w:val="Body Text 2"/>
    <w:basedOn w:val="Normal"/>
    <w:qFormat/>
    <w:pPr>
      <w:jc w:val="both"/>
    </w:pPr>
    <w:rPr>
      <w:color w:val="000000"/>
      <w:sz w:val="29"/>
    </w:rPr>
  </w:style>
  <w:style w:type="paragraph" w:styleId="34">
    <w:name w:val="çàãîëîâîê 3"/>
    <w:basedOn w:val="Normal"/>
    <w:next w:val="Normal"/>
    <w:qFormat/>
    <w:pPr>
      <w:keepNext w:val="true"/>
      <w:jc w:val="both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720" w:right="0" w:firstLine="720"/>
      <w:jc w:val="both"/>
    </w:pPr>
    <w:rPr>
      <w:b/>
      <w:sz w:val="28"/>
      <w:u w:val="single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221">
    <w:name w:val="Основной текст 22"/>
    <w:basedOn w:val="Normal"/>
    <w:qFormat/>
    <w:pPr>
      <w:jc w:val="both"/>
    </w:pPr>
    <w:rPr>
      <w:rFonts w:ascii="Arial" w:hAnsi="Arial" w:cs="Arial"/>
      <w:sz w:val="22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Маркированный список"/>
    <w:basedOn w:val="Normal"/>
    <w:qFormat/>
    <w:pPr>
      <w:tabs>
        <w:tab w:val="left" w:pos="708" w:leader="none"/>
      </w:tabs>
      <w:ind w:firstLine="709"/>
      <w:jc w:val="both"/>
    </w:pPr>
    <w:rPr>
      <w:sz w:val="28"/>
      <w:szCs w:val="28"/>
    </w:rPr>
  </w:style>
  <w:style w:type="paragraph" w:styleId="Style20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color w:val="0000FF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Style22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3B7489D8A5D3127584026FF6B2B65E679FB8FC870F1781C9E849723EFFEDD75D84FDD8F0F0F4EF115A8375F867E297E08572A72C6846531F154FC69rEZ7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8:08:00Z</dcterms:created>
  <dc:creator>102</dc:creator>
  <dc:description/>
  <cp:keywords/>
  <dc:language>en-US</dc:language>
  <cp:lastModifiedBy>Пользователь Windows</cp:lastModifiedBy>
  <cp:lastPrinted>2024-08-08T14:47:00Z</cp:lastPrinted>
  <dcterms:modified xsi:type="dcterms:W3CDTF">2024-08-21T05:07:00Z</dcterms:modified>
  <cp:revision>32</cp:revision>
  <dc:subject/>
  <dc:title> </dc:title>
</cp:coreProperties>
</file>