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56 от 20.08.2024</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2.08.2024 № 982 «О внесении изменения в постановление администрации</w:t>
            </w:r>
          </w:p>
          <w:p>
            <w:pPr>
              <w:pStyle w:val="Heading1"/>
              <w:ind w:left="0" w:right="0" w:hanging="0"/>
              <w:rPr/>
            </w:pPr>
            <w:r>
              <w:rPr/>
              <w:t>Верхнекамского муниципального округа от 29.12.2023 № 1837 «Об   утверждении финансовых нормативов по распределению субвенции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 Верхнекамского муниципального округа в части расходов на оплату труда и в части учебных расходов на 2024 го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2.08.2024 № 983 «О внесении изменения в постановление администрации  Верхнекамского муниципального округа от 29.12.2023  № 1836  «Об утверждении нормативов финансового обеспечения образовательной деятельности муниципальных дошкольных образовательных организаций Верхнекамского муниципального округа на 2024 год за счёт субвенций на  реализацию прав на получение общедоступного дошкольного образования в муниципальных дошкольных образовательных организациях»</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2.08.2024 № 990 «Об утверждении Плана мероприятий («Дорожной карты») по переселению граждан из аварийного жилищного фонда, расположенного на территори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7.08.2024 № 1016 «О внесении изменения в постановление администрации Верхнекамского муниципального округа от 16.08.2023  № 1065 «О Порядке выплаты единовременного денежного пособия молодым специалистам, приступившим к работе в муниципальных образовательных учреждениях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7.08.2024 № 1017 «О внесении изменения в постановление администрации Верхнекамского муниципального округа от 19.01.2023 № 91 «О порядке комплектования муниципальных дошкольных образовательных организаций и дошкольных групп в общеобразовательных организациях, реализующих основную общеобразовательную программу дошкольного образования, расположенных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8.08.2024 № 1021 «О внесении изменений в постановление администрации Верхнекамского муниципального округа от 28.02.2022 № 279 «О межведомственной комиссии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 xml:space="preserve">Постановление администрации Верхнекамского муниципального округа от 08.08.2024 № 1029 «О внесении изменения в постановление администрации   Верхнекамского муниципального округа от 16.03.2022 № 346 </w:t>
            </w:r>
          </w:p>
          <w:p>
            <w:pPr>
              <w:pStyle w:val="Heading1"/>
              <w:ind w:left="0" w:right="0" w:hanging="0"/>
              <w:rPr/>
            </w:pPr>
            <w:r>
              <w:rPr/>
              <w:t>«О создании межведомственной комиссии по вопросам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 муниципальном образовании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9.08.2024 № 1030 «О возможности заключения концессионного соглашения в отношении объектов теплоснабжения в п.Гарь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9.08.2024 № 1032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3.08.2024 № 1049 «О внесении изменений в постановление администрации Верхнекамского района Кировской области от 30.12.2021 № 935 «Об утверждении муниципальной программы Верхнекамского муниципального округа Кировской области «Молодёжь и спорт Верхнекамь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4.08.2024 № 1054 «О внесении изменения в постановление администрации Верхнекамского муниципального округа от 08.02.2023 № 210 «Об утверждении Перечня мест для выгула домашних животных на территории муниципального образования Верхнекамский муниципальный округ Кировской области»</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6:27:00Z</dcterms:created>
  <dc:creator>102</dc:creator>
  <dc:description/>
  <cp:keywords/>
  <dc:language>en-US</dc:language>
  <cp:lastModifiedBy>Пользователь Windows</cp:lastModifiedBy>
  <cp:lastPrinted>2023-09-08T09:11:00Z</cp:lastPrinted>
  <dcterms:modified xsi:type="dcterms:W3CDTF">2024-08-20T06:50:00Z</dcterms:modified>
  <cp:revision>5</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