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3149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731"/>
        <w:gridCol w:w="2372"/>
        <w:gridCol w:w="2272"/>
        <w:gridCol w:w="138"/>
      </w:tblGrid>
      <w:tr>
        <w:trPr>
          <w:trHeight w:val="2507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0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Верхнекамского муниципального округа от 08.02.2023 № 210 «Об утверждении Перечня мест для выгула домашних животных на территории муниципального образования Верхнекамский муниципальный округ Кировской области» 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о статьей 8 и пунктом 3 части 5 статьи 13  Федерального закона от 27 декабря 2018 г. № 498-ФЗ «Об ответственном обращении с животными и о внесении изменений в отдельные законодательные акты Российской Федерации», Правилами благоустройства территории Верхнекамского муниципального округа Кировской области, утвержденными решением Думы Верхнекамского муниципального округа от 04.04.2022 № 11/168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Верхнекамского муниципального округа от 08.02.2023 № 210 «Об утверждении Перечня мест для выгула домашних животных на территории муниципального образования Верхнекамский муниципальный округ Кировской области» (с изменениями от 07.05.2024 № 550) (далее - постановление), утвердив Перечень мест для выгула домашних животных на территории муниципального образования Верхнекамский муниципальный округ Кировской области, утвержденный постановлением, в новой редакции согласно приложению</w:t>
      </w:r>
      <w:r>
        <w:rPr>
          <w:bCs/>
          <w:sz w:val="28"/>
          <w:szCs w:val="28"/>
        </w:rPr>
        <w:t>.</w:t>
      </w:r>
    </w:p>
    <w:p>
      <w:pPr>
        <w:pStyle w:val="21"/>
        <w:spacing w:lineRule="auto" w:line="360" w:before="0" w:after="480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Е.Ю. Аммосов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                        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сектора развития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потребительского рынка,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лого предпринимательства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и защиты прав потребителей</w:t>
        <w:tab/>
        <w:tab/>
        <w:tab/>
        <w:tab/>
        <w:tab/>
        <w:tab/>
        <w:t>О.Е. Цылёв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й политике,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С.И. Лог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отдел экономики – 2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Верхнекамского муниципального округа</w:t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             №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ст для выгула домашних животных на территории муниципального образования Верхнекамский муниципальный округ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лощадка для выгула животных, расположенная по адресу: г. Кирс, ул. Березничная, з/у 5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85" w:hanging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23:00Z</dcterms:created>
  <dc:creator>User</dc:creator>
  <dc:description/>
  <cp:keywords/>
  <dc:language>en-US</dc:language>
  <cp:lastModifiedBy>User</cp:lastModifiedBy>
  <cp:lastPrinted>2024-03-29T09:58:00Z</cp:lastPrinted>
  <dcterms:modified xsi:type="dcterms:W3CDTF">2024-08-14T06:17:00Z</dcterms:modified>
  <cp:revision>8</cp:revision>
  <dc:subject/>
  <dc:title>                                                               </dc:title>
</cp:coreProperties>
</file>