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11557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12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21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/5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480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рименении к депутатам, представившим недостоверные или  неполные сведения о своих  доходах, расходах, об имуществе и обязательствах имущественного характера, мер ответственности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муниципального образования Верхнекамский муниципальный округ Кировской области,  решением Думы Верхнекамского муниципального округа от 22.11.2021   № 4/69 «Об утверждении Порядка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, выборному должностному лицу местного самоуправления  мер ответственности»,  рассмотрев  представление прокуратуры Верхнекамского района от 24.06.2024 № 02-04-2024/Прдп208-24-20330006 «Об устранении нарушений законодательства о противодействии коррупции», Дума Верхнекам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опущенные нарушения при представлении депутата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, несущественны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ам Думы Верхнекамского муниципального округа Худякову В.И. допустившим несущественные нарушения законодательства о противодействии коррупции, меру ответственности – предупреждение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 w:val="false"/>
        </w:rPr>
        <w:t>3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autoSpaceDE w:val="false"/>
        <w:ind w:firstLine="4230"/>
        <w:jc w:val="both"/>
        <w:rPr>
          <w:rStyle w:val="1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Евгения И. Малыгина</dc:creator>
  <dc:description/>
  <cp:keywords/>
  <dc:language>en-US</dc:language>
  <cp:lastModifiedBy>User</cp:lastModifiedBy>
  <cp:lastPrinted>2024-07-27T08:02:00Z</cp:lastPrinted>
  <dcterms:modified xsi:type="dcterms:W3CDTF">2024-07-29T10:41:00Z</dcterms:modified>
  <cp:revision>35</cp:revision>
  <dc:subject/>
  <dc:title>модельный муниципальный правовой акт</dc:title>
</cp:coreProperties>
</file>