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полугодие 2024 года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квартал 2024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1 полугодие 2024 года исполнены в сумме 486 894,1 тыс. рублей, или 31,11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164 507,3 тыс. рублей, или 56,66% от годовых назначений, безвозмездные поступления – 322 386,7 тыс. рублей или 25,30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3 года составило 46 922,0 тыс. рублей, в т.ч.  безвозмездные поступления увеличились на 14 805,2 тыс. рублей, поступления налоговых и неналоговых доходов увеличились на 32 116,9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9,5% или 130 829,5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доходов произошло в основном за счет налога на доходы физических лиц ( на 19 964,6 тыс. руб. к уточненному плану выполнение составило 52,1%, налогов на совокупный доход (УСН на 15 084,0 тыс. руб., к уточненному плану  выполнение составило 80,8% увеличение налогооблагаемой базы по ООО «Кай», ИП Гущин Виталий Сергеевич),доходы от выдачи патентов на 1 134,0 тыс. руб. к уточненному плану выполнение составило  109,5%).</w:t>
      </w:r>
    </w:p>
    <w:p>
      <w:pPr>
        <w:pStyle w:val="TextBody"/>
        <w:spacing w:lineRule="auto" w:line="360"/>
        <w:ind w:firstLine="708"/>
        <w:rPr/>
      </w:pPr>
      <w:r>
        <w:rPr/>
        <w:t xml:space="preserve">По неналоговым доходам увеличение произошло в основном  по арендной плате за пользование муниципальным имуществом на 284,3 тыс. руб. по арендной плате за землю на 334,4 тыс. руб., по продаже земельных участков на 959,6 тыс. руб., по </w:t>
      </w:r>
      <w:r>
        <w:rPr>
          <w:sz w:val="26"/>
          <w:szCs w:val="26"/>
        </w:rPr>
        <w:t xml:space="preserve"> </w:t>
      </w:r>
      <w:r>
        <w:rPr/>
        <w:t>платежам  по искам о возмещении вреда, причиненного окружающей среде на 3 171,5 тыс.рублей.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 2024 г в результате  претензионной работы поступило  242,5 тыс. рублей ,в том числе  за муниципальное имущество 237,1 тыс. рублей, по арендной плате за землю 5,4 тыс. рублей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полугодие текущего года профинансированы в сумме 464090,9 тыс. рублей, или на 29,0%  к годовому плану, в том числе по отраслям социально-культурной сферы 55,1%, из них: Образование 56,5%, Культура 52,5%, Социальная политика 51,6%, Физическая культура и спорт 53,5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9,8% (41523,8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меньшился на 14,7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29% к плану, из них с низким процентом освоения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>«Обеспечение безопасности и жизнедеятельности населения» - 4,5%   «Формирование современной городской среды» - 12,1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 исполнение муниципальных программ повлияли межбюджетные трансферты, поступление которых будет во 2 полугодии 2024 года.  </w:t>
      </w:r>
    </w:p>
    <w:p>
      <w:pPr>
        <w:pStyle w:val="Style20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1,97 тыс. рублей, что в сравнении с соответствующим периодом 2023 года больше на 1,93 тыс. рублей. Остаток  сложился по 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«Об образовании в Кировской области», а также субвенции  по созданию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4 муниципальный долг составил 82100,0 тыс. рублей по бюджетному кредиту. В 1 полугодии 2024 года произведено полное погашение коммерческих кредитов на сумму 9800,00 тыс. рублей. Расходы на обслуживание долговых обязательств  производились своевременн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Аналитическая записка исполнения консолидированного бюджета округа за 1 полугодие 2024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тическая таблица по исполнению бюджета по расходам за 1 полугоди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тическая таблица по исполнению бюджета по доходам за 1 полугодие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tabs>
          <w:tab w:val="clear" w:pos="708"/>
          <w:tab w:val="left" w:pos="6075" w:leader="none"/>
        </w:tabs>
        <w:spacing w:before="0" w:after="480"/>
        <w:rPr/>
      </w:pPr>
      <w:r>
        <w:rPr>
          <w:sz w:val="28"/>
          <w:szCs w:val="28"/>
        </w:rPr>
        <w:t>финансового управления                                                            С.И.Логин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8"/>
      <w:szCs w:val="28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Липатникова</cp:lastModifiedBy>
  <cp:lastPrinted>2023-04-13T09:55:00Z</cp:lastPrinted>
  <dcterms:modified xsi:type="dcterms:W3CDTF">2024-07-19T13:39:00Z</dcterms:modified>
  <cp:revision>843</cp:revision>
  <dc:subject/>
  <dc:title>АДМИНИСТРАЦИЯ ВЕРХНЕКАМСКОГО РАЙОНА</dc:title>
</cp:coreProperties>
</file>