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5</w:t>
      </w:r>
      <w:r>
        <w:rPr>
          <w:b/>
          <w:sz w:val="44"/>
          <w:szCs w:val="44"/>
          <w:lang w:val="en-US"/>
        </w:rPr>
        <w:t>1</w:t>
      </w:r>
      <w:r>
        <w:rPr>
          <w:b/>
          <w:sz w:val="44"/>
          <w:szCs w:val="44"/>
        </w:rPr>
        <w:t xml:space="preserve"> от 1</w:t>
      </w:r>
      <w:r>
        <w:rPr>
          <w:b/>
          <w:sz w:val="44"/>
          <w:szCs w:val="44"/>
          <w:lang w:val="en-US"/>
        </w:rPr>
        <w:t>9</w:t>
      </w:r>
      <w:r>
        <w:rPr>
          <w:b/>
          <w:sz w:val="44"/>
          <w:szCs w:val="44"/>
        </w:rPr>
        <w:t>.07.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территориальной избирательной комиссии Верхнекамского района Кировской области от 19.07.2024 № 65/262 «О регистрации Сюткиной Нины Александровны кандидатом в депутаты Думы Верхнекамского муниципального округа Кировской области первого созыва, выдвинутой Верхнекамским районным отделением КПРФ»</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территориальной избирательной комиссии Верхнекамского района Кировской области от 19.07.2024 № 65/263 «О регистрации Охорзина Алексея Сергеевича кандидатом в депутаты Думы Верхнекамского муниципального округа Кировской области первого созыва, выдвинутого Кировским региональным отделением Политической партии ЛДПР – Либерально-демократической партией Росс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территориальной избирательной комиссии Верхнекамского района Кировской области от 19.07.2024 № 65/264 «О регистрации Бабушкина Андрея Борисовича кандидатом в депутаты Думы Верхнекамского муниципального округа Кировской области первого созыва, выдвинутого Верхнекамским районным местным отделением Партии «ЕДИНАЯ РОСС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Регистрация кандидатов в депутаты Думы Верхнекамского муниципального округа Кировской области первого созыв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6:15:00Z</dcterms:created>
  <dc:creator>102</dc:creator>
  <dc:description/>
  <cp:keywords/>
  <dc:language>en-US</dc:language>
  <cp:lastModifiedBy>User</cp:lastModifiedBy>
  <cp:lastPrinted>2023-09-08T09:11:00Z</cp:lastPrinted>
  <dcterms:modified xsi:type="dcterms:W3CDTF">2024-07-30T13:28:00Z</dcterms:modified>
  <cp:revision>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