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 30.09.2022 № 1372 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римерного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»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оответствии со статьей 144 Трудового кодекса Российской Федерации, в целях упорядочения оплаты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мерное Положение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, утвержденно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 30.09.2022 № 1372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4.10.2022 № 1463, от 29.09.2023 № 1309) (далее – Примерное Положение) следующее изменение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0" w:name="sub_1013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4 Примерного Полож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2.4. Размеры должностных окладов (ставок заработной платы) рабочих устанавливаются в следующих размерах: 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245"/>
        <w:gridCol w:w="34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е профессий рабоч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змер оклад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фессиональная квалификационная группа «Общеотраслевые профессии      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рабочих первого уровня»       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 квалификационный уровен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торож, техслужащая служебных помещений, уборщик, истопник, рабочий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 комплексному обслуживанию и ремонту зданий, гардеробщик, дворник, плотник, переплетчик, рабочий по благоустройству населенных пун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83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фессиональная квалификационная группа «Общеотраслевые профессии         рабочих второго уровня»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 квалификационный уровен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одитель легкового автомобиля, слесарь по ремонту теплосетей, электромонтер, кочег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37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одитель легкового автомобиля 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604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7.2024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  <w:bookmarkStart w:id="1" w:name="sub_1013"/>
      <w:bookmarkStart w:id="2" w:name="sub_1013"/>
      <w:bookmarkEnd w:id="2"/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</w:t>
        <w:tab/>
        <w:t>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</w:p>
    <w:p>
      <w:pPr>
        <w:pStyle w:val="Normal"/>
        <w:widowControl/>
        <w:suppressAutoHyphens w:val="false"/>
        <w:spacing w:before="48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 – 2 экз., Беляевой С.В.</w:t>
      </w:r>
      <w:bookmarkStart w:id="3" w:name="Par220"/>
      <w:bookmarkEnd w:id="3"/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4-07-05T13:35:00Z</cp:lastPrinted>
  <dcterms:modified xsi:type="dcterms:W3CDTF">2024-07-10T13:56:00Z</dcterms:modified>
  <cp:revision>3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