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50 от 15.07.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7.2024 № 79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7.2024 № 800 «Об изъятии земельного участка и расположенных на нем объектов недвижимости для муниципальных нуж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7.2024 № 808 «О внесении изменений в постановление администрации Верхнекамского муниципального округа от 04.10.2022 № 1393 «Об утверждении схемы размещения нестационарных торговых объект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4.07.2024 № 809 «О внесении изменений в постановление администрации </w:t>
            </w:r>
          </w:p>
          <w:p>
            <w:pPr>
              <w:pStyle w:val="Heading1"/>
              <w:ind w:left="0" w:right="0" w:hanging="0"/>
              <w:rPr/>
            </w:pPr>
            <w:r>
              <w:rPr/>
              <w:t>Верхнекамского муниципального округа Кировской области от 10.10.2023 № 1375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7.2024 № 81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7.2024 № 811 «О внесении изменения в постановление администрации Верхнекамского муниципального округа от 25.06.2024 № 766 «О внесении изменений в постановление администрации Верхнекамского муниципального округа от 25.07.2023 № 961»</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7.2024 № 822 «Об утверждении порядка разработки и утверждения бюджетного прогноза муниципального образования Верхнекамский муниципальный округ Кировской области на долгосрочный пери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7.2024 № 828 «О внесении изменений в постановление администрации Верхнекамского муниципального округа от 11.01.2024 № 18 «Об установлении стандартов уровня платежа населения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7.2024 № 830 «О предоставлении разрешения на отклонение от предельных параметров разрешен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8.07.2024 № 845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7.2024 № 853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7.2024 № 857 «О внесении изменений в постановление администрации Верхнекамского муниципального округа от 26.12.2023 № 1818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земельного участка, находящегося в муниципальной собственности, без проведения торг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7.2024 № 858 «О внесении изменения в постановление администрации Верхнекамского муниципального округа от 14.05.2024 № 572 «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7.2024 № 859 «О внесении изменений в постановление администрации Верхнекамского муниципального округа от 25.12.2023 № 1791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7.2024 № 860 «О внесении изменения в постановление администрации Верхнекамского муниципального округа от  30.09.2022 № 1372 «Об утверждении примерного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7.2024 № 861 «О проведении  открытого конкурса на право заключения концессионного соглашения в отношении объектов водоснабжения и водоотвед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7.2024 № 865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7.2024 № 866 «О внесении изменений в постановление администрации Верхнекамского муниципального округа от 03.07.2024 № 800 «Об изъятии земельного участка и расположенных на нем объектов недвижимости для муниципальных нуж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1.07.2024 № 877 «О внесении изменений в постановление администрации Верхнекамского муниципального округа от 31.10.2022 № 1559 «О дополнительной социальной поддержке отдельных категорий гражд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2.07.2024 № 883 «О создании учебно-консультационных пунктов для подготовки неработающего населения в области гражданской обороны,  защиты от чрезвычайных ситуаций природного и техногенного характера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7.2024 № 88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7.2024 № 889 «О внесении изменений в постановление администрации Верхнекамского муниципального округа Кировской области от 11.01.2024 №26  «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15:00Z</dcterms:created>
  <dc:creator>102</dc:creator>
  <dc:description/>
  <cp:keywords/>
  <dc:language>en-US</dc:language>
  <cp:lastModifiedBy>Пользователь Windows</cp:lastModifiedBy>
  <cp:lastPrinted>2023-09-08T09:11:00Z</cp:lastPrinted>
  <dcterms:modified xsi:type="dcterms:W3CDTF">2024-08-01T06:29: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