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ерхнекамского муниципального округа от 03.07.2024 № 800 «Об изъятии земельного участка и расположенных на нем объектов недвижимости для муниципальных нуж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49, 56.6, 56.7, 56.10 Земельного кодекса Российской Федерации, статьями 279 - 281 Гражданск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Верхнекамского муниципального округа </w:t>
      </w:r>
      <w:r>
        <w:rPr>
          <w:bCs/>
          <w:sz w:val="28"/>
          <w:szCs w:val="28"/>
        </w:rPr>
        <w:t>от 03.07.2024 № 80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изъятии земельного участка и расположенных на нем объектов недвижимости для муниципальных нужд</w:t>
      </w:r>
      <w:r>
        <w:rPr>
          <w:sz w:val="28"/>
          <w:szCs w:val="28"/>
        </w:rPr>
        <w:t>» (далее – постановление) следующие и</w:t>
      </w:r>
      <w:r>
        <w:rPr>
          <w:bCs/>
          <w:sz w:val="28"/>
          <w:szCs w:val="28"/>
        </w:rPr>
        <w:t>змен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2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Цель изъятия земельного участка – строительство объекта теплоснабжения водогрейной торфяной котельной, предназначенной для осуществления деятельности по производству тепловой энергии на территории г. Кирс Верхнекамского района Кировской области, осуществляемого в целях реализации решения, принятого постановлением администрации Верхнекамского муниципального округа от 19.04.2024 № 494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 3 постановления добавить подпункты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Здание скла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значение нежилое общей площадью 521,7 кв.м, 1 этажное, 1955 года постройки, кадастровый номер 43:05:000000:28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ийся по адресу (местонахождение): Российская Федерация, Кировская область, муниципальный округ Верхнекамский, город Кирс, улица Ленина, здание 1К/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Лесопиль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х, назначение нежилое общей площадью 568,4 кв.м, 2 этажное, 1960 года постройки, кадастровый номер 43:05:310501:1769,  находящийся по адресу (местонахождение): Российская Федерация, Кировская область, муниципальный округ Верхнекамский, город Кирс, улица Ленина, здание 1К/1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numPr>
          <w:ilvl w:val="0"/>
          <w:numId w:val="2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 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26:00Z</dcterms:created>
  <dc:creator>SecretSveta</dc:creator>
  <dc:description/>
  <cp:keywords/>
  <dc:language>en-US</dc:language>
  <cp:lastModifiedBy>User</cp:lastModifiedBy>
  <cp:lastPrinted>2024-07-10T14:37:00Z</cp:lastPrinted>
  <dcterms:modified xsi:type="dcterms:W3CDTF">2024-07-10T13:17:00Z</dcterms:modified>
  <cp:revision>8</cp:revision>
  <dc:subject/>
  <dc:title>АДМИНИСТРАЦИЯ ВЕРХНЕКАМСКОГО РАЙОНА</dc:title>
</cp:coreProperties>
</file>