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pacing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АДМИНИСТРАЦ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spacing w:before="480" w:after="4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Об изъятии земельного участка и расположенных на нем объектов недвижимости для муниципальных нужд</w:t>
      </w:r>
    </w:p>
    <w:p>
      <w:pPr>
        <w:pStyle w:val="Normal"/>
        <w:widowControl/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 соответствии со статьями 49, 56.6, 56.7, 56.10 Земельного кодекса Российской Федерации, статьями 279 - 281 Гражданск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администрация Верхнекам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Изъять земельный участок кадастровый номер 43:05:330704:1792, </w:t>
      </w:r>
      <w:r>
        <w:rPr>
          <w:sz w:val="28"/>
          <w:szCs w:val="28"/>
        </w:rPr>
        <w:t>расположенный по адресу: Российская Федерация, Кировская обл., Верхнекамский м. р-н, г. Кирс, ул. Ленина, з/у 1К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, общей площадью </w:t>
      </w:r>
      <w:r>
        <w:rPr>
          <w:sz w:val="28"/>
          <w:szCs w:val="28"/>
        </w:rPr>
        <w:t>36020+/-66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кв.м., категория земель – земли населенных пунктов, с разрешенным использованием коммунальное обслуживание, принадлежащий на праве собственности Акционерному обществу «Кирскабель» (ИНН 4305071483, ОГРН 1064303005040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Цель изъятия земельного участка – строительство объекта теплоснабжения местного знач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Определить, что с земельным участком, указанным в пункте 1 настоящего постановления, подлежат изъятию все объекты недвижимого имущества, находящиеся в част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У</w:t>
      </w:r>
      <w:r>
        <w:rPr>
          <w:rFonts w:cs="Times New Roman" w:ascii="Times New Roman" w:hAnsi="Times New Roman"/>
          <w:sz w:val="28"/>
          <w:szCs w:val="28"/>
          <w:lang w:bidi="ar-SA"/>
        </w:rPr>
        <w:t>правлению имуществом Верхнекамского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. Направить копию настоящего постановления собственникам земельного участка и объектов недвижимого имущества письмом с уведомлением о вручен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 Провести мероприятия по определению размера возмещения за изымаемые объекты недвижим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.3. Подготовить и направить проект соглашения об изъятии недвижимости собственникам земельного участка 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асположенных на нем объектов недвиж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4. Провести государственную регистрацию права собственности муниципального образования Верхнекамский муниципальный округ Кировской области на изымаемые объекты, находящиеся в частной собственности после заключения соглашения об изъятии недвижимости для муниципальных нуж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Опубликовать настоящее постановл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spacing w:lineRule="auto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 Настоящее постановление вступает в силу со дня его подписания и действует в течение трех лет.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Верхнекам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360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360"/>
        <w:outlineLvl w:val="0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  <w:t>ПОдготовлено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меститель начальника Управ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муществом Верхнекамского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360" w:after="360"/>
        <w:outlineLvl w:val="0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  <w:t>Согласовано</w:t>
      </w:r>
    </w:p>
    <w:p>
      <w:pPr>
        <w:pStyle w:val="Normal"/>
        <w:widowControl/>
        <w:suppressAutoHyphens w:val="false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вый заместитель главы</w:t>
      </w:r>
    </w:p>
    <w:p>
      <w:pPr>
        <w:pStyle w:val="Normal"/>
        <w:widowControl/>
        <w:suppressAutoHyphens w:val="false"/>
        <w:spacing w:before="0" w:after="4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480" w:after="0"/>
        <w:outlineLvl w:val="0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чальник Управления</w:t>
      </w:r>
    </w:p>
    <w:p>
      <w:pPr>
        <w:pStyle w:val="Normal"/>
        <w:widowControl/>
        <w:tabs>
          <w:tab w:val="clear" w:pos="709"/>
          <w:tab w:val="left" w:pos="7500" w:leader="none"/>
        </w:tabs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муществом Верхнекамского</w:t>
      </w:r>
    </w:p>
    <w:p>
      <w:pPr>
        <w:pStyle w:val="Normal"/>
        <w:widowControl/>
        <w:suppressAutoHyphens w:val="false"/>
        <w:spacing w:before="0" w:after="48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widowControl/>
        <w:suppressAutoHyphens w:val="false"/>
        <w:spacing w:before="0" w:after="48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ослать: управлению имуществом – 3 экз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_Style 67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4-07-03T08:50:00Z</cp:lastPrinted>
  <dcterms:modified xsi:type="dcterms:W3CDTF">2024-07-03T07:39:00Z</dcterms:modified>
  <cp:revision>2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