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5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8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внесении изменений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color w:val="000000"/>
          <w:sz w:val="27"/>
          <w:szCs w:val="27"/>
        </w:rPr>
        <w:tab/>
      </w:r>
      <w:r>
        <w:rPr>
          <w:color w:val="000000"/>
          <w:sz w:val="26"/>
          <w:szCs w:val="26"/>
          <w:shd w:fill="FFFFFF" w:val="clear"/>
        </w:rPr>
        <w:t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1. Внести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(с изменениями от 06.02.2024 № 155, от 13.03.2024 № 333, от 02.04.2024 № 413, от 18.04.2024 № 490) (далее постановление),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1.1. Пункт 12.2.2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«12.2.2. трёхэтажные многоквартирные и жилые дома с холодным и горячим водоснабжением, с канализацией, оборудованные ваннами с душем, раковиной, мойкой кухонной, унитазами – 63,260341%, что составляет 36,40 руб. за 1 куб. м;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1.2. Пункт 12.2.7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«12.2.7. одноэтажные многоквартирные и жилые дома с холодным и горячим водоснабжением, с канализацией, оборудованные ваннами с душем, раковинной, мойкой кухонной, унитазами без содержания общего имущества дома – 63,260341%, что составляет 36,40 руб. за 1куб. м;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1.3. Пункт 13.3.2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«13.3.2. двухэтажные многоквартирные и жилые дома без ванн с централизованным водоотведением в размере 68,512873%, что составляет 40,45 руб. за 1 куб. м;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6"/>
          <w:szCs w:val="26"/>
        </w:rPr>
        <w:t>1.4. Пункт 13.3.3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«13.3.3. одноэтажные и двухэтажные многоквартирные и жилые дома с ваннами с централизованным водоотведением в размере 70,376016%, что составляет 41,55 руб. за 1 куб. м;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1.5. Пункт 13.3.4 постановления исключить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6"/>
          <w:szCs w:val="26"/>
        </w:rPr>
        <w:t>1.6. Пункт 13.3.5 постановл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«13.3.5. трёхэтажные многоквартирные и жилые дома с ваннами в размере 70,376016%, что составляет 41,55 руб. за 1 куб. м;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ab/>
      </w:r>
      <w:r>
        <w:rPr>
          <w:color w:val="000000"/>
          <w:sz w:val="26"/>
          <w:szCs w:val="26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7.2024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eastAsia="ar-SA"/>
        </w:rPr>
        <w:t>Верхнекамского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круга</w:t>
        <w:tab/>
        <w:tab/>
        <w:tab/>
        <w:t xml:space="preserve">                                        И.Н. Суворов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  <w:t>Подготовлено</w:t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Главный специалист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тдела ЖКХ                                                                                  Т.Г. Патеева  </w:t>
        <w:tab/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ОГЛАСОВАНО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КУ «Благоустройство»                                                             В.С. Леонтьев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130" w:leader="none"/>
        </w:tabs>
        <w:jc w:val="both"/>
        <w:rPr/>
      </w:pPr>
      <w:r>
        <w:rPr>
          <w:sz w:val="26"/>
          <w:szCs w:val="26"/>
          <w:lang w:eastAsia="ar-SA"/>
        </w:rPr>
        <w:t>Заведующий правовым отделом                                                 Н.А. Шмигальска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7:00Z</dcterms:created>
  <dc:creator>SecretSveta</dc:creator>
  <dc:description/>
  <cp:keywords/>
  <dc:language>en-US</dc:language>
  <cp:lastModifiedBy>User</cp:lastModifiedBy>
  <cp:lastPrinted>2024-07-05T11:27:00Z</cp:lastPrinted>
  <dcterms:modified xsi:type="dcterms:W3CDTF">2024-07-08T07:07:00Z</dcterms:modified>
  <cp:revision>23</cp:revision>
  <dc:subject/>
  <dc:title>АДМИНИСТРАЦИЯ ВЕРХНЕКАМСКОГО РАЙОНА</dc:title>
</cp:coreProperties>
</file>