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 (с изменениями от 14.11.2022 № 1620, от 17.05.2024 № 585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промышленности, предпринимательства и торговли Кировской области от 11.11.2021 № 200-пр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и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хему 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, утвержденную постановлением,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зослать: отдел экономики – 3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07.2024   № 808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4.10.2022 № 1393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127"/>
        <w:gridCol w:w="1558"/>
        <w:gridCol w:w="2057"/>
        <w:gridCol w:w="1558"/>
        <w:gridCol w:w="1621"/>
        <w:gridCol w:w="1560"/>
        <w:gridCol w:w="1558"/>
        <w:gridCol w:w="1558"/>
      </w:tblGrid>
      <w:tr>
        <w:trPr>
          <w:trHeight w:val="46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й 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ые ориентиры нестационарного  торгового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/>
            </w:pPr>
            <w:r>
              <w:rPr>
                <w:sz w:val="24"/>
                <w:szCs w:val="24"/>
              </w:rPr>
              <w:t>Площадь земельного участка, нестационарного объекта (здания, строения, сооружения) или его части (кв.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(здания, строения, сооружения) или его ч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 (единиц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нестационарного торгового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 торгового  объекта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ация нестационарного торгового 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нестационарного торгового объекта (начало и окончание периода)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Мичу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Лен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по 2019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зержин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Гог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чкино, ул. Верхо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1 г. по 2060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Орджоникид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1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жержин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5 г. по 2020 г. 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20 г. по 2025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 2010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27 г.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Набережная, около д.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мая по 30 сентября 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Набережная, около д.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мая по 30 сентября</w:t>
            </w:r>
          </w:p>
        </w:tc>
      </w:tr>
      <w:tr>
        <w:trPr>
          <w:trHeight w:val="4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Кирова, между д/с «Малыш» и магазином «Северян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6.2024 по 03.06.20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44:00Z</dcterms:created>
  <dc:creator>user</dc:creator>
  <dc:description/>
  <cp:keywords/>
  <dc:language>en-US</dc:language>
  <cp:lastModifiedBy>User</cp:lastModifiedBy>
  <cp:lastPrinted>2024-07-03T11:14:00Z</cp:lastPrinted>
  <dcterms:modified xsi:type="dcterms:W3CDTF">2024-07-03T11:20:00Z</dcterms:modified>
  <cp:revision>8</cp:revision>
  <dc:subject/>
  <dc:title>ООО «Автотех» создано в марте 2006 года, директором которого является</dc:title>
</cp:coreProperties>
</file>