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6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остановление администрации Верхнекамского муниципального округа Кировской области от 05.05.2023 № 59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 развитие малой Родин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ab/>
        <w:t>В целях реализации на территории Кировской области Стратегии государственной национальной политики Российской Федерации на период до 2025 года, утвержденной Указом Президента РФ от 19.12.2012 № 1666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постановление администрации Верхнекамского муниципального округа от 05.05.2023 № 597 «О 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» (далее – постановление) следующее изменение: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 «Состав муниципальной комиссии по выдвижению кандидатов на соискание премий Правительства Кировской области лучшим 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ическим работникам областных государственных и муниципальных образовательных организаций за значительный вклад в развитие малой Родины», утвержденное постановлением, изложить в новой редакции, согласно прилож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опубликовани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Информационном бюллете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/>
        <w:t>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  <w:p>
            <w:pPr>
              <w:pStyle w:val="P3"/>
              <w:shd w:fill="FFFFFF" w:val="clear"/>
              <w:tabs>
                <w:tab w:val="clear" w:pos="709"/>
                <w:tab w:val="left" w:pos="5900" w:leader="none"/>
                <w:tab w:val="left" w:pos="6170" w:leader="none"/>
                <w:tab w:val="left" w:pos="651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С.Н. Шум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И.В. 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правового отдела                                          А.С. Филипп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                                                    И.Г. Семеновых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rFonts w:ascii="Calibri" w:hAnsi="Calibri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образования – 2 экз.</w:t>
      </w:r>
      <w:r>
        <w:rPr>
          <w:rFonts w:cs="Times New Roman" w:ascii="Times New Roman" w:hAnsi="Times New Roman"/>
          <w:sz w:val="20"/>
          <w:szCs w:val="20"/>
          <w:lang w:val="ru-RU"/>
        </w:rPr>
        <w:t>, Семеновых И.Г.</w:t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30" w:leader="none"/>
        </w:tabs>
        <w:ind w:left="6818" w:hanging="1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некамского муниципального округа </w:t>
      </w:r>
    </w:p>
    <w:p>
      <w:pPr>
        <w:pStyle w:val="Normal"/>
        <w:ind w:left="540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</w:t>
      </w:r>
      <w:r>
        <w:rPr>
          <w:rFonts w:cs="Calibri" w:ascii="Calibri" w:hAnsi="Calibri"/>
          <w:sz w:val="28"/>
          <w:szCs w:val="28"/>
        </w:rPr>
        <w:t xml:space="preserve">  25.06.2024   </w:t>
      </w:r>
      <w:r>
        <w:rPr>
          <w:sz w:val="28"/>
          <w:szCs w:val="28"/>
        </w:rPr>
        <w:t xml:space="preserve"> № </w:t>
      </w:r>
      <w:r>
        <w:rPr>
          <w:rFonts w:cs="Calibri" w:ascii="Calibri" w:hAnsi="Calibri"/>
          <w:sz w:val="28"/>
          <w:szCs w:val="28"/>
        </w:rPr>
        <w:t xml:space="preserve"> 767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 О С Т А 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витие малой Родины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245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ЫХ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ер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круга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ЧИХ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Верхнекамского муниципального округ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Т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ресурсно-информационным сектором управления образования Верхнекамского муниципального округа, секретарь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КОВА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икторов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НОВА</w:t>
              <w:br/>
              <w:t>Мария Валерьевн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консультант по кадрам управления образования Верхнекамского муниципального округа, председатель Верхнекамской районной территориальной организации Профсоюза работников народного образования и науки Российской Федерации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 Верхнекамского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КОВ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, член общественного Совета отдела Восточного образовательного округа министерства образования Кировской области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СОШ п. Светлополянск, депутат Думы Верхнекамского муниципального округа Кировской области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00"/>
      </w:pPr>
      <w:rPr>
        <w:rFonts w:ascii="Liberation Serif;Times New Roman" w:hAnsi="Liberation Serif;Times New Roman"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4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0" w:before="240" w:after="240"/>
      <w:ind w:hanging="700"/>
      <w:jc w:val="center"/>
    </w:pPr>
    <w:rPr>
      <w:rFonts w:ascii="Times New Roman" w:hAnsi="Times New Roman" w:eastAsia="Times New Roman" w:cs="Times New Roman"/>
      <w:kern w:val="0"/>
      <w:sz w:val="28"/>
      <w:szCs w:val="28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490" w:before="0" w:after="420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Printj">
    <w:name w:val="printj"/>
    <w:basedOn w:val="Normal"/>
    <w:qFormat/>
    <w:pPr>
      <w:widowControl/>
      <w:spacing w:before="144" w:after="288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User</cp:lastModifiedBy>
  <cp:lastPrinted>2024-05-14T13:38:00Z</cp:lastPrinted>
  <dcterms:modified xsi:type="dcterms:W3CDTF">2024-06-25T11:57:00Z</dcterms:modified>
  <cp:revision>11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