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49 от 01.07.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7.06.2024 № 718 «Об утверждении Положения о проведении аттестации муниципальных служащих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18.06.2024 № 726 «О внесении изменений в постановление администрации    </w:t>
            </w:r>
          </w:p>
          <w:p>
            <w:pPr>
              <w:pStyle w:val="Heading1"/>
              <w:ind w:left="0" w:right="0" w:hanging="0"/>
              <w:rPr/>
            </w:pPr>
            <w:r>
              <w:rPr/>
              <w:t>Верхнекамского района от 14.10.2021 № 696 «Об  утверждении муниципальной программы Верхнекамского муниципального округа Кировской области «Развитие образова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8.06.2024 № 728 «О внесении изменения в постановление администрации Верхнекамского муниципального округа  от 20.05.2024 № 591 «Об утверждении Порядка предоставления из бюджета Верхнекамского муниципального округа субсидии на возмещение части затрат в связи с установлением бесплатного проезда отдельным категориям граждан»</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8.06.2024 № 733 «О внесении изменений в постановление администрации Верхнекамского района от 13.10.2021 № 692 «Об утверждении муниципальной программы Верхнекамского муниципального округа Кировской области «Управление муниципальными финансам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9.06.2024 № 735 «О внесении изменения в постановление администрации Верхнекамского муниципального округа от 28.01.2022 № 109 «Об утверждении нормативных затрат на обеспечение функций администрации Верхнекамского муниципального округа и подведомственного ей Муниципального казенного учреждения «Благоустройство»</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9.06.2024 № 736 «О  заключении концессионного соглашения в отношении объектов теплоснабжения г.Кирс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19.06.2024 № 740 «О внесении изменения в постановление администрации Верхнекамского муниципального округа от 04.02.2022  № 157 «О создании жилищной комиссии по распределению жилых помещений муниципального и специализированного жилого фонда Верхнекамского муниципального </w:t>
            </w:r>
          </w:p>
          <w:p>
            <w:pPr>
              <w:pStyle w:val="Heading1"/>
              <w:ind w:left="0" w:right="0" w:hanging="0"/>
              <w:rPr/>
            </w:pPr>
            <w:r>
              <w:rPr/>
              <w:t>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5.06.2024 № 767 «О внесении изменения в постановление администрации Верхнекамского муниципального округа Кировской области от 05.05.2023 № 597 «О муниципальной комиссии по выдвижению кандидатов на соискание премий Правительства Кировской области лучшим педагогическим работникам областных государственных и муниципальных образовательных организаций за значительный вклад в развитие малой Родин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7.06.2024 № 779 «О внесении изменений в постановление администрации Верхнекамского муниципального округа от 31.05.2024 № 666 «Об утверждении норматива стоимости 1 квадратного метра общей площади жилья по Верхнекамскому муниципальному округу для расчета размера социальной выплат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7.06.2024 № 781 «О внесении изменений в постановление администрации  Верхнекамского района от 15.11.2021 № 779 «Об утверждении муниципальной программы Верхнекамского муниципального округа Кировской области «Обеспечение безопасности и жизнедеятельности насел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8.06.2024 № 789 «Об утверждении административного регламента предоставления муниципальной услуги «Предоставление водных объектов или их частей, находящихся в собственности местного самоуправления, в пользование на основании договоров водопользова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8.06.2024 № 790 «О внесении изменений в постановление  администрации Верхнекамского района от 19.10.2021 № 704 «Об утверждении муниципальной программы Верхнекамского муниципального округа                            Кировской области «Развитие культуры Верхнекамья»</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0:52:00Z</dcterms:created>
  <dc:creator>102</dc:creator>
  <dc:description/>
  <cp:keywords/>
  <dc:language>en-US</dc:language>
  <cp:lastModifiedBy>Пользователь Windows</cp:lastModifiedBy>
  <cp:lastPrinted>2023-09-08T09:11:00Z</cp:lastPrinted>
  <dcterms:modified xsi:type="dcterms:W3CDTF">2024-07-01T11:08:00Z</dcterms:modified>
  <cp:revision>6</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