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93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ВЕРХНЕКАМСКОГО МУНИЦИПАЛЬНОГО ОКРУГА     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Cs w:val="32"/>
              </w:rPr>
              <w:t xml:space="preserve">        </w:t>
            </w:r>
            <w:r>
              <w:rPr>
                <w:bCs/>
                <w:szCs w:val="32"/>
              </w:rPr>
              <w:t xml:space="preserve">ПОСТАНОВЛЕНИЕ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Верхнекамского муниципального округа  от 20.05.2024 № 591 «Об утверждении Порядка 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«в» пункта 3 </w:t>
      </w:r>
      <w:r>
        <w:rPr>
          <w:bCs/>
          <w:sz w:val="28"/>
          <w:szCs w:val="28"/>
        </w:rPr>
        <w:t xml:space="preserve">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Ф от 25.10.2023 № 1782, </w:t>
      </w:r>
      <w:r>
        <w:rPr>
          <w:sz w:val="28"/>
          <w:szCs w:val="28"/>
        </w:rPr>
        <w:t>администрация Верхнекамского 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рядок предоставления из бюджета Верхнекамского муниципального округа субсидии на возмещение части затрат в связи с установлением бесплатного проезда отдельным категориям граждан, утвержденный постановлением администрации Верхнекамского муниципального округа  от 20.05.2024 № 591 (далее – Порядок),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2 Порядка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2. Для заключения Соглашения Получатель субсидии представляет в сектор дорожного хозяйства администрации Верхнекамского муниципального окр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Заявку на получение субсидии на возмещение части затрат в связи с установлением бесплатного проезда отдельным категориям граждан по форме согласно приложению № 1 к Поряд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Копию учредительного документа Получателя субси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3. Копии свидетельства о государственной регистрации юридического лица, свидетельства о постановке на налоговы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ыписку из Единого государственного реестра юридических лиц (выданную не более чем за 10 дней до даты обра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Справку, подтверждающую, что Получатель субсидии не является офшорной компанией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Справку, подтверждающую, что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Справку, подтверждающую, что Получатель субсидии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Справку, подтверждающую, что Получатель субсидии не получает средства из бюджета Верхнекамского муниципального округа на основании иных муниципальных нормативных правовых актов на цель, указанную в пункте 1.6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Получатель субсидии не является иностранным агентом в соответствии с Федеральным законом от 14.07.2022 № 255-ФЗ «О контроле за деятельностью лиц, находящихся под иностранным влиянием».</w:t>
      </w:r>
    </w:p>
    <w:p>
      <w:pPr>
        <w:pStyle w:val="ConsPlus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округа                                                              И.Н. Суво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ант правового отдела                                              А.С. Филиппова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 начальника финансового управления                            А.А. Мерзлякова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циальным вопросам                                                               И.Г. Семёновых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6"/>
          <w:szCs w:val="26"/>
        </w:rPr>
        <w:t xml:space="preserve">Разослать: финансовое управление, дорожный отдел, управление экономического развития, Семёновых И.Г.        </w:t>
      </w:r>
    </w:p>
    <w:sectPr>
      <w:headerReference w:type="default" r:id="rId3"/>
      <w:headerReference w:type="first" r:id="rId4"/>
      <w:type w:val="nextPage"/>
      <w:pgSz w:w="11906" w:h="16838"/>
      <w:pgMar w:left="1418" w:right="990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7">
    <w:name w:val="_Style 67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#Таблица названия столбцов"/>
    <w:basedOn w:val="Normal"/>
    <w:qFormat/>
    <w:pPr>
      <w:jc w:val="center"/>
    </w:pPr>
    <w:rPr>
      <w:rFonts w:ascii="Arial" w:hAnsi="Arial" w:cs="Arial"/>
      <w:b/>
      <w:bCs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24:00Z</dcterms:created>
  <dc:creator>Царегородцева</dc:creator>
  <dc:description/>
  <cp:keywords/>
  <dc:language>en-US</dc:language>
  <cp:lastModifiedBy>User</cp:lastModifiedBy>
  <cp:lastPrinted>2024-06-18T13:42:00Z</cp:lastPrinted>
  <dcterms:modified xsi:type="dcterms:W3CDTF">2024-06-19T05:34:00Z</dcterms:modified>
  <cp:revision>5</cp:revision>
  <dc:subject/>
  <dc:title>Документ предоставлен КонсультантПлюс</dc:title>
</cp:coreProperties>
</file>