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48 от 17.06.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29 «О назначении даты дополнительных выборов депутатов  Думы Верхнекамского муниципального округа Кировской области первого созыва по Кирсинскому одномандатному  избирательному округу № 4 и Созимскому одномандатному избирательному округу № 17»</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0 «О внесении изменения в решение Думы Верхнекамского муниципального округа от 20.12.2021 № 6/97 «Об утверждении Положения о Доске почёт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1 «О внесении изменений в решение Думы Верхнекамского муниципального округа от 20.12.2021 № 6/93 «Об утверждении Положения о муниципальной службе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2 «О внесении изменений в решение Думы Верхнекамского муниципального округа от 14.03.2022 № 10/141 «Об утверждении Порядка определения квоты приема на целевое обучение по образовательным программам среднего профессионального и высшего образования за счет бюджетных ассигнований бюджета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3 «Об отмене отдельных решений Верхнекамской районной Дум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4 «О внесении изменения в решение Думы Верхнекамского муниципального округа от 05.12.2023 № 11/79 «Об утверждении Программы приватизации муниципального имущества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5 «О внесении изменений в решение Думы Верхнекамского муниципального округа Кировской области от 22.11.2021 № 4/59 «Об утверждении Положения о приватизации муниципального имуществ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6 «Об установке мемориальной доски на здании МКОУ СОШ п. Лесной Наумову А. В., 25.05.1980 г. р, погибшему в ходе специальной военной операции на Украин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7 «О внесении изменений в решение Думы Верхнекамского муниципального округа Кировской области от 25.04.2022 № 12/175 «О предоставлении дополнительных мер социальной поддержки в виде льготного пит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8 «О награждении Филиппова Петра Алексее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39 «О награждении Суворовой Елены Владими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0 «О награждении Токаревой Виктории Серг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1 «О награждении Кладова Сергея Петр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2 «О награждении Зориной Светланы Владими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3 «О награждении Казаковой Марины Васил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4 «О награждении Капустиной Елены Викто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5 «О награждении Кладовой Татьяны Васил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6 «О награждении Куликовской Елены Пет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7 «О награждении Осипчик Ирины Юр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8 «О награждении Софьиной Надежды Васил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6.2024 № 17/49 «О внесении изменений в решение Думы Верхнекамского муниципального округа от 22.11.2021 № 4/49 «О земельном нало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 утверждении отчета об исполнении Программы приватизации муниципального имущества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 результатах экспертно-аналитического мероприятия «Анализ реализации муниципальных  программ муниципального образования Верхнекамский муниципальный округ за 2023 год»</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06-17T14:41:00Z</cp:lastPrinted>
  <dcterms:modified xsi:type="dcterms:W3CDTF">2024-06-17T11:41:00Z</dcterms:modified>
  <cp:revision>5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