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1.02.2022 № 194 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Федеральным законом 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коном  Кировской области от 08.10.2007 № 171-ЗО «О муниципальной службе в Киров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Верхнекамского муниципального округа от 11.02.2022 № 19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»</w:t>
      </w:r>
      <w:r>
        <w:rPr>
          <w:sz w:val="28"/>
          <w:szCs w:val="28"/>
        </w:rPr>
        <w:t xml:space="preserve"> (с изменениями от 23.03.2023 № 412, от 19.02.2024 № 234)  (далее – Постановление) следующее измен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ложение № 2 к Постановлению «Состав комиссии по исчислению стажа муниципальной службы муниципального служащего администрации Верхнекамского муниципального округа» утвердить в новой редакции, согласно приложению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ервый заместитель главы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муниципального округа   </w:t>
        <w:tab/>
        <w:tab/>
        <w:tab/>
        <w:t>Е.Ю. Аммосова</w:t>
      </w:r>
    </w:p>
    <w:p>
      <w:pPr>
        <w:pStyle w:val="Normal"/>
        <w:shd w:fill="FFFFFF" w:val="clear"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равляющий делами</w:t>
      </w:r>
    </w:p>
    <w:p>
      <w:pPr>
        <w:pStyle w:val="Normal"/>
        <w:widowControl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ослать: членам комисс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</w:t>
        <w:tab/>
        <w:t xml:space="preserve"> </w:t>
      </w:r>
    </w:p>
    <w:p>
      <w:pPr>
        <w:pStyle w:val="Normal"/>
        <w:widowControl/>
        <w:suppressAutoHyphens w:val="false"/>
        <w:ind w:left="4962" w:right="-1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06.06.2024  № 689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11.02.2022 № 194      </w:t>
      </w:r>
    </w:p>
    <w:p>
      <w:pPr>
        <w:pStyle w:val="Normal"/>
        <w:widowControl/>
        <w:suppressAutoHyphens w:val="false"/>
        <w:ind w:firstLine="444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44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  <w:t>СОСТА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комиссии по исчислению стажа муниципальной службы муниципального служащего администрации Верхнекамского муниципального округа</w:t>
      </w:r>
    </w:p>
    <w:p>
      <w:pPr>
        <w:pStyle w:val="Normal"/>
        <w:widowControl/>
        <w:tabs>
          <w:tab w:val="clear" w:pos="709"/>
          <w:tab w:val="left" w:pos="4260" w:leader="none"/>
        </w:tabs>
        <w:suppressAutoHyphens w:val="false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812"/>
      </w:tblGrid>
      <w:tr>
        <w:trPr>
          <w:trHeight w:val="1118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СКОЛКОВА 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Ирина Серге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правляющий делами администрации муниципального округа,  председатель комиссии</w:t>
            </w:r>
          </w:p>
          <w:p>
            <w:pPr>
              <w:pStyle w:val="Normal"/>
              <w:widowControl/>
              <w:suppressAutoHyphens w:val="false"/>
              <w:ind w:left="4956" w:hanging="4956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28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МЕНОВЫХ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заместитель главы администрации муниципального округа по социальным вопросам,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  <w:t>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81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БЕЛЯЕВА  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55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134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ГОРШКОВА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е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УС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ладими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онсультант по вопросам мобилизационной подготовки и защите государственной тайны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АНГИ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онсультант – бухгалтер отдела по бухгалтерскому учёту и отчётност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правовым отделом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P3"/>
        <w:shd w:fill="FFFFFF" w:val="clear"/>
        <w:spacing w:before="360" w:after="4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06-06T14:01:00Z</cp:lastPrinted>
  <dcterms:modified xsi:type="dcterms:W3CDTF">2024-06-06T12:45:00Z</dcterms:modified>
  <cp:revision>3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