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3019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06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24.01.2024 № 81 «О комиссии по рассмотрению проектов описаний объектов закупок, разработанных муниципальными заказчиками Верхнекамского муниципального округа для осуществления закупок товаров, работ, услуг для муниципальных нужд Верхнекамского муниципального округа»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достижения результативности и эффективности расходования                               средств местного бюджета  для осуществления закупок товаров, работ, услуг для обеспечения муниципальных нужд Верхнекамского муниципального округа и исключения возможности ограничения конкуренции среди участников закупок товаров, работ, услуг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ерхнекамского муниципального округа Кировской области от 24.01.2024 № 81 «О комиссии по рассмотрению проектов описаний объектов закупок, разработанных муниципальными заказчиками Верхнекамского муниципального округа для осуществления закупок товаров, работ, услуг для муниципальных нужд Верхнекамского муниципального округа» (далее – постановление) следующее изменени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 Приложение № 2 «Состав комиссии по рассмотрению проектов описаний объектов закупок, разработанных муниципальными заказчиками Верхнекамского муниципального округа для осуществления закупок товаров, работ, услуг для муниципальных нужд Верхнекамского муниципального округа», утвержденное постановлением, утвердить в новой редакции, согласно приложен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 опубликования в Информационном 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                                      Е.Ю. Аммос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/>
            </w:pPr>
            <w:r>
              <w:rPr>
                <w:sz w:val="28"/>
                <w:szCs w:val="28"/>
              </w:rPr>
              <w:t>Главный специалист отдела закупо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Извек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финансового управле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ерзляк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равового отдел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Филипп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TextBodyIndent"/>
        <w:ind w:left="4820" w:hanging="0"/>
        <w:rPr>
          <w:b/>
          <w:b/>
          <w:szCs w:val="28"/>
        </w:rPr>
      </w:pPr>
      <w:r>
        <w:rPr>
          <w:szCs w:val="28"/>
        </w:rPr>
        <w:t xml:space="preserve">от 13.06.2024 №  711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миссии по рассмотрению проектов описаний объектов закупок, разработанных муниципальными заказчиками Верхнекамского муниципального округа для осуществления закупок товаров, работ, услуг для муниципальных нужд Верхнекамс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5906"/>
      </w:tblGrid>
      <w:tr>
        <w:trPr/>
        <w:tc>
          <w:tcPr>
            <w:tcW w:w="366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ММОСОВА                      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лизавета Юрьевна</w:t>
            </w:r>
          </w:p>
        </w:tc>
        <w:tc>
          <w:tcPr>
            <w:tcW w:w="59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вый заместитель главы администрации муниципального округа,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ИЗВЕКОВА                         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дежда Владимировна</w:t>
            </w:r>
          </w:p>
        </w:tc>
        <w:tc>
          <w:tcPr>
            <w:tcW w:w="59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ный специалист отдела муниципальных закупок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ЛОГИНОВА                        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ветлана Июрьевна</w:t>
            </w:r>
          </w:p>
        </w:tc>
        <w:tc>
          <w:tcPr>
            <w:tcW w:w="59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БРОННИКОВА                    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льга Васильевна</w:t>
            </w:r>
          </w:p>
        </w:tc>
        <w:tc>
          <w:tcPr>
            <w:tcW w:w="59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ведующий отделом муниципальных закупок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ШАКОВА                          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алентина Викторовна</w:t>
            </w:r>
          </w:p>
        </w:tc>
        <w:tc>
          <w:tcPr>
            <w:tcW w:w="59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ведующий отделом проектной деятельности, архитектуры и градостроительств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ОНЮЩУК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ргей Владимирович</w:t>
            </w:r>
          </w:p>
        </w:tc>
        <w:tc>
          <w:tcPr>
            <w:tcW w:w="59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епутат Думы муниципального образования Верхнекамский муниципальный округ Кировской области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5908"/>
      </w:tblGrid>
      <w:tr>
        <w:trPr/>
        <w:tc>
          <w:tcPr>
            <w:tcW w:w="3662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ТАРАСОВА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атьяна Николаевна</w:t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епутат Думы муниципального образования Верхнекамский муниципальный округ Кировской области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>
      <w:color w:val="1D1B1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31:00Z</dcterms:created>
  <dc:creator>SecretSveta</dc:creator>
  <dc:description/>
  <cp:keywords/>
  <dc:language>en-US</dc:language>
  <cp:lastModifiedBy>User</cp:lastModifiedBy>
  <cp:lastPrinted>2024-06-13T11:41:00Z</cp:lastPrinted>
  <dcterms:modified xsi:type="dcterms:W3CDTF">2024-06-13T08:52:00Z</dcterms:modified>
  <cp:revision>8</cp:revision>
  <dc:subject/>
  <dc:title>АДМИНИСТРАЦИЯ ВЕРХНЕКАМСКОГО РАЙОНА</dc:title>
</cp:coreProperties>
</file>