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47 от 17.06.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3.06.2024 № 675 «О внесении изменений в постановление администрации Верхнекамского муниципального округа от 05.04.2024 № 427 «О признании утратившим силу постановления от 26.06.2023 № 818 «Об утверждении программы развития Верхнекамского муниципального округа Кировской области на 2023-2025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6.2024 № 679 «О внесении изменения в постановление администрации Верхнекамского муниципального округа Кировской области от 27.05.2024 № 639 «Об утверждении Положения о ежегодной Премии «Молодёжь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06.2024 № 684 «О внесении изменения в постановление администрации Верхнекамского муниципального округа от 08.04.2022 № 449 «Об утверждении плана мероприятий администрации Верхнекамского муниципального округа по противодействию корруп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06.2024 № 689 «О внесении изменения в постановление администрации Верхнекамского муниципального округа от 11.02.2022 № 194 «Об утверждении Положения о комиссии по исчислению стажа муниципальной службы муниципального служащего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06.2024 № 690 «О внесении изменений в постановление администрации Верхнекамского муниципального округа  от 13.12.2023 № 1720 «Об актуализации Схемы теплоснабжения  на 2023 год в г.Кирс  муниципального образования  Верхнекамский  муниципальный  округ до 2040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7.06.2024 № 694 «О проведении открытого конкурса по отбору управляющей организации для многоквартирных домов,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06.2024 № 702 «О подготовке проекта изменений Правил землепользования и застройк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10.06.2024 № 703 «О внесении изменений в постановление администрации </w:t>
            </w:r>
          </w:p>
          <w:p>
            <w:pPr>
              <w:pStyle w:val="Heading1"/>
              <w:ind w:left="0" w:right="0" w:hanging="0"/>
              <w:rPr/>
            </w:pPr>
            <w:r>
              <w:rPr/>
              <w:t xml:space="preserve">Верхнекамского муниципального округа от 12.05.2022 № 605 </w:t>
            </w:r>
          </w:p>
          <w:p>
            <w:pPr>
              <w:pStyle w:val="Heading1"/>
              <w:ind w:left="0" w:right="0" w:hanging="0"/>
              <w:rPr/>
            </w:pPr>
            <w:r>
              <w:rPr/>
              <w:t>«О создании  комиссии  по рассмотрению заявок о готовности к участию в конкурсе на заключение концессионного соглаш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06.2024 № 705 «О муниципальном задании на оказание муниципальных услуг (выполнение работ) муниципальными  учреждениям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3.06.2024 № 711 «О внесении изменения в постановление администрации Верхнекамского муниципального округа от 24.01.2024 № 81 «О комиссии по рассмотрению проектов описаний объектов закупок, разработанных муниципальными заказчиками Верхнекамского муниципального округа для осуществления закупок товаров, работ, услуг для муниципальных нужд Верхнекамского муниципального округ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6:15:00Z</dcterms:created>
  <dc:creator>102</dc:creator>
  <dc:description/>
  <cp:keywords/>
  <dc:language>en-US</dc:language>
  <cp:lastModifiedBy>Пользователь Windows</cp:lastModifiedBy>
  <cp:lastPrinted>2023-09-08T09:11:00Z</cp:lastPrinted>
  <dcterms:modified xsi:type="dcterms:W3CDTF">2024-06-17T06:24: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