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ончании отопительного периода на территории Верхнекамского муниципального округа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 131-ФЗ «Об общих принцип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», в соответствии с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в связи с повышением среднесуточной температуры наружного воздух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ыше +8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опительный сезон 2023-2024 года в муниципальном образовании Верхнекамский муниципальный округ завершить с 24-00 часов 20 мая 2024 го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ресурсоснабжающим организациям отключить внешние сети теплоснабжения, в срок до 24.05.2024 года представить в администрацию Верхнекамского муниципального округа программу испытаний тепловых сетей на плотность. По окончанию испытаний приступить к устранению выявленных дефек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выполнением настоящего постановления возложить на заместителя главы администрации муниципального округа по вопросам жизнеобеспечения, начальника МКУ «Благоустройство» Леонтьева В.С. 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  округ Кировской обла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Настоящее постановление вступает в силу с момента его подписания.</w:t>
      </w:r>
    </w:p>
    <w:p>
      <w:pPr>
        <w:pStyle w:val="P3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Е.Ю.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Главный специалист отдела </w:t>
      </w:r>
    </w:p>
    <w:p>
      <w:pPr>
        <w:pStyle w:val="Normal"/>
        <w:widowControl/>
        <w:tabs>
          <w:tab w:val="clear" w:pos="709"/>
          <w:tab w:val="left" w:pos="7088" w:leader="none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жилищно-коммунального хозяйства                                      Е.А.Гапанович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, начальник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sz w:val="28"/>
          <w:szCs w:val="28"/>
        </w:rPr>
        <w:t>МКУ «Благоустройство»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С.Леонтье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Консультант правового отдела</w:t>
        <w:tab/>
        <w:t xml:space="preserve">                  </w:t>
        <w:tab/>
        <w:tab/>
        <w:t xml:space="preserve">          А.С.Филиппова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отдел ЖКХ, тер. отделам, Леонтьеву В.С., ООО КТК, ООО КУК, КОГУП Облкоммунсервис, ООО АКВА, Филиал ПАО «Россети Центр и Приволжье» - «Кировэнерго», ОАО РЖД, управление образования, управление культуры, МКУ управление по делам молодежи, спорту и проблемам семьи. 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15:00Z</dcterms:created>
  <dc:creator>user</dc:creator>
  <dc:description/>
  <cp:keywords/>
  <dc:language>en-US</dc:language>
  <cp:lastModifiedBy>User</cp:lastModifiedBy>
  <cp:lastPrinted>2024-05-16T14:36:00Z</cp:lastPrinted>
  <dcterms:modified xsi:type="dcterms:W3CDTF">2024-05-20T05:45:00Z</dcterms:modified>
  <cp:revision>1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