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74345" cy="566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7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 w:val="28"/>
                <w:szCs w:val="28"/>
              </w:rPr>
              <w:t>ПОСТАНОВЛЕНИЕ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Верхнекамского муниципального округа от 04.10.2022 № 1393 «Об утверждении схемы размещения нестационарных торговых объектов» (с изменениями от 14.11.2022 № 1620)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28.12.2009 № 381-ФЗ «Об основах государственного регулирования торговой деятельности в Российской Федерации», приказом министерства промышленности, предпринимательства и торговли Кировской области от 11.11.2021 № 200-пр «Об утверждении Порядка разработки и утверждения органами местного самоуправления Кировской области схемы размещения нестационарных торговых объектов» и Уставом муниципального образования Верхнекамский муниципальный округ Кировской области,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Верхнекамского муниципального округа от 04.10.2022 № 1393 «Об утверждении схемы размещения нестационарных торговых объектов» (далее - постановление) следующие измене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хему размещения нестационарных торговых объектов на территории муниципального образования Верхнекамский муниципальный округ Кировской области на бессрочный период, утвержденную постановлением, изложить в новой редакции согласно прилож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480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 момента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рвый заместитель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>Е.Ю. Аммос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ЛЕНО                          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сектора развития 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>потребительского рынка,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алого предпринимательства 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и защиты прав потребителей</w:t>
        <w:tab/>
        <w:tab/>
        <w:tab/>
        <w:tab/>
        <w:tab/>
        <w:tab/>
        <w:t>О.Е. Цылёва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по финансов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й политике, начальник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</w:t>
        <w:tab/>
        <w:tab/>
        <w:tab/>
        <w:tab/>
        <w:tab/>
        <w:tab/>
        <w:t>С.И. Лог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 правового отдела</w:t>
        <w:tab/>
        <w:tab/>
        <w:tab/>
        <w:tab/>
        <w:tab/>
        <w:t>А.С. Филип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>Разослать: отдел экономики – 3 экз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851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ind w:firstLine="99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ConsPlusNonformat"/>
        <w:ind w:firstLine="99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9911"/>
        <w:rPr/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ConsPlusNonformat"/>
        <w:ind w:firstLine="99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рхнекамского муниципального округа</w:t>
      </w:r>
    </w:p>
    <w:p>
      <w:pPr>
        <w:pStyle w:val="ConsPlusNonformat"/>
        <w:ind w:firstLine="99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7.05.2024  № 585</w:t>
      </w:r>
    </w:p>
    <w:p>
      <w:pPr>
        <w:pStyle w:val="ConsPlusNonformat"/>
        <w:ind w:firstLine="99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99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ConsPlusNonformat"/>
        <w:ind w:firstLine="99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99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А</w:t>
      </w:r>
    </w:p>
    <w:p>
      <w:pPr>
        <w:pStyle w:val="ConsPlusNonformat"/>
        <w:ind w:firstLine="99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99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</w:t>
      </w:r>
    </w:p>
    <w:p>
      <w:pPr>
        <w:pStyle w:val="ConsPlusNonformat"/>
        <w:ind w:firstLine="99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рхнекамского муниципального округа</w:t>
      </w:r>
    </w:p>
    <w:p>
      <w:pPr>
        <w:pStyle w:val="ConsPlusNonformat"/>
        <w:ind w:firstLine="99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04.10.2022 № 1393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ХЕМА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мещения нестационарных торговых объектов на территории муниципального образования Верхнекамский муниципальный округ Кировской области на бессрочный период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30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126"/>
        <w:gridCol w:w="1560"/>
        <w:gridCol w:w="2057"/>
        <w:gridCol w:w="1558"/>
        <w:gridCol w:w="1621"/>
        <w:gridCol w:w="1558"/>
        <w:gridCol w:w="1558"/>
        <w:gridCol w:w="1558"/>
      </w:tblGrid>
      <w:tr>
        <w:trPr>
          <w:trHeight w:val="466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ный 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ные ориентиры нестационарного  торгового объек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rPr/>
            </w:pPr>
            <w:r>
              <w:rPr>
                <w:sz w:val="24"/>
                <w:szCs w:val="24"/>
              </w:rPr>
              <w:t>Площадь земельного участка, нестационарного объекта (здания, строения, сооружения) или его части (кв. м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ик земельного участка, (здания, строения, сооружения) или его ча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естационарных торговых объектов (единиц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нестационарного торгового объект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нестационарного торгового  объекта (кв. м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зация нестационарного торгового  объект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размещения нестационарного торгового объекта (начало и окончание периода)</w:t>
            </w:r>
          </w:p>
        </w:tc>
      </w:tr>
      <w:tr>
        <w:trPr>
          <w:trHeight w:val="4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4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Лойно, ул. Мичур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 собственность не разграниче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ые товар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14 г. по 2062 г.</w:t>
            </w:r>
          </w:p>
        </w:tc>
      </w:tr>
      <w:tr>
        <w:trPr>
          <w:trHeight w:val="4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Лойно, ул. Падер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 собственность не разграниче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13 г. по 2062 г.</w:t>
            </w:r>
          </w:p>
        </w:tc>
      </w:tr>
      <w:tr>
        <w:trPr>
          <w:trHeight w:val="4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Лойно, ул. Падер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 собственность не разграниче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12 г. по 2062 г.</w:t>
            </w:r>
          </w:p>
        </w:tc>
      </w:tr>
      <w:tr>
        <w:trPr>
          <w:trHeight w:val="4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Лойно, ул. Падер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 собственность не разграниче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13 г. по 2062 г.</w:t>
            </w:r>
          </w:p>
        </w:tc>
      </w:tr>
      <w:tr>
        <w:trPr>
          <w:trHeight w:val="4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Лойно, ул. Падер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 собственность не разграниче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ые товар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14 г. по 2024 г.</w:t>
            </w:r>
          </w:p>
        </w:tc>
      </w:tr>
      <w:tr>
        <w:trPr>
          <w:trHeight w:val="4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Лойно, ул. Мичур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 собственность не разграниче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ые товар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13 г. по 2062 г.</w:t>
            </w:r>
          </w:p>
        </w:tc>
      </w:tr>
      <w:tr>
        <w:trPr>
          <w:trHeight w:val="4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Лойно, ул. Падер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 собственность не разграниче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17 г. по 2062 г.</w:t>
            </w:r>
          </w:p>
        </w:tc>
      </w:tr>
      <w:tr>
        <w:trPr>
          <w:trHeight w:val="4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ирс, ул. Лен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 собственность не разграниче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ая продукц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10 г. по 2019 г. с ежегодной пролонгацией</w:t>
            </w:r>
          </w:p>
        </w:tc>
      </w:tr>
      <w:tr>
        <w:trPr>
          <w:trHeight w:val="4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. Светлополянск, ул. Дзержинск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 собственность не разграниче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ая продукц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13 г. по 2062 г.</w:t>
            </w:r>
          </w:p>
        </w:tc>
      </w:tr>
      <w:tr>
        <w:trPr>
          <w:trHeight w:val="4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ирс, ул. Кир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 собственность не разграниче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ая продукц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13 г. по 2062 г.</w:t>
            </w:r>
          </w:p>
        </w:tc>
      </w:tr>
      <w:tr>
        <w:trPr>
          <w:trHeight w:val="4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ирс, ул. Гог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 собственность не разграниче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13 г. по 2062 г.</w:t>
            </w:r>
          </w:p>
        </w:tc>
      </w:tr>
      <w:tr>
        <w:trPr>
          <w:trHeight w:val="4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очкино, ул. Верховск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 собственность не разграниче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13 г. по 2062 г.</w:t>
            </w:r>
          </w:p>
        </w:tc>
      </w:tr>
      <w:tr>
        <w:trPr>
          <w:trHeight w:val="4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ирс, ул. Кир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 собственность не разграниче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ые товар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11 г. по 2060 г.</w:t>
            </w:r>
          </w:p>
        </w:tc>
      </w:tr>
      <w:tr>
        <w:trPr>
          <w:trHeight w:val="4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ирс, ул. Кир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 собственность не разграниче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обув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13 г. по 2062 г.</w:t>
            </w:r>
          </w:p>
        </w:tc>
      </w:tr>
      <w:tr>
        <w:trPr>
          <w:trHeight w:val="4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. Рудничный, ул. Орджоникидз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 собственность не разграниче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ые товар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12 г. по 2061 г.</w:t>
            </w:r>
          </w:p>
        </w:tc>
      </w:tr>
      <w:tr>
        <w:trPr>
          <w:trHeight w:val="4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. Рудничный, ул. Юбилей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 собственность не разграниче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ые товар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10 г. с ежегодной пролонгацией</w:t>
            </w:r>
          </w:p>
        </w:tc>
      </w:tr>
      <w:tr>
        <w:trPr>
          <w:trHeight w:val="4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. Рудничный, ул. Юбилей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 собственность не разграниче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туальные товар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14 г. по 2024 г.</w:t>
            </w:r>
          </w:p>
        </w:tc>
      </w:tr>
      <w:tr>
        <w:trPr>
          <w:trHeight w:val="4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. Светлополянск, ул. Джержинск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 собственность не разграниче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2015 г. по 2020 г. </w:t>
            </w:r>
          </w:p>
        </w:tc>
      </w:tr>
      <w:tr>
        <w:trPr>
          <w:trHeight w:val="4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т. Светлополянск, ул. Джержинск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 собственность не разграниче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14 г. по 2024 г.</w:t>
            </w:r>
          </w:p>
        </w:tc>
      </w:tr>
      <w:tr>
        <w:trPr>
          <w:trHeight w:val="4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т. Светлополянск, ул. Джержинск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 собственность не разграниче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14 г. по 2024 г.</w:t>
            </w:r>
          </w:p>
        </w:tc>
      </w:tr>
      <w:tr>
        <w:trPr>
          <w:trHeight w:val="4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т. Светлополянск, ул. Джержинск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 собственность не разграниче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ые товар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13 г. по 2062 г.</w:t>
            </w:r>
          </w:p>
        </w:tc>
      </w:tr>
      <w:tr>
        <w:trPr>
          <w:trHeight w:val="4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т. Рудничный, ул. Юбилей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 собственность не разграниче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20 г. по 2025 г.</w:t>
            </w:r>
          </w:p>
        </w:tc>
      </w:tr>
      <w:tr>
        <w:trPr>
          <w:trHeight w:val="4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т. Рудничный, ул. Орджоникидз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 собственность не разграниче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ые товар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13 г. по 2062 г.</w:t>
            </w:r>
          </w:p>
        </w:tc>
      </w:tr>
      <w:tr>
        <w:trPr>
          <w:trHeight w:val="4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т. Рудничный, ул. Орджоникидз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 собственность не разграниче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ые товар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с 2010 с ежегодной пролонгацией</w:t>
            </w:r>
          </w:p>
        </w:tc>
      </w:tr>
      <w:tr>
        <w:trPr>
          <w:trHeight w:val="4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т. Рудничный, ул. Орджоникидз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 собственность не разграниче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туальные товар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13 г. по 2062 г.</w:t>
            </w:r>
          </w:p>
        </w:tc>
      </w:tr>
      <w:tr>
        <w:trPr>
          <w:trHeight w:val="4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т. Рудничный, ул. Орджоникидз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 собственность не разграниче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ая продукц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17 г. по 2027 г.</w:t>
            </w:r>
          </w:p>
        </w:tc>
      </w:tr>
      <w:tr>
        <w:trPr>
          <w:trHeight w:val="4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ирс, ул. Набережная, около д.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зонное (летнее) кафе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антное мест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5 мая по 15 сентября </w:t>
            </w:r>
          </w:p>
        </w:tc>
      </w:tr>
      <w:tr>
        <w:trPr>
          <w:trHeight w:val="4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ирс, ул. Набережная, около д.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зонное (летнее) кафе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антное мест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мая по 15 сентября</w:t>
            </w:r>
          </w:p>
        </w:tc>
      </w:tr>
      <w:tr>
        <w:trPr>
          <w:trHeight w:val="4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ирс, ул. Кир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 собственность не разграниче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антное мест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договоро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851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8:52:00Z</dcterms:created>
  <dc:creator>user</dc:creator>
  <dc:description/>
  <cp:keywords/>
  <dc:language>en-US</dc:language>
  <cp:lastModifiedBy>User</cp:lastModifiedBy>
  <cp:lastPrinted>2022-10-04T13:59:00Z</cp:lastPrinted>
  <dcterms:modified xsi:type="dcterms:W3CDTF">2024-05-17T11:50:00Z</dcterms:modified>
  <cp:revision>14</cp:revision>
  <dc:subject/>
  <dc:title>ООО «Автотех» создано в марте 2006 года, директором которого является</dc:title>
</cp:coreProperties>
</file>