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8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Об утверждении Порядка предоставления производителям сельскохозяйственных и продовольственных товаров, которые являются субъектами малого и среднего предпринимательства, муниципальных преференций в виде предоставления мест для размещения  нестационарных торговых объектов без проведения торгов, (аукционов, конкурсов)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                                           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Федеральным законом от 26.07.2006 № 135-ФЗ «О защите конкуренции», Федеральным законом от 28.12.2009 № 381-ФЗ «Об основах государственного регулирования торговой деятельности в Российской Федерации», распоряжения Правительства Российской Федерации от 30.01.2021 № 208-р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я администрации Верхнекамского муниципального округа от 28.10.2021 № 727 «Об утверждении муниципальной программы Верхнекамского муниципального округа Кировской области «Развитие малого и среднего предпринимательства», администрация Верхнекамского  муниципального округа  ПОСТАНОВЛЯ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Утвердить Порядок предоставления производителям сельскохозяйственных и продовольственных товаров, которые являются субъектами малого и среднего предпринимательства, муниципальных преференций в виде предоставления мест для размещения  нестационарных торговых объектов без проведения торгов, (аукционов, конкурсов), согласно Прилож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15"/>
        <w:jc w:val="center"/>
        <w:textAlignment w:val="baseline"/>
        <w:rPr>
          <w:rFonts w:ascii="Arial" w:hAnsi="Arial" w:eastAsia="Times New Roman" w:cs="Arial"/>
          <w:color w:val="2D2D2D"/>
          <w:spacing w:val="2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ервый заместитель главы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 муниципального округа                                Е.Ю. Аммосо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ru-RU" w:bidi="ar-SA"/>
        </w:rPr>
        <w:t>Подготовлено</w:t>
      </w:r>
    </w:p>
    <w:p>
      <w:pPr>
        <w:pStyle w:val="Normal"/>
        <w:widowControl/>
        <w:suppressAutoHyphens w:val="false"/>
        <w:ind w:right="-47" w:hanging="0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right="-4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ачальник Управления </w:t>
      </w:r>
    </w:p>
    <w:p>
      <w:pPr>
        <w:pStyle w:val="Normal"/>
        <w:widowControl/>
        <w:suppressAutoHyphens w:val="false"/>
        <w:ind w:right="-4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муществом  Верхнекамского</w:t>
      </w:r>
    </w:p>
    <w:p>
      <w:pPr>
        <w:pStyle w:val="Normal"/>
        <w:widowControl/>
        <w:suppressAutoHyphens w:val="false"/>
        <w:ind w:right="-4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го округа                      </w:t>
        <w:tab/>
        <w:t xml:space="preserve">                            Е.В. Долинин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ru-RU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right="-4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меститель начальника Управления </w:t>
      </w:r>
    </w:p>
    <w:p>
      <w:pPr>
        <w:pStyle w:val="Normal"/>
        <w:widowControl/>
        <w:suppressAutoHyphens w:val="false"/>
        <w:ind w:right="-4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муществом  Верхнекамског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                                                       К.С. Майбурова</w:t>
      </w:r>
    </w:p>
    <w:p>
      <w:pPr>
        <w:pStyle w:val="Normal"/>
        <w:widowControl/>
        <w:tabs>
          <w:tab w:val="clear" w:pos="709"/>
          <w:tab w:val="left" w:pos="737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37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Консультант правового отдела                                            А.С. Филиппо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480"/>
        <w:outlineLvl w:val="0"/>
        <w:rPr>
          <w:rFonts w:ascii="Times New Roman" w:hAnsi="Times New Roman" w:eastAsia="Times New Roman" w:cs="Times New Roman"/>
          <w:cap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 xml:space="preserve">                                                                     </w:t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 xml:space="preserve">  </w:t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ind w:right="2552" w:hanging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511"/>
      </w:tblGrid>
      <w:tr>
        <w:trPr/>
        <w:tc>
          <w:tcPr>
            <w:tcW w:w="505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Приложение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УТВЕРЖЕНО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постановлением администрации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Верхнекамского муниципального округ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от 17.05.2024   № 587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ПОРЯДОК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предоставления производителям сельскохозяйственных и продовольственных товаров, которые являются субъектами малого и среднего предпринимательства, муниципальных преференций в виде предоставления мест для размещения  нестационарных торговых объектов без проведения торгов, (аукционов, конкурсов)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 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I. Общие положени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 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1.1. Настоящий  Порядок предоставления производителям сельскохозяйственных и продовольственных товаров, которые являются субъектами малого и среднего предпринимательства, муниципальных преференций в виде предоставления мест для размещения  нестационарных торговых объектов без проведения торгов, (аукционов, конкурсов) (далее - Порядок) определяет цели, формы, условия, порядок и контроль предоставления муниципальной преференции в виде предоставления мест для размещения нестационарных торговых объектов, без проведения аукционов производителям сельскохозяйственных и продовольственных товаров, которые являются субъектами малого и среднего предпринимательства (далее - НТО, муниципальная преференция)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2. Основные поняти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муниципальная преференция - предоставление администрацией Верхнекамского муниципального округа (далее администрация) </w:t>
      </w: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производителям сельскохозяйственных и продовольственных товаров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товаропроизводитель), который является субъектом малого и среднего предпринимательства, осуществляющему деятельность на территории Верхнекамского муниципального округа, преимущества, обеспечивающего ему более выгодные условия деятельности, путем предоставления места для размещения НТО без проведения торгов, аукциона, конкурса (далее аукциона)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субъекты малого и среднего предпринимательства - хозяйствующие субъекты, отнесенные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, к малым предприятиям, в том числе к микропредприятиям, и средним предприятиям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сельскохозяйственный товаропроизводитель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, индивидуальный предприниматель, осуществляющие производство сельскохозяйственной продукции (в том числе органической продукции, сельскохозяйственной продукции и продовольствия с улучшенными характеристиками), ее первичную и последующую (промышленную) переработку (в том числе на арендованных основных средствах)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59426/d90f48e9d7b9d3a243fa6f34b46e9ca74ee230fb/" \l "dst100007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еречне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утверждаемым Правительством Российской Федерации, и реализацию этой продукции при условии, что в доходе сельскохозяйственных товаропроизводителей от реализации товаров (работ, услуг) доля дохода от реализации этой продукции составляет не менее чем семьдесят процентов за календарный год, в соответствии с Федеральным законом от 29.12.2006 № 264-ФЗ «О развитии сельского хозяйства»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 </w:t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II. Цели предоставления муниципальной преференции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 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1. Муниципальная преференция в виде предоставления места для размещения НТО без проведения аукциона предоставляется в целях поддержки субъектов МСП, отвечающих условиям статьи 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 </w:t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III. Условия и порядок предоставления</w:t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муниципальной преференции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 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. Муниципальная преференция предоставляется путем выделения места для размещения НТО без проведения аукциона для реализации продукции собственного производств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2. Место для размещения  НТО, в отношении которого имеется намерение о предоставлении муниципальной преференции, должно быть включено в Схему размещения НТО на территории Верхнекамского муниципального округа, утвержденную постановлением администрации Верхнекамского муниципального округа (далее - Схема), и быть свободным от прав третьих лиц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есто для размещения НТО, свободное от любых договорных обязательств (за исключением случаев действия договоров на право размещения НТО, в том числе по ранее предоставленным муниципальным преференциям, срок действия которых истекает в ближайшее время) и включенное в Схему, предоставляется на возмездной основе на срок не менее чем на 7 (семь) лет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азмер платы за право размещения НТО </w:t>
      </w:r>
      <w:bookmarkStart w:id="0" w:name="p65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станавливается в порядке, установленном Правительством Кировской области для определения размера арендной платы за земельные участки, предоставленные в аренду без торгов, исходя из кадастровой стоимости и принадлежности к той или иной категории земельных участков и видов их разрешенного использования. В случае если в отношении земельных участков и (или) земель кадастровая стоимость не определена, размер платы за размещение объекта рассчитывается исходя из среднего уровня кадастровой стоимости земельных участков по муниципальному округу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3. Получатель муниципальной преференции на день подачи заявления должен одновременно отвечать следующим требованиям и условиям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являться товаропроизводителем сельскохозяйственных и продовольственных товаров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являться субъектом малого и среднего предпринимательств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регистрация в установленном порядке в качестве юридического лица или индивидуального предпринимателя и фактическое ведение деятельности на территории Верхнекамского муниципального округ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отсутствие просроченной задолженности по налогам и сборам, а так же перед бюджетом Верхнекамского муниципального округа по заключенным договорам аренды муниципального имущества, аренды земельных участков, находящихся в муниципальной собственности, и земельных участков, находящихся в государственной собственности до разграничения, на право размещения НТО и иным договорам)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отсутствие в отношении товаропроизводителя процедуры реорганизации, ликвидации, банкротства и ограничения на осуществление хозяйственной деятельности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деятельность товаропроизводителя не приостановлена в порядке, предусмотренном законодательством Российской Федера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1" w:name="p73"/>
      <w:bookmarkEnd w:id="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4. Для получения муниципальной преференции товаропроизводитель предоставляет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instrText xml:space="preserve"> HYPERLINK "https://muob.ru/aktualno/npa/zakonoproekty/1304332.html?ysclid=lmj0swtyu1282476096" \l "p129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явление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на получение муниципальной преференции по форме согласно приложению к настоящему Порядку с приложением следующих документов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4.1. Для юридических лиц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копии учредительных документов, заверенные подписью руководителя и печатью (устав, учредительный договор, приказ о создании юридического лица; выписку, подтверждающую ведение деятельности  товаропроизводителя; подтверждение фактического ведения деятельности на территории Верхнекамского района, документ об отсутствии просроченной задолженности по налогам и сборам, а так же перед бюджетом Верхнекамского муниципального округа, выписку, подтверждающую отсутствие в отношении товаропроизводителя процедуры реорганизации, ликвидации, банкротства и ограничения на осуществление хозяйственной деятельности)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документ, подтверждающий полномочия лица на осуществление действий от имени заявител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4.2. Для индивидуальных предпринимателей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копия паспорта гражданина РФ (1-й лист и лист с отметкой о регистрации по месту проживания)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копия ИНН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копия свидетельства о регистра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выписку, подтверждающую ведение деятельности товаропроизводителя;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документ об отсутствии просроченной задолженности по налогам и сборам, а так же перед бюджетом Верхнекамского муниципального округ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5. Муниципальная преференция предоставляется товаропроизводителю при условии представления документов, предусмотренных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instrText xml:space="preserve"> HYPERLINK "https://muob.ru/aktualno/npa/zakonoproekty/1304332.html?ysclid=lmj0swtyu1282476096" \l "p73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. 3.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 настоящего Порядка, оформленных с соблюдением требований, предъявляемых настоящим Порядком и действующим законодательств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оваропроизводитель несет ответственность за достоверность данных, представляемых им для получения муниципальной преференции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2" w:name="p83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6. Решение об отказе в предоставлении муниципальной преференции принимается в случаях, есл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не представлены документы (неполный комплект), установленные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instrText xml:space="preserve"> HYPERLINK "https://muob.ru/aktualno/npa/zakonoproekty/1304332.html?ysclid=lmj0swtyu1282476096" \l "p73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. 3.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 настоящего Порядка, или представлены недостоверные сведения и документы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не выполнены условия предоставления муниципальной преференции, указанные в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instrText xml:space="preserve"> HYPERLINK "https://muob.ru/aktualno/npa/zakonoproekty/1304332.html?ysclid=lmj0swtyu1282476096" \l "p65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. 3.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 настоящего Порядк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ранее в отношении заявителя администрацией Верхнекамского муниципального округа было принято решение об оказании аналогичной поддержки, и срок ее оказания не истек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с момента признания товаропроизводителя, допустившим нарушение порядка и условий предоставления муниципальной преференции, в том числе не обеспечившим целевого использования места размещения НТО и условий договора на размещение таких, прошло менее 3 лет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</w:t>
      </w:r>
      <w:r>
        <w:rPr>
          <w:sz w:val="28"/>
          <w:szCs w:val="28"/>
        </w:rPr>
        <w:t>х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тационарных торг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>, размещается на официальном сайте администрации Верхнекамского муниципального округа (https://admverx.gosuslugi.ru/) следующая информация: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296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>адресные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ориентиры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нестационарного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торгов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ъекта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234" w:leader="none"/>
        </w:tabs>
        <w:suppressAutoHyphens w:val="false"/>
        <w:autoSpaceDE w:val="false"/>
        <w:ind w:left="0" w:firstLine="567"/>
        <w:rPr/>
      </w:pPr>
      <w:r>
        <w:rPr>
          <w:sz w:val="28"/>
          <w:szCs w:val="28"/>
        </w:rPr>
        <w:t>специализаци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естационар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орго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ъекта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234" w:leader="none"/>
        </w:tabs>
        <w:suppressAutoHyphens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ви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стационар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рго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8. Заявление с приложенными документами, указанными в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instrText xml:space="preserve"> HYPERLINK "https://muob.ru/aktualno/npa/zakonoproekty/1304332.html?ysclid=lmj0swtyu1282476096" \l "p73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. 3.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4 Порядка, товаропроизводитель направляет в администрацию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вер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ных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производителем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води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 развития потребительского рынка, малого предпринимательства и защиты прав потребителей управления экономического развития (далее - Сектор)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10. В случае предоставления товаропроизводителем неполного комплекта документов, указанного в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instrText xml:space="preserve"> HYPERLINK "https://muob.ru/aktualno/npa/zakonoproekty/1304332.html?ysclid=lmj0swtyu1282476096" \l "p73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. 3.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 настоящего Порядка, Сектор в течение 5 (пяти) рабочих дней с момента поступления заявления письменно извещает заявителя об отказе в предоставлении муниципальной преференции с указанием причин отказ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11. Заявление с  пакетом документов Сектор направляет на рассмотрение комиссии </w:t>
      </w:r>
      <w:r>
        <w:rPr>
          <w:rFonts w:cs="Times New Roman" w:ascii="Times New Roman" w:hAnsi="Times New Roman"/>
          <w:bCs/>
          <w:sz w:val="28"/>
          <w:szCs w:val="28"/>
        </w:rPr>
        <w:t>по рассмотрению заявлений по предоставлению производителям сельскохозяйственных и продовольственных товаров, которые являются субъектами малого и среднего предпринимательства, муниципальных преференций в виде предоставления мест для размещения  нестационарных торговых объектов без проведения торгов, (аукционов, конкурсов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для принятия решения о предоставлении муниципальной преференции (далее - Комиссия) в течение 3 (трех) рабочих дней со дня его регистра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2. Комиссия проводит экспертизу прилагаемых к заявлению документов и проверку указанных в заявлении сведений в течение 10 (десяти) рабочих дней со дня их поступ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3. На основании проведенной экспертизы и проверки Комиссия принимает одно из следующих решений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согласовать предоставление муниципальной преференции товаропроизводителю и заключить договор на право размещения производства или НТО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отказать в предоставлении муниципальной преференции в случае выявления оснований, указанных в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instrText xml:space="preserve"> HYPERLINK "https://muob.ru/aktualno/npa/zakonoproekty/1304332.html?ysclid=lmj0swtyu1282476096" \l "p83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. 3.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 настоящего Порядк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4. Комиссия рассматривает заявки и принимает решение не позднее 15 (пятнадцати) рабочих дней со дня поступления документов. Решение Комиссии оформляется протокол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5. Комиссия извещает товаропроизводителя о принятом по его заявлению решении в течение 5 (пяти) рабочих дней со дня подписания протокол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16. </w:t>
      </w:r>
      <w:r>
        <w:rPr>
          <w:sz w:val="28"/>
          <w:szCs w:val="28"/>
        </w:rPr>
        <w:t>Ме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тационарного тор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ю Комисс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 основании договора</w:t>
      </w:r>
      <w:r>
        <w:rPr>
          <w:rFonts w:cs="Times New Roman" w:ascii="Times New Roman" w:hAnsi="Times New Roman"/>
          <w:sz w:val="28"/>
          <w:szCs w:val="28"/>
        </w:rPr>
        <w:t>, заключенног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между Управлением имуществом Верхнекамского муниципального округа и товаропроизводителе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нтроль за исполнением получателем муниципальной преференции условий предоставления преференции и условий Договора на право размещения НТО осуществляет Управление имуществом Верхнекамского муниципального округ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3" w:name="p108"/>
      <w:bookmarkEnd w:id="3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7. В случае если на предоставление муниципальной преференции в отношении места размещения НТО поступает более одной заявки, то преференция  предоставляется товаропроизводителю, первому подавшему заявку. Регистрация заявок производится в общем порядке в журнале входящего документооборота администрации Верхнекамского муниципального округа,  с указанием точного времен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8. Действие муниципальной преференции прекращается в случаях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о инициативе товаропроизводител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о инициативе администрации в одностороннем порядке со дня получения соглашения о расторжении в случае нарушения товаропроизводителем условий, установленных при предоставлении муниципальной преференции, путем расторжения договора на право размещения НТО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9. В случае прекращения действия муниципальной преференции договор считается расторгнутым в одностороннем порядке со дня прекращения действия муниципальной преферен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20. Повторное предоставление преференции путем заключения нового договора по истечении срока действия ранее заключенного договора осуществляется в соответствии с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instrText xml:space="preserve"> HYPERLINK "https://muob.ru/aktualno/npa/zakonoproekty/1304332.html?ysclid=lmj0swtyu1282476096" \l "p73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унктами 3.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 -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instrText xml:space="preserve"> HYPERLINK "https://muob.ru/aktualno/npa/zakonoproekty/1304332.html?ysclid=lmj0swtyu1282476096" \l "p108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9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настоящего Положения. Преимущественное право выдачи муниципальной преференции для товаропроизводителя, ранее ее получившего на определенное место размещения НТО, предоставляется. При этом извещение о предоставлении муниципальной преференции и принятие решения о ее предоставлении могут осуществляться до окончания действующего договора на право размещения НТО (в целях обеспечения непрерывного пользования правом размещения НТО)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 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риложение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к Порядку предоставления производителям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ельскохозяйственных и продовольственных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товаров, которые являются субъектами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малого и среднего предпринимательства,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муниципальных преференций в виде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предоставления мест для размещения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нестационарных торговых объектов без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проведения торгов, (аукционов, конкурсов)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 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  <w:bookmarkStart w:id="4" w:name="p129"/>
      <w:bookmarkStart w:id="5" w:name="p129"/>
      <w:bookmarkEnd w:id="5"/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Courier New" w:hAnsi="Courier New" w:eastAsia="Times New Roman" w:cs="Courier New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Заявление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Courier New" w:hAnsi="Courier New" w:eastAsia="Times New Roman" w:cs="Courier New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на получение муниципальной преференции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eastAsia="ru-RU" w:bidi="ar-SA"/>
        </w:rPr>
        <w:t> 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Организационно-правовая форма и полное наименование юридического лица (Ф.И.О. индивидуального предпринимателя), претендующего на получение преференции (далее - заявитель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2. Ф.И.О., должность руководителя заявителя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Идентификационный номер налогоплательщика (ИНН) 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 Код Общероссийского классификатора видов экономической деятельности (ОКВЭД), к которому относится деятельность заявителя в рамках реализации проекта 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 Адрес (место нахождения) юридического лица (индивидуального предпринимателя) (фактическое ведение деятельности) 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 Почтовый адрес заявителя 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8. Адресные ориентиры места размещения НТО, в отношении которого товаропроизводитель претендует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9. Контактное лицо 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0. Контактные телефоны: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чий: _________________________ мобильный: 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акс: _________________________ E-mail: 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1. Банковские реквизиты 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2. 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именование заявителя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дтверждает следующее: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2.1. Является  товаропроизводителем  (выращивание,  переработка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ельскохозяйственной, продовольственной продукции, осуществляется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амостоятельно____________________________________________________)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наименование заявителя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2.2. Является субъектом малого и среднего предпринимательства в соответствии с условиями (критериями), установленными Федеральным законом от 24.07.2007 № 209-ФЗ «О развитии малого и среднего предпринимательства в Российской Федерации», и учитывается в Едином реестре субъектов малого и среднего предпринимательства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2.3. Зарегистрирован в установленном порядке в качестве юридического лица или индивидуального предпринимателя и фактически осуществляет свою деятельность на территории Верхнекамского муниципального округа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2.4. Отсутствует просроченная задолженность по налогам, сборам, перед бюджетом Верхнекамского муниципального округа по заключенным договорам аренды муниципального имущества, аренды земельных участков, находящихся в муниципальной собственности, и земельных участков, находящихся в государственной  собственности до разграничения, на право размещения НТО и иным договорам)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2.5. На день подачи заявления в отношении___________________ 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наименование заявителя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сутствует  процедура реорганизации, ликвидации, банкротства и ограничения  на осуществление хозяйственной деятельности, деятельность не приостановлена в порядке, предусмотренном законодательством Российской Федерации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3. Настоящим __________________________ гарантирует достоверность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                                  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наименование заявителя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нформации, представленной в настоящем заявлении, а также всех приложенных к настоящему заявлению документах и подтверждает право администрации Верхнекамского муниципального округа запрашивать у нас, в уполномоченных органах власти, уточняющую представленные сведения информацию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4. ____________________________ дает свое согласие на осуществление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                 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наименование заявителя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ей Верхнекамского муниципального округа проверок соблюдения условий предоставления муниципальной преференции в виде предоставления места для размещения  НТО без проведения аукциона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eastAsia="ru-RU" w:bidi="ar-SA"/>
        </w:rPr>
        <w:t> 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уководитель юридического лица/индивидуальный предприниматель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     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подпись    расшифровка подписи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ный бухгалтер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        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подпись    расшифровка подписи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.П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"___" ___________ 20__ г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" w:hanging="19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Пользователь Windows</cp:lastModifiedBy>
  <cp:lastPrinted>2024-05-23T10:22:00Z</cp:lastPrinted>
  <dcterms:modified xsi:type="dcterms:W3CDTF">2024-05-23T08:30:00Z</dcterms:modified>
  <cp:revision>4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