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ординационного 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филактике правонарушений и преступ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Верхнекамском муниципальном  окру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 Верхнекамский муниципальный округ Кировской области, в целях межведомственной координации деятельности субъектов профилактики по снижению преступлений и правонарушений, повышения эффективности работы по укреплению правопорядка, общественной безопасности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состав координационного Совета по профилактике правонарушений и преступлений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Верхнекамского района от 19.01.2022 № 52 «Об утверждении координационного Совета по профилактике правонарушений и преступлений при администрации Верхнекамского район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2. Постановление администрации Верхнекамского района от  26.09.2022 № 1317 «О внесении изменений в постановление администрации Верхнекамского района от  19.01.2022 № 52 «Об утверждении состава координационного Совета в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Верхнекамского района от  07.11.2023 № 1535 «О внесении изменений в постановление администрации Верхнекамского района от  19.01.2022 № 52 «Об утверждении состава координационного Совета в Верхнекамском муниципальном округ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округа по социальным  вопросам  Семеновых И.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лава 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И. Н.Суворов                                        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Е. П. 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сультант правового отдела                                            А. С. Филипп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И. 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: Хлобыстовой-1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TextBodyIndent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450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00" w:right="458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4500" w:hanging="0"/>
        <w:rPr/>
      </w:pPr>
      <w:r>
        <w:rPr>
          <w:sz w:val="28"/>
        </w:rPr>
        <w:t>Верхнекамского муниципального округа  от 27.05.2024   № 633</w:t>
        <w:tab/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ого Совета по профилактике правонарушений 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ступлений в Верхнекамском муниципальном округе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right="-366" w:hanging="0"/>
        <w:jc w:val="both"/>
        <w:rPr/>
      </w:pPr>
      <w:r>
        <w:rPr/>
        <w:tab/>
        <w:tab/>
        <w:t xml:space="preserve">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07"/>
        <w:gridCol w:w="5580"/>
        <w:gridCol w:w="180"/>
      </w:tblGrid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307" w:type="dxa"/>
            <w:tcBorders/>
          </w:tcPr>
          <w:p>
            <w:pPr>
              <w:pStyle w:val="Style15"/>
              <w:spacing w:before="0" w:after="0"/>
              <w:ind w:left="19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Style15"/>
              <w:spacing w:before="0" w:after="0"/>
              <w:ind w:left="19" w:hanging="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 комиссии</w:t>
            </w:r>
          </w:p>
          <w:p>
            <w:pPr>
              <w:pStyle w:val="Style15"/>
              <w:spacing w:before="0" w:after="0"/>
              <w:ind w:left="19" w:hanging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администрации Верхнекамского муниципального округа, секретарь комисси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-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ОНОВА                            -Мария Вале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                              -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-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                          -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лерьевна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      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левтинович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ЁПИНА                            -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-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РОНИНА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АКОВА                             -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иректор КОГКУ ЦЗН Верхнекамского района 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ГПОАУ  ВТП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лиции ОМВД России « Верхнекамский» (по охране общественного порядка)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естного от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ервых в Верхнекамском муниципальном округ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2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sz w:val="14"/>
      <w:szCs w:val="14"/>
      <w:u w:val="single"/>
      <w:lang w:val="ru-RU"/>
    </w:rPr>
  </w:style>
  <w:style w:type="character" w:styleId="LucidaSansUnicode0pt">
    <w:name w:val="Основной текст + Lucida Sans Unicode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sz w:val="14"/>
      <w:szCs w:val="14"/>
      <w:u w:val="no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4"/>
      <w:szCs w:val="14"/>
      <w:u w:val="no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6"/>
      <w:szCs w:val="16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0"/>
    <w:qFormat/>
    <w:rPr/>
  </w:style>
  <w:style w:type="character" w:styleId="Bshare">
    <w:name w:val="b-shar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21:00Z</dcterms:created>
  <dc:creator>Admin</dc:creator>
  <dc:description/>
  <cp:keywords/>
  <dc:language>en-US</dc:language>
  <cp:lastModifiedBy>User</cp:lastModifiedBy>
  <cp:lastPrinted>2024-05-16T10:37:00Z</cp:lastPrinted>
  <dcterms:modified xsi:type="dcterms:W3CDTF">2024-05-27T08:44:00Z</dcterms:modified>
  <cp:revision>9</cp:revision>
  <dc:subject/>
  <dc:title>АДМИНИСТРАЦИЯ</dc:title>
</cp:coreProperties>
</file>