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</w:tr>
      <w:tr>
        <w:trPr>
          <w:trHeight w:val="65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(с изменениями от 26.05.2022 № 696, от 05.12.2022 № 1737, от 09.02.2023 № 213, от 20.03.2023 № 382, от 03.04.2023 № 455, от 17.04.2023 № 528, от 02.05.2023 № 575, от 22.05.2023 № 650, от 08.06.2023 № 732, от 27.06.2023 № 827, от 28.07.2023 № 975, от 06.10.2023 № 1367, от 06.12.2023 № 1683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равового отдел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Филиппова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8:00Z</dcterms:created>
  <dc:creator>User</dc:creator>
  <dc:description/>
  <cp:keywords/>
  <dc:language>en-US</dc:language>
  <cp:lastModifiedBy>User</cp:lastModifiedBy>
  <cp:lastPrinted>2024-05-21T09:37:00Z</cp:lastPrinted>
  <dcterms:modified xsi:type="dcterms:W3CDTF">2024-05-22T08:12:00Z</dcterms:modified>
  <cp:revision>17</cp:revision>
  <dc:subject/>
  <dc:title> </dc:title>
</cp:coreProperties>
</file>