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507" w:hRule="exact"/>
        </w:trPr>
        <w:tc>
          <w:tcPr>
            <w:tcW w:w="9360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338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909" w:hRule="atLeast"/>
        </w:trPr>
        <w:tc>
          <w:tcPr>
            <w:tcW w:w="9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постановления администрации Верхнекамского муниципального округа от 11.03.2024 № 323 ( с изменениями от 10.04.2024 №446) «О мерах по сохранению временного деревянного моста через р. Кама на км 16+250 автомобильной дороги «Лойно-Чус-Камский» в Верхнекамском районе Кировской области на время весеннего паводка 2024 год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обеспечения сохранности временного деревянного низководного моста через реку Кама на км 16+250 автодороги «Лойно-Чус-Камский» (далее мост через р. Кама), на период весеннего паводка 2024 г.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Считать утратившим силу постановление администрации Верхнекамского муниципального округа от 11.03.2024 № 323 (с изменениями от 10.04.2024 № 446) «О мерах по сохранению временного деревянного моста через р. Кама на км 16+250 автомобильной дороги «Лойно-Чус-Камский» в верхнекамском районе Кировской области на время весеннего паводка 2024 год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 муниципального округа</w:t>
        <w:tab/>
        <w:tab/>
        <w:tab/>
        <w:t>И.Н. Суворов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pacing w:before="480" w:after="0"/>
        <w:ind w:right="-187" w:hanging="0"/>
        <w:jc w:val="both"/>
        <w:rPr/>
      </w:pPr>
      <w:r>
        <w:rPr>
          <w:sz w:val="28"/>
          <w:szCs w:val="28"/>
        </w:rPr>
        <w:t xml:space="preserve">Заведующий сектором дорожного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                                    </w:t>
        <w:tab/>
        <w:tab/>
        <w:tab/>
        <w:tab/>
        <w:t xml:space="preserve">        А.С. Гудовских</w:t>
      </w:r>
    </w:p>
    <w:p>
      <w:pPr>
        <w:pStyle w:val="Normal"/>
        <w:spacing w:before="48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Консультант правового отдела</w:t>
        <w:tab/>
        <w:t xml:space="preserve">                      </w:t>
        <w:tab/>
        <w:t xml:space="preserve">        А.С. Филип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48:00Z</dcterms:created>
  <dc:creator>SecretSveta</dc:creator>
  <dc:description/>
  <cp:keywords/>
  <dc:language>en-US</dc:language>
  <cp:lastModifiedBy>User</cp:lastModifiedBy>
  <cp:lastPrinted>2024-05-30T11:48:00Z</cp:lastPrinted>
  <dcterms:modified xsi:type="dcterms:W3CDTF">2024-05-30T11:17:00Z</dcterms:modified>
  <cp:revision>4</cp:revision>
  <dc:subject/>
  <dc:title>АДМИНИСТРАЦИЯ ВЕРХНЕКАМСКОГО РАЙОНА</dc:title>
</cp:coreProperties>
</file>