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Верхнекамского муниципального округ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от  22.05.2024  № 6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ЗАТРАТЫ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</w:rPr>
        <w:t xml:space="preserve">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риложение устанавливает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Порядок), а также порядок расчета нормативных затрат, для которых Правилами определения нормативных затрат на обеспечение функций органов местного самоуправления (включая отраслевые органы и подведомственные казенные учреждения) (далее – Правила), утвержденными постановлением администрации Верхнекамского муниципального округа не установлен порядок расч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затрат, связанных с закупкой товаров, работ, услуг, рассчитанный на основе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нормативные затраты), не может превышать объема лимитов бюджетных обязательств, доведенных до администрации Верхнекамского муниципального округа и подведомственного ей Муниципального казенного учреждения «Благоустройство», как получателя средств местного бюджета на закупку товаров, работ, услуг в рамках исполнения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абонентскую пла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697"/>
        <w:gridCol w:w="2466"/>
        <w:gridCol w:w="1491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единиц на администрацию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овременную оплату междугородних телефонных соединений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8"/>
        <w:gridCol w:w="2176"/>
        <w:gridCol w:w="1907"/>
        <w:gridCol w:w="17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бонентских номеров для передачи голосовой информации, используемых для междугородних телефонных соединен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междугородних телефонных соединений в месяц в расчете на 1 абонентский телефонный номер для передачи голосовой информации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минуты разговора при междугородних телефонных соединениях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 по каждому учреждени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уровня тарифов и тарифных планов, утвержденных регуляторо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траты на повременную оплату местных и международных телефонных соединений не предусмотрены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движной связ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67"/>
        <w:gridCol w:w="2510"/>
        <w:gridCol w:w="2163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должностей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подвижной связи *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цена услуги подвижной связи в расчете на 1 номер сотовой абонентской стан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руб.)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подвижной связи</w:t>
            </w:r>
          </w:p>
        </w:tc>
      </w:tr>
      <w:tr>
        <w:trPr/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круга,</w:t>
            </w:r>
            <w:r>
              <w:rPr>
                <w:sz w:val="24"/>
                <w:szCs w:val="24"/>
              </w:rPr>
              <w:t xml:space="preserve"> первый </w:t>
            </w:r>
            <w:r>
              <w:rPr>
                <w:color w:val="000000"/>
                <w:sz w:val="24"/>
                <w:szCs w:val="24"/>
              </w:rPr>
              <w:t>заместитель главы администрации муниципального округ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>на сеть «Интернет» и услуги интернет-провайдеров: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835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ов передачи данных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чная цена аренды одного канала передачи данных сети «Интернет» (руб) *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аренды канала </w:t>
            </w:r>
          </w:p>
        </w:tc>
      </w:tr>
      <w:tr>
        <w:trPr>
          <w:trHeight w:val="27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</w:rPr>
              <w:t>более 15</w:t>
            </w:r>
            <w:r>
              <w:rPr>
                <w:color w:val="000000"/>
                <w:sz w:val="24"/>
                <w:szCs w:val="24"/>
              </w:rPr>
              <w:t xml:space="preserve"> единиц на администр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вычислительной техник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01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Фактическое количество i-й вычислительной техни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 и регламентно-профилактического ремонта в расчете на одну i-ю вычислительную технику в год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более количества, используемого в  учреждениях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35"/>
        <w:gridCol w:w="43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ы персональны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 сопровождению справочно-правовых систем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580"/>
        <w:gridCol w:w="322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правочно-правовой систем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луг по сопровождению справочно-правовых систе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опровождения справочно-правовой системы (руб.)  за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правовая система «КонсультантПлюс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услуг по сопровождению и приобретению иного программного обеспечения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79"/>
        <w:gridCol w:w="2930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bCs/>
                <w:sz w:val="24"/>
                <w:szCs w:val="28"/>
              </w:rPr>
              <w:t>и приобрете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иного программного обеспече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Смета-КС и Зарплата-КС и Кадры-КС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Контур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ого права использования программного продукта для ЭВМ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Адеп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 единиц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pnet Client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 единиц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 единиц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5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3250"/>
        <w:gridCol w:w="3504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 по защите информаци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вирусное программное обеспеч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на каждый персональный компьютер и каждый сервер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 «Соболь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65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использование программного обеспечения шлюза безопасно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*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 Сумма определена, исходя из стоимости услуг криптопровайдера, использующегося администрацией. Выбор криптопровайдера обусловлен </w:t>
      </w:r>
      <w:r>
        <w:rPr>
          <w:bCs/>
          <w:sz w:val="24"/>
          <w:szCs w:val="24"/>
        </w:rPr>
        <w:t xml:space="preserve">рабочей необходимостью – организации, для защищенной передачи данных которым был выбран </w:t>
      </w:r>
      <w:r>
        <w:rPr>
          <w:bCs/>
          <w:sz w:val="24"/>
          <w:szCs w:val="24"/>
          <w:lang w:val="en-US"/>
        </w:rPr>
        <w:t>ViPNe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lien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for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Windows</w:t>
      </w:r>
      <w:r>
        <w:rPr>
          <w:bCs/>
          <w:sz w:val="24"/>
          <w:szCs w:val="24"/>
        </w:rPr>
        <w:t xml:space="preserve"> 4.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>, также используют этот криптопровайдер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рабочих станц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21"/>
        <w:gridCol w:w="325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станций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рабочей станци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чая станция вывода </w:t>
            </w:r>
            <w:r>
              <w:rPr>
                <w:sz w:val="24"/>
                <w:szCs w:val="24"/>
              </w:rPr>
              <w:t>(сервер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 0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ая станция (компьютеры персональные настольны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36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бочих станци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178"/>
        <w:gridCol w:w="3249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*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, шт.*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принтера, многофункционального устройства, копировального аппарата и иной оргтехник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1 единицы в отдел-все категории должностей работни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 xml:space="preserve">*Количество </w:t>
      </w:r>
      <w:r>
        <w:rPr>
          <w:color w:val="000000"/>
          <w:sz w:val="24"/>
          <w:szCs w:val="24"/>
        </w:rPr>
        <w:t>многофункциональных устройств, копировальных аппаратов и иной оргтехники</w:t>
      </w:r>
      <w:r>
        <w:rPr>
          <w:bCs/>
          <w:sz w:val="24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 на приобретение ноутбуков: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651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ноутбуков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 ноутбу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7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рабо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 00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редств стационарной связ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7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редств стационарной связ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Стоимость одного средства стационарной связи (руб.) </w:t>
            </w:r>
          </w:p>
        </w:tc>
      </w:tr>
      <w:tr>
        <w:trPr>
          <w:trHeight w:val="11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8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монитор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ониторов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монит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8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1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ных бло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истемных блок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системного бло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58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90 0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запасных частей для вычислительной 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686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запасной части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запасных частей для вычислительной техни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запасной части для вычислительной техники (руб.) </w:t>
            </w:r>
          </w:p>
        </w:tc>
      </w:tr>
      <w:tr>
        <w:trPr>
          <w:trHeight w:val="11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апт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ля ноутбу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 2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оцесс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7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6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ик для материнской пл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, в т.ч. серв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 500</w:t>
            </w:r>
          </w:p>
        </w:tc>
      </w:tr>
      <w:tr>
        <w:trPr>
          <w:trHeight w:val="1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ы и считыв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лави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ышь компьют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1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АК «Собол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90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я для источника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етевой филь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2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олка расширения системы хра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ВМ-переключ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плит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оптических носителей информ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сителей информаци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носителю информации (руб.) </w:t>
            </w:r>
          </w:p>
        </w:tc>
      </w:tr>
      <w:tr>
        <w:trPr>
          <w:trHeight w:val="7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Накопитель </w:t>
            </w:r>
            <w:r>
              <w:rPr>
                <w:color w:val="000000"/>
                <w:sz w:val="24"/>
                <w:szCs w:val="26"/>
                <w:lang w:val="en-US"/>
              </w:rPr>
              <w:t>SS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1 единицы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6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есткий диск, в т.ч. для серв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2 единиц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9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в расчете на одного работника 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1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иск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5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Электронный идентификатор RuTo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  <w:r>
              <w:rPr>
                <w:color w:val="000000"/>
                <w:sz w:val="24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2 5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634"/>
        <w:gridCol w:w="2586"/>
      </w:tblGrid>
      <w:tr>
        <w:trPr>
          <w:trHeight w:val="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Цена расходного материала, 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>
          <w:trHeight w:val="11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0 0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2 единиц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5 единиц в г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</w:t>
      </w:r>
      <w:r>
        <w:rPr>
          <w:b/>
          <w:bCs/>
          <w:color w:val="000000"/>
          <w:sz w:val="24"/>
          <w:szCs w:val="26"/>
        </w:rPr>
        <w:t>запасных частей для принтеров, многофункциональных устройств и копировальных аппаратов и иной оргтехники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204"/>
        <w:gridCol w:w="3678"/>
      </w:tblGrid>
      <w:tr>
        <w:trPr>
          <w:trHeight w:val="6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</w:t>
            </w:r>
            <w:r>
              <w:rPr>
                <w:bCs/>
                <w:sz w:val="24"/>
                <w:szCs w:val="24"/>
              </w:rPr>
              <w:t>одной единицы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запасной части, (руб.) </w:t>
            </w:r>
          </w:p>
        </w:tc>
      </w:tr>
      <w:tr>
        <w:trPr>
          <w:trHeight w:val="103" w:hRule="atLeast"/>
        </w:trPr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плату услуг почтов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почтового отправления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почтовых отправлений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0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почтов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оплату услуг специальн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</w:t>
            </w:r>
            <w:r>
              <w:rPr>
                <w:bCs/>
                <w:sz w:val="24"/>
                <w:szCs w:val="24"/>
              </w:rPr>
              <w:t>листа (пакета) исходящей информ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ое количество </w:t>
            </w:r>
            <w:r>
              <w:rPr>
                <w:bCs/>
                <w:sz w:val="24"/>
                <w:szCs w:val="24"/>
              </w:rPr>
              <w:t>листов (пакетов) исходящей информации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специальн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специальн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электроснабж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41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иф на электроэнергию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электроэнергии в год 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тыс. кВт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снаб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плоснабж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780"/>
        <w:gridCol w:w="3780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Регулируемый тариф на теплоснаб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в теплоэнергии на отопление зданий, помещений и сооружений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/>
              <w:t>Гка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плоснабж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 холодное водоснабжение и водоотвед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Расчетная потребность в холодном водоснабжении и водоотведении,м3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ируемый тариф на холодное водоснабжение и водоотведение, руб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лодное водоснабжение и водоотве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аренду помещений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260"/>
        <w:gridCol w:w="198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енность работников, размещаемых на i-й арендуемой площади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,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bCs/>
                <w:sz w:val="28"/>
                <w:szCs w:val="28"/>
              </w:rPr>
              <w:t>S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ежемесячной аренды за 1 кв. метр арендуемой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ое количество месяцев аренды  арендуемой площади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арх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6</w:t>
      </w:r>
      <w:r>
        <w:rPr/>
        <w:t>. Нормативы, применяемые при расчете нормативных затрат на техническое обслуживание и регламентно-профилактический ремонт систем кондиционирования и вентиляци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452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установок кондиционирования и элементов систем вентиля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технического обслуживания и регламентно-профилактического ремонта установки кондиционирования и элементов вентиляци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ндиц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 единиц на администр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7 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техническое обслуживание и регламентно-профилактический ремонт систем охранно-тревожной сигнализации(и пожарной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служиваемых устройств в составе системы охранно-тревожной сигнализации</w:t>
            </w:r>
            <w:r>
              <w:rPr>
                <w:color w:val="000000"/>
                <w:sz w:val="24"/>
                <w:szCs w:val="24"/>
              </w:rPr>
              <w:t xml:space="preserve"> (и пожарной)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Цена обслуживания одного устройства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проведение текущего ремонта помеще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i-го здания, планируемая к проведению текущего ремонт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текущего ремонта 1 кв. метра площади i-го здания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площади здания администрации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Определяется по локальному сметному расчету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</w:t>
      </w:r>
      <w:r>
        <w:rPr>
          <w:b/>
          <w:bCs/>
          <w:sz w:val="28"/>
          <w:szCs w:val="28"/>
        </w:rPr>
        <w:t>ывоз твердых коммунальных отходов:</w:t>
      </w:r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823"/>
        <w:gridCol w:w="5013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куб. метров твердых коммунальных отходов в год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вывоза 1 куб. метра твердых коммунальных отходов, руб.</w:t>
            </w:r>
            <w:r>
              <w:rPr>
                <w:color w:val="000000"/>
                <w:sz w:val="24"/>
                <w:szCs w:val="24"/>
              </w:rPr>
              <w:t xml:space="preserve">  (</w:t>
            </w:r>
            <w:r>
              <w:rPr>
                <w:sz w:val="24"/>
                <w:szCs w:val="24"/>
              </w:rPr>
              <w:t>В соответствии с регулируемыми тарифами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воз твердых коммунальных отход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административных помещений, для отопления которых используется индивидуальный тепловой пункт</w:t>
            </w:r>
            <w:r>
              <w:rPr>
                <w:color w:val="000000"/>
                <w:sz w:val="24"/>
                <w:szCs w:val="24"/>
              </w:rPr>
              <w:t xml:space="preserve"> *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четчик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8,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индивидуального теплового пункта</w:t>
      </w:r>
      <w:r>
        <w:rPr>
          <w:bCs/>
          <w:sz w:val="24"/>
          <w:szCs w:val="26"/>
        </w:rPr>
        <w:t xml:space="preserve">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3780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технического обслуживания и текущего ремонта электрооборудовани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оруд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1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электрооборудования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6"/>
        </w:rPr>
        <w:t xml:space="preserve"> 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Затраты на техническое обслуживание и регламентно-профилактический ремонт систем видеонаблюдения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систем видеонаблюдения (камер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Цена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ического обслуживания и регламентно-профилактический ремонта систем видеонаблюдения за 1 единицу (руб.) в меся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месяцев предоставления услуги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Times New Roman"/>
                <w:bCs/>
                <w:sz w:val="24"/>
                <w:szCs w:val="26"/>
              </w:rPr>
              <w:t xml:space="preserve"> </w:t>
            </w:r>
            <w:r>
              <w:rPr>
                <w:rFonts w:eastAsia="Calibri"/>
                <w:bCs/>
                <w:sz w:val="24"/>
                <w:szCs w:val="26"/>
              </w:rPr>
              <w:t>Не более 1 50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информационных услуг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ид из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й годовой подписки/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аксимальное количество годовых подписок/единиц</w:t>
            </w:r>
          </w:p>
        </w:tc>
      </w:tr>
      <w:tr>
        <w:trPr>
          <w:trHeight w:val="13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урн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аз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4. Нормативы, применяемые при расчете нормативных затрат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убликацию информационного материала в местной газете: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Цена публикации информационного материала за 1 кв. см. (руб.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кв. см. публикуемых информационных материалов в год*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 Количество кв. см. публикуемых информационных материалов может быть изменено. </w:t>
      </w:r>
      <w:r>
        <w:rPr>
          <w:bCs/>
          <w:sz w:val="24"/>
          <w:szCs w:val="28"/>
        </w:rPr>
        <w:t>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диспансеризации работнико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работников, подлежащих диспансер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а проведения диспансеризации в расчете  на одного работника 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>
          <w:trHeight w:val="2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мебели: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856"/>
        <w:gridCol w:w="2354"/>
        <w:gridCol w:w="2337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именование предмета мебели*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предметов мебели **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Цена предмета мебели за единицу, (руб.)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лава муниципального округа, заместители главы администрации муниципального округа, начальники управлений, их заместители, директора муниципальных учреждений и их заместите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 перегово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 мягкий (дерево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ива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4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Шкаф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 с полками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.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ска магнитно- маркер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9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1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л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5 единиц на кабинет (архив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олка настен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  <w:sz w:val="24"/>
          <w:szCs w:val="28"/>
        </w:rPr>
        <w:t>в пределах доведенных лимитов бюджетных обязательств на обеспечение функци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 xml:space="preserve">37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 кондиционирова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систем кондициониро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системы кондиционирования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ыделенное для серверного оборудования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1 единицы на выделенное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60 0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 (кроме помещения для серверного оборудования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75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38. Нормативы, применяемые при расчете нормативных затрат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канцелярских принадлежностей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701"/>
        <w:gridCol w:w="3119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канцелярской принадлежности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чество  предмета канцелярских принадлежностей в расчете на основного работника (в год) 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>
          <w:trHeight w:val="312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оты,благодарственные письм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более 39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йдж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для записей (в том числе самоклеящийся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но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7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паче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факс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рул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цвет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роко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регистраци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адка-стикер (упаковка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жимы для бумаг различного разм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ная книж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ла для сшивания документ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настольный перекид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ькуля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ПВ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-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уч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  <w:r>
              <w:rPr>
                <w:color w:val="000000"/>
                <w:sz w:val="24"/>
                <w:szCs w:val="24"/>
              </w:rPr>
              <w:t>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 архивный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2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45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лен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10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почт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ок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 текст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5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ки для сшивания документов (500 м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 канцелярс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ожка для переплета (компл.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адрес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"ДЕЛО"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кноп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резин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 регистратор  с арочным механизмо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боковой метал.пружи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7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завязк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 п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файл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уголо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файл с боковой перфорац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н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ш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вка под блок для запис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фель пластик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структурное подразд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ужины пластиковые для перепле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пл. 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комплектов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ка оформительск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гелевая (набор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шарик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9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фетки для оргтехни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10 упаково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21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бы для степл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е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жен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д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чтожитель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йл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аг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( каждое здан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крас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4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продукция (печати, штампы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8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39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хозяйственных товаров и принадлежностей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Количество хозяйственного товара и принадлежности *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>
          <w:trHeight w:val="10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тисептик для ру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л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течка первой помощи работника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н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тар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га туале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3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24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нти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Не более 3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возд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 (за 1 кг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упаковок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енер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фра для унитаз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уб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 (за 1 упаковку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упаковок (единиц)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зельное топли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5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водч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ска обрез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12 500 (за 1 кубо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кубо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юбель-гвозд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ш с подставкой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дкость стеклоомывающ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2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глушка для плинту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4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жим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рка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делия медицинск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струм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инструмента на хоз.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бели/прово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10 (за 1 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0 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ислород техн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60 (за 1 кубо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кубометра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ей (для хозяйственных целе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кг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в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денс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20 </w:t>
            </w:r>
            <w:r>
              <w:rPr>
                <w:bCs/>
                <w:sz w:val="24"/>
                <w:szCs w:val="24"/>
              </w:rPr>
              <w:t xml:space="preserve">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н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акторы (с катушкой управлени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роб распредел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ска (масляна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кг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ска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(кг)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труб (хому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5 единиц на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унитаз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п 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онштейн для уличного светильн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ы разн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ла (с черенком), веник,сов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: метла – 350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веник – 455;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совок –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каждого инструмента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2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60 (за 1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 (за 2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кроволновая печ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Муфта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20 мм, внутрення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Муфта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20 мм, наружна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жидкое антибактериа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туалет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ьное покрыт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 за 1 кв.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00 кв.м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ситель информации ТА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огре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оразовая посуда (тарелка, ложка, чашка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 за 1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 0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6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вер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нель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троны для лам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 0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bCs/>
                <w:color w:val="000000"/>
                <w:sz w:val="24"/>
                <w:szCs w:val="26"/>
              </w:rPr>
              <w:t>(за 1 шт.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латексные хозяйств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организ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тля-стр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6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интус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3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нель потолочная для подвесного потол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озет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ные извещ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4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0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4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вафе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рошок стир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10 (за 1 пачку 400г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наименования на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храни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0 </w:t>
            </w:r>
            <w:r>
              <w:rPr>
                <w:bCs/>
                <w:color w:val="000000"/>
                <w:sz w:val="24"/>
                <w:szCs w:val="24"/>
              </w:rPr>
              <w:t>единиц на организацию</w:t>
            </w:r>
          </w:p>
        </w:tc>
      </w:tr>
      <w:tr>
        <w:trPr>
          <w:trHeight w:val="51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ж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ыле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2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 700,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цирку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лф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ре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етильник (уличны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тевой 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3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ок для мусора со щеткой-сметк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сотруд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блич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й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чка сад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вердое топли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4 000 за 1 куб.м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1000 кубометров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рмопо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убы различн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 за 1 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япка для мытья пол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организ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Угол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110 мм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олод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веты (буке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букет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с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Чистящее, моющее 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вабра-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2 за 100 м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о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 400 за 1 комплек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 единицы на кабинет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0. Затраты на капитальный ремонт муниципального имущества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</w:t>
      </w:r>
      <w:r>
        <w:rPr>
          <w:sz w:val="24"/>
          <w:szCs w:val="24"/>
        </w:rPr>
        <w:t>, осуществляющим функции 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4"/>
          <w:szCs w:val="24"/>
        </w:rPr>
        <w:t>4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для нужд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. Затрат </w:t>
      </w:r>
      <w:r>
        <w:rPr>
          <w:sz w:val="24"/>
          <w:szCs w:val="24"/>
        </w:rPr>
        <w:t xml:space="preserve">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 xml:space="preserve">2. Затрат на приобретение объектов недвижимого имуще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>42. Затраты на разработку проектной документации на строительство и реконструкцию</w:t>
      </w:r>
      <w:r>
        <w:rPr>
          <w:b/>
          <w:bCs/>
          <w:sz w:val="24"/>
          <w:szCs w:val="24"/>
        </w:rPr>
        <w:t xml:space="preserve"> объектов капитального строительства,  на разработку проектов организации сноса аварийных дом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3. Затраты на проверку сметной стоимости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44. Затраты на подготовку проекта генерального плана и проекта правил землепользования и застройки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5. Затраты на выполнение работ по актуализации схемы теплоснабжения в населенных пунктах муниципального образования Верхнекамский муниципальный округ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6. Затраты на выполнение работ по разработке документов, обосновывающих и определяющих меры по обеспечению безопасности ГТС Большого Кирсинского водохранилища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7. Затраты на разработку проекта организации дорожного движения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8. Затраты на установку уличных тренажеров и оборудования для детских площадок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49. </w:t>
      </w:r>
      <w:r>
        <w:rPr/>
        <w:t>Нормативы, применяемые при расчете нормативных затрат на оплату услуг страхов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703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овых услуг страхования*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в год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000 на 1 работника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зовых услуг страхов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0. Затраты на оказание услуг по проведению санитарно-эпидемиологических мероприятий для нужд администрации Верхнекамского муниципального округа/МКУ «Благоустройство»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1. Затраты на приобретение приз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по фактическим затратам в отчетном финансовом год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52. Затраты на уборку снега для нужд администрации Верхнекамского муниципального округа </w:t>
      </w:r>
      <w:r>
        <w:rPr>
          <w:bCs/>
          <w:sz w:val="24"/>
          <w:szCs w:val="24"/>
        </w:rPr>
        <w:t>определяются на основании локального сметного расчета-калькуляции, 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53. Затраты на содержание и ремонт автомобильных дорог общего пользования местного значения, а также нанесение разметки на них или искусственные дорожные неровности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4. Затраты на благоустройство улиц, территорий (в том числе придомовых территорий), а также свод деревье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5. Затраты на оказание услуг по отлову и содержанию животных без владельцев </w:t>
      </w:r>
      <w:r>
        <w:rPr>
          <w:b/>
          <w:bCs/>
          <w:sz w:val="24"/>
          <w:szCs w:val="24"/>
        </w:rPr>
        <w:t>для нужд администрац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яются в соответствии с Методикой распределения субвенций местным бюджетам из областного бюджета на осуществление отдельных государственных полномочий Кировской области 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, муниципальных округов и городских округов, утвержденной законом Кировской области от 18.06.2014 № 416-З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6. Затраты на выполнение работ по уничтожению борщевика Сосновского на территор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7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казание охранных услуг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единиц охранных услуг в год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охранной услуг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55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8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tLeast" w:line="240"/>
        <w:jc w:val="center"/>
        <w:rPr/>
      </w:pPr>
      <w:r>
        <w:rPr/>
        <w:t>переподготовке и повышению квалифик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531"/>
        <w:gridCol w:w="2786"/>
        <w:gridCol w:w="1820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полнительного профессионального образ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работников, направляемых на получение дополнительного профессионального образования, чел *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1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обучения одного работника, руб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2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форуме, семинаре, научной конференции, круглом столе и т.п., дополнительное профессиональное образова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более 21 000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</w:t>
            </w:r>
          </w:p>
        </w:tc>
      </w:tr>
    </w:tbl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59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монт транспортных средст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ого средства, шт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ехнического обслуживания и ремонта  одного транспортного средств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т</w:t>
      </w:r>
      <w:r>
        <w:rPr>
          <w:bCs/>
          <w:sz w:val="24"/>
          <w:szCs w:val="24"/>
        </w:rPr>
        <w:t>ехнического обслуживания и ремонта транспортных средст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 и МКУ «Благоустройство»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60. 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предрейсового и послерейсового осмотра водителей транспортных средст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од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оведения одного предрейсового и послерейсового осмотра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дней в году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1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1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 xml:space="preserve">приобретение полисов обязательного страхования гражданской ответственности владельцев транспортных средств для нужд МКУ «Благоустройство» </w:t>
      </w:r>
      <w:r>
        <w:rPr>
          <w:sz w:val="24"/>
          <w:szCs w:val="24"/>
        </w:rPr>
        <w:t>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№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2. 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горюче-смазочных материалов: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3060"/>
        <w:gridCol w:w="210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орма расхода топлива на 100 километров пробе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транспортного сред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одного литра горюче-смазочного материала, руб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лометраж использования  транспортного средства в очередном финансовом году, к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АРС-14ПМ на базе ЗИЛ-131 –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л.- лет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38,5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71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/ ед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ло: </w:t>
            </w:r>
            <w:r>
              <w:rPr>
                <w:sz w:val="24"/>
                <w:szCs w:val="24"/>
              </w:rPr>
              <w:t>Всесезонно до минус 30°С — масла М-6/10В (ДВ-АСЗп-ЮВ) и М-8В, при ниже минус 30°С масло АСЗп-6 (М-4/6В,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рмозная жидкость: </w:t>
            </w:r>
            <w:r>
              <w:rPr>
                <w:bCs/>
                <w:color w:val="000000"/>
                <w:sz w:val="24"/>
                <w:szCs w:val="24"/>
              </w:rPr>
              <w:t>жидкость ГГЖ-22М (заменитель жидкость "Нева", "ТОМЬ") 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АЦ-30(66) на базе ГАЗ-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71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Ц 40 (130) 63Б на базе ЗиЛ-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71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 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ЗИЛ-131 (приспособленный для пожаротуш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71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 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6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LA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ГАЗ-3221-024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ko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OCTAVI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>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0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 311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rd Fokus-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220695-0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Renaul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oga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Gran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-275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8"/>
        </w:rPr>
        <w:t>Наименование, норма расхода горюче-смазочных материалов и километраж использования транспортных средств в связи со служебной необходимостью могут быть изменены. При этом 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autoSpaceDE w:val="false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3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запасных частей для транспортных средств:</w:t>
      </w:r>
    </w:p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698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>
          <w:trHeight w:val="39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количества транспортных средств используемых в учреждениях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пределяется по фактическим затратам в отчетном финансовом год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4"/>
          <w:szCs w:val="24"/>
        </w:rPr>
        <w:t xml:space="preserve">64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транспортных средств: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4303"/>
        <w:gridCol w:w="3072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транспортных средст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иобретения транспортного средства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, администрация</w:t>
            </w:r>
          </w:p>
        </w:tc>
      </w:tr>
      <w:tr>
        <w:trPr>
          <w:trHeight w:val="20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втотранспортное средство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 000 000</w:t>
            </w:r>
          </w:p>
        </w:tc>
      </w:tr>
    </w:tbl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5. Затраты на выполнение работ по созданию мест (площадок) ТКО и по разборке мест (площадок) ТБО, приобретение контейнеров для ТКО, оказание услуг по откачке и вывозу ЖБО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6. Затраты на оказание услуг по выполнению противопожарных мероприятий и по тушению пожаров, содержание и ремонт пожарных пирс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7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верку счетчико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о поверке счетчиков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и по поверке счетчик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ерка счетчико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поверки счетчико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8. Затраты на выполнение работ по созданию, содержанию, текущему и капитальному ремонту сетей теплоснабжения, водопроводных, канализационных сетей, газового оборудования, электромонтажных работ, а также подключению к вышеуказанным сетям, газовому оборудованию и электрической сети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9. Затраты на выполнение работ по сносу аварийных домов и нежилых зданий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0. Затраты на выполнение работ по ликвидации скотомогильник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1. Затраты на нотариальные услуги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72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информационных услуг по предоставлению статистической информаци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мационных услуг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нфомационных услуг, руб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услуги по предоставлению статистической информаци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 в течение год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информационных услуг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73. </w:t>
      </w:r>
      <w:r>
        <w:rPr>
          <w:b/>
          <w:bCs/>
          <w:sz w:val="24"/>
          <w:szCs w:val="24"/>
        </w:rPr>
        <w:t xml:space="preserve">Затраты на выполнение работ по строительному контролю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иобретение товаров для обустройства мест куп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068"/>
        <w:gridCol w:w="411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Наименование товара для обустройства мест купания *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Цена единицы товара для обустройства мест купания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Количество товаров для обустройства мест купания *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птеч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2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аннер о правилах поведения на вод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инокл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2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отуал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уй огражд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6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шка спаса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8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ационный стенд с правилами охраны жизни людей на водных объектах; материалами по профилактике несчастных случае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1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абинка для переоде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Лас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пар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Лодк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Лодочный мото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ска для пла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чта сигнальн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граждение зоны куп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жилет взросл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жилет дет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конец Александро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кру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ла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Электромегаф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8"/>
        </w:rPr>
        <w:t>* Количество и наименование товаров для обустройства мест куп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5. Нормативы, применяемые при расчете нормативных затрат на приобретение строительных товар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4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Наименование строительного товара*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Цена единицы строительных товаров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Количество строительного товара*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етон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7 370 за 1 кубометр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 кубометров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стик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60 за 1 к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00 кг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ес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0 за 1 к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800 кг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иломатериал обрезной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 500 за 1 куб. 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0 куб. м.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етка арматурна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 750 за 1 кв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 кв.м.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руба стальная (разных диаметров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9 000 за 1 м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 метров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Швеллер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Щебень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 100 за 1 кубометр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00 кубометров на организацию</w:t>
            </w:r>
          </w:p>
        </w:tc>
      </w:tr>
    </w:tbl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строительных това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8"/>
        </w:rPr>
        <w:t>76. Нормативы, применяемые при расчете нормативных затрат на оказание услуг на изготовление и монтаж конструкции «Доска Почета»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администрации. Предельная цена на оказание услуг на  изготовление и монтаж конструкции «Доска Почета» (1 шт.) составляет 850 000,00 руб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7. Нормативы, применяемые при расчете нормативных затрат на приобретение товаров для нужд водоснабж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товара для нужд водоснабжения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единицы товара для нужд водоснабжения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товаров для нужд водоснабжения *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в год)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орудование для подачи хлорреагента для подготовки питьевой воды (с учетом доставки, монтажа и пуско-наладочных рабо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 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* Количество и наименование товаров для нужд водоснабже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78. </w:t>
      </w:r>
      <w:r>
        <w:rPr>
          <w:b/>
          <w:bCs/>
          <w:sz w:val="24"/>
          <w:szCs w:val="24"/>
        </w:rPr>
        <w:t xml:space="preserve">Затраты на выполнение работ по перевозке населения, а также оказание любых транспортных услуг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79. </w:t>
      </w:r>
      <w:r>
        <w:rPr>
          <w:b/>
          <w:bCs/>
          <w:sz w:val="24"/>
          <w:szCs w:val="24"/>
        </w:rPr>
        <w:t xml:space="preserve">Затраты на выполнение работ по ликвидации свалок различных видов отход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80. </w:t>
      </w:r>
      <w:r>
        <w:rPr>
          <w:b/>
          <w:bCs/>
          <w:sz w:val="24"/>
          <w:szCs w:val="24"/>
        </w:rPr>
        <w:t xml:space="preserve">Затраты на оказание услуг по водолазному обследованию акватории водоемов, очистке и углублению водоемов, ремонту водоемов, в том числе пожарных водоемов, находящихся на территории Верхнекамского муниципального округа,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81. </w:t>
      </w:r>
      <w:r>
        <w:rPr>
          <w:b/>
          <w:bCs/>
          <w:sz w:val="24"/>
          <w:szCs w:val="24"/>
        </w:rPr>
        <w:t xml:space="preserve">Затраты на оказание образовательных услуг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2. Нормативы, применяемые при расчете нормативных затрат на представительские расход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нормативных зат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единицы нормативных затрат (руб.) 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нормативных затрат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в год) **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ительские расходы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 000 руб. на 1 представителя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Представительские расходы – это расходы организации по приему и обслуживанию представителей других организаций, участвующих в переговорах с этой организацией, в том числе расходы на перевозку до места встречи и обратно, организация питания и т.п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* Цена единицы нормативных затрат на представительские расходы может быть изменена. </w:t>
      </w:r>
      <w:r>
        <w:rPr>
          <w:bCs/>
          <w:sz w:val="24"/>
          <w:szCs w:val="26"/>
        </w:rPr>
        <w:t xml:space="preserve">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/МКУ «Благоустройство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83. Нормативы, применяемые при расчете нормативных затрат на приобретение продуктов питания при проведении мероприяти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нормативных зат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единицы нормативных затрат (руб.) 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нормативных затрат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в год) *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укты питания, приобретаемые при проведении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0 руб. на 1 участника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* Цена единицы нормативных затрат на приобретение продуктов питания при проведении мероприятий может быть изменена. </w:t>
      </w:r>
      <w:r>
        <w:rPr>
          <w:bCs/>
          <w:sz w:val="24"/>
          <w:szCs w:val="26"/>
        </w:rPr>
        <w:t xml:space="preserve">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/МКУ «Благоустройство»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84. Нормативы, применяемые при расчете нормативных затрат на приобретение товаров для муниципальных пожарных нужд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товара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единицы товара,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товаров *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в год)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птечка медици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агор металли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оевая одежда пожар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92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еревка пожарная спасате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одосбор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ловка соединительная переход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2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иэлектрический комплект пожар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Задержка рукав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Зажимы рукав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Заземление переносное подстанцио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9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к аварийной остан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к для обозначения места забора воды для пожарных автомоби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абин пожа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ючи для соединения рукавов и пожарн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бура для размещения и ношения поясного топ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юк пожа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алда кузнеч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стница палка ЛПМ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стница 3-х колен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стница штурмовка ЛШМ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1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м пожа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м тяжел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пата штык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топом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нетуш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чатки пожар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 па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ла для дер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шлемник термостой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яс пожар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ет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ав всасываю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ав пожа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поги пожарного кожа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не более 7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 па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ка всасывающ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вол пожа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пор плотниц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пор пожарного пояс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пор штурм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ос-сцеп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арь осветительный специ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лем пожарного ШПМ-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9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4"/>
        </w:rPr>
        <w:t xml:space="preserve">* Количество и наименование товаров для муниципальных пожарных нужд может быть изменено. </w:t>
      </w:r>
      <w:r>
        <w:rPr>
          <w:bCs/>
          <w:sz w:val="24"/>
          <w:szCs w:val="26"/>
        </w:rPr>
        <w:t xml:space="preserve">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85. Затраты на оказание ритуальных услуг </w:t>
      </w:r>
      <w:r>
        <w:rPr>
          <w:b/>
          <w:bCs/>
          <w:sz w:val="24"/>
          <w:szCs w:val="24"/>
        </w:rPr>
        <w:t xml:space="preserve">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86. Затраты на оказание услуг по обеспечению безопасности мест отдыха населения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7. Затраты на содержание и ремонт общего имущества многоквартирных дом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8. Затраты на оказание услуг по проведению анализа и проб почв, воздуха и воды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89. Затраты на оказание услуг по </w:t>
      </w:r>
      <w:r>
        <w:rPr>
          <w:b/>
          <w:sz w:val="24"/>
          <w:szCs w:val="24"/>
        </w:rPr>
        <w:t xml:space="preserve">государственной регистрации прав на недвижимое имущество и сделок с ним, подлежащих в соответствии с законодательством Российской Федерации государственной регистрации, а также предоставлению предусмотренных законом сведений, содержащихся в Едином государственном реестре недвижимости </w:t>
      </w:r>
      <w:r>
        <w:rPr>
          <w:b/>
          <w:bCs/>
          <w:sz w:val="24"/>
          <w:szCs w:val="24"/>
        </w:rPr>
        <w:t>для нужд администрации Верхнекамского муниципального округа</w:t>
      </w:r>
      <w:r>
        <w:rPr>
          <w:sz w:val="24"/>
          <w:szCs w:val="24"/>
        </w:rPr>
        <w:t xml:space="preserve"> 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90. Затраты на выполнение работ по устройству уличного освещения, оказание услуг на обслуживание уличного освещения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91. Затраты на проведение технического осмотра автотраспортных средств для нужд администрации Верхнекамского муниципального округа/МКУ «Благоустройство»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орядок расчета нормативных затрат</w:t>
      </w:r>
      <w:r>
        <w:rPr>
          <w:b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для которых Правилами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е установлен порядок расчета</w:t>
      </w:r>
    </w:p>
    <w:p>
      <w:pPr>
        <w:pStyle w:val="Normal"/>
        <w:autoSpaceDE w:val="false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Затраты на оплату услуг страхования  (З</w:t>
      </w:r>
      <w:r>
        <w:rPr>
          <w:bCs/>
          <w:sz w:val="24"/>
          <w:szCs w:val="24"/>
          <w:vertAlign w:val="subscript"/>
        </w:rPr>
        <w:t>ст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услуг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цена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ой разового предоставления услуги.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ноутбуко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ноутбуко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ноутбуков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3. Затраты на приобретение средств стационарной связи (</w:t>
      </w: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7185" cy="3333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333360"/>
                          <a:chOff x="0" y="0"/>
                          <a:chExt cx="337320" cy="333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304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55pt;height:26.25pt" coordorigin="0,0" coordsize="531,525">
                <v:rect id="shape_0" stroked="f" o:allowincell="f" style="position:absolute;left:0;top:0;width:530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1320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493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1800" cy="3333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333360"/>
                          <a:chOff x="0" y="0"/>
                          <a:chExt cx="431640" cy="333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1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30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pt;height:26.25pt" coordorigin="0,0" coordsize="680,525">
                <v:rect id="shape_0" stroked="f" o:allowincell="f" style="position:absolute;left:0;top:0;width:679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средств стационарной связи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73380" cy="3333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333360"/>
                          <a:chOff x="0" y="0"/>
                          <a:chExt cx="373320" cy="333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73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04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26.25pt" coordorigin="0,0" coordsize="588,525">
                <v:rect id="shape_0" stroked="f" o:allowincell="f" style="position:absolute;left:0;top:0;width:587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6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стоимость одного средства стационарной связи для i-й должност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Затраты на оплату охранных услуг  (З</w:t>
      </w:r>
      <w:r>
        <w:rPr>
          <w:bCs/>
          <w:sz w:val="24"/>
          <w:szCs w:val="24"/>
          <w:vertAlign w:val="subscript"/>
        </w:rPr>
        <w:t>ох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13585" cy="6953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695160"/>
                          <a:chOff x="0" y="0"/>
                          <a:chExt cx="2013480" cy="695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34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216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0268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0268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5880" y="330840"/>
                            <a:ext cx="193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330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55pt;height:54.75pt" coordorigin="0,0" coordsize="3171,1095">
                <v:rect id="shape_0" stroked="f" o:allowincell="f" style="position:absolute;left:0;top:0;width:3170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99;top:341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319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1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521;width:304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521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охранных услуг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-ой разового предоставления услуг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Затраты на  публикацию информационного материала в местной газете (З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пим)</w:t>
      </w:r>
      <w:r>
        <w:rPr>
          <w:rFonts w:cs="Times New Roman" w:ascii="Times New Roman" w:hAnsi="Times New Roman"/>
          <w:b/>
          <w:bCs/>
          <w:sz w:val="24"/>
          <w:szCs w:val="24"/>
        </w:rPr>
        <w:t>, определяются по формуле: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33270" cy="6953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695160"/>
                          <a:chOff x="0" y="0"/>
                          <a:chExt cx="2033280" cy="6951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0332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0880" y="23292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2176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12480"/>
                            <a:ext cx="2941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429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6960" y="214560"/>
                            <a:ext cx="2678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1pt;height:54.75pt" coordorigin="0,0" coordsize="3202,1095">
                <v:rect id="shape_0" stroked="f" o:allowincell="f" style="position:absolute;left:0;top:0;width:3201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09;top:367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4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92;width:46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;top:22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5;top:338;width:421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количество i-ых </w:t>
      </w:r>
      <w:r>
        <w:rPr>
          <w:bCs/>
          <w:color w:val="000000"/>
          <w:sz w:val="24"/>
          <w:szCs w:val="24"/>
        </w:rPr>
        <w:t>кв. см. публикуемых информационных материалов</w:t>
      </w:r>
      <w:r>
        <w:rPr>
          <w:bCs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-ого </w:t>
      </w:r>
      <w:r>
        <w:rPr>
          <w:rFonts w:cs="Times New Roman" w:ascii="Times New Roman" w:hAnsi="Times New Roman"/>
          <w:sz w:val="24"/>
          <w:szCs w:val="24"/>
        </w:rPr>
        <w:t>кв. см. публикуемых информационных материал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транспортных средст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транспортных средст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транспортного средств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Затраты на оказание информационных услуг по предоставлению статистической информации определяются по формуле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комплектов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комплекта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8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товаров для обустройства мест купания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определенного товар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енного тов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9. Затраты на приобретение строительных товаро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определенного товар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енного тов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 xml:space="preserve">10. Затраты на оказание услуг на </w:t>
      </w:r>
      <w:r>
        <w:rPr>
          <w:b/>
          <w:bCs/>
          <w:sz w:val="24"/>
          <w:szCs w:val="28"/>
        </w:rPr>
        <w:t>изготовление и монтаж конструкции «Доска Почета»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разовой услуги на изготовление и монтаж конструкции «Доска Почета»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разовой услуги на изготовление и монтаж конструкции «Доска Почет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11. Затраты на приобретение товаров для нужд водоснабжения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определенного товар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енного тов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12. Затраты на представительские расходы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участников соответствующего мероприятия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единицы представительских расходов на 1 участника соответствующего мероприят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13. Затраты на приобретение продуктов питания при проведении мероприятий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участников мероприятия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единицы продуктов питания на 1 участника мероприят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14. Затраты на приобретение товаров для муниципальных пожарных нужд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приобретаемых товаров для муниципальных пожарных нужд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приобретаемых товаров для муниципальных пожарных нужд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личест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а, работ, услуг (а также расширение их перечня) для администрации Верхнекамского муниципального округа и подведомственного ей Муниципального казенного учреждения «Благоустройство» может отличаться от установленного настоящими нормативными затратами в зависимости от решаемых задач. При этом закупка не указанных в настоящих нормативных затратах товаров, работ, услуг осуществляется в пределах доведенных лимитов бюджетных обязательств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39:00Z</dcterms:created>
  <dc:creator>shnv</dc:creator>
  <dc:description/>
  <cp:keywords/>
  <dc:language>en-US</dc:language>
  <cp:lastModifiedBy>User</cp:lastModifiedBy>
  <cp:lastPrinted>2024-05-22T11:14:00Z</cp:lastPrinted>
  <dcterms:modified xsi:type="dcterms:W3CDTF">2024-05-22T08:15:00Z</dcterms:modified>
  <cp:revision>92</cp:revision>
  <dc:subject/>
  <dc:title>УТВЕРЖДЕНЫ</dc:title>
</cp:coreProperties>
</file>