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Style14"/>
              <w:keepLines w:val="false"/>
              <w:spacing w:before="0" w:after="48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состава антинаркотической комисс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Верхнекамском муниципальном  округ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18.10.2007 № 1374 «О дополнительных мерах по противодействию незаконному обороту  наркотических средств, психотропных  веществ и их прекурсоров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sz w:val="28"/>
          <w:szCs w:val="28"/>
        </w:rPr>
        <w:t xml:space="preserve"> Уставом муниципального образования Верхнекамский муниципальный округ Кировской области, Методическими рекомендациями по организации антинаркотической деятельности в муниципальных образованиях Кировской области (третий пересмотр), утверждёнными решением антинаркотической комиссии в Кировской области от 21.12.2021 (протокол № 4), в целях разработки и реализации комплексов мероприятий по профилактике незаконного потребления наркотических средств и психотропных веществ, наркомании на территории Верхнекамского муниципального округа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состав антинаркотической комиссии в Верхнекамском муниципальном округе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 Признать утратившими сил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ление администрации Верхнекамского муниципального округа от 24.01.2022  № 79 «Об утверждении состава антинаркотической комиссии Верхнекамском муниципальном округ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</w:t>
      </w:r>
      <w:r>
        <w:rPr>
          <w:sz w:val="28"/>
          <w:szCs w:val="28"/>
        </w:rPr>
        <w:t xml:space="preserve"> Постановление администрации Верхнекамского района от  20.05.2022 № 651 «О внесении изменений в постановление администрации Верхнекамского муниципального округа от  24.01.2022 № 79 ««Об утверждении состава антинаркотической комиссии Верхнекамском муниципальном округ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 Постановление администрации Верхнекамского района от  22.08.2022 № 1139 «О внесении изменений в постановление администрации Верхнекамского муниципального округа от  24.01.2022 № 79 ««Об утверждении состава антинаркотической комиссии Верхнекамском муниципальном округ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</w:t>
      </w:r>
      <w:r>
        <w:rPr>
          <w:sz w:val="28"/>
          <w:szCs w:val="28"/>
        </w:rPr>
        <w:t xml:space="preserve"> Постановление администрации Верхнекамского района от  14.12.2022 № 1797 «О внесении изменений в постановление администрации Верхнекамского муниципального округа от  24.01.2022 № 79 ««Об утверждении состава антинаркотической комиссии Верхнекамском муниципальном округе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</w:t>
      </w:r>
      <w:r>
        <w:rPr>
          <w:sz w:val="28"/>
          <w:szCs w:val="28"/>
        </w:rPr>
        <w:t xml:space="preserve"> Постановление администрации Верхнекамского района от  17.11.2023 № 1570 «О внесении изменений в постановление администрации Верхнекамского муниципального округа от  24.01.2022 № 79 ««Об утверждении состава антинаркотической комиссии Верхнекамском муниципальном округ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/>
      </w:pPr>
      <w:r>
        <w:rPr>
          <w:color w:val="000000"/>
          <w:sz w:val="28"/>
          <w:szCs w:val="28"/>
        </w:rPr>
        <w:t>Глава  Верхнекамского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И. Н.Суво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113"/>
      </w:tblGrid>
      <w:tr>
        <w:trPr>
          <w:trHeight w:val="991" w:hRule="atLeast"/>
        </w:trPr>
        <w:tc>
          <w:tcPr>
            <w:tcW w:w="4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социальным вопросам</w:t>
              <w:tab/>
            </w:r>
          </w:p>
        </w:tc>
        <w:tc>
          <w:tcPr>
            <w:tcW w:w="51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Е. П. Хлобысто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5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9" w:hRule="atLeast"/>
        </w:trPr>
        <w:tc>
          <w:tcPr>
            <w:tcW w:w="45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равового отдел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м вопросам</w:t>
              <w:tab/>
              <w:t xml:space="preserve">                                                       </w:t>
            </w:r>
          </w:p>
        </w:tc>
        <w:tc>
          <w:tcPr>
            <w:tcW w:w="511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. С. Филиппо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. Г. Семёновых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Разослать: 15 экз -  Хлобыстовой  Е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823" w:firstLine="425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ложение</w:t>
      </w:r>
    </w:p>
    <w:p>
      <w:pPr>
        <w:pStyle w:val="TextBodyIndent"/>
        <w:ind w:left="55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4531" w:hanging="0"/>
        <w:rPr/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3823" w:firstLine="708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 xml:space="preserve">  Верхнекамского муниципального </w:t>
      </w:r>
    </w:p>
    <w:p>
      <w:pPr>
        <w:pStyle w:val="Normal"/>
        <w:tabs>
          <w:tab w:val="clear" w:pos="708"/>
          <w:tab w:val="left" w:pos="4820" w:leader="none"/>
        </w:tabs>
        <w:ind w:left="1416" w:hanging="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круга   27.05.2024  № 631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наркотической комиссии в Верхнекамском муниципальном округ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5747"/>
      </w:tblGrid>
      <w:tr>
        <w:trPr>
          <w:trHeight w:val="6990" w:hRule="atLeast"/>
        </w:trPr>
        <w:tc>
          <w:tcPr>
            <w:tcW w:w="3794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икторо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БЫСТОВ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ЕНКО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ь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УВОРОВ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ОВА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лерь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КИШЕВ                    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   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ЁНОВЫХ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ЧИХИНА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ркадь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ЛЁВА  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Олег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НИНА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АКОВА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7" w:type="dxa"/>
            <w:tcBorders/>
          </w:tcPr>
          <w:p>
            <w:pPr>
              <w:pStyle w:val="Style17"/>
              <w:tabs>
                <w:tab w:val="clear" w:pos="708"/>
                <w:tab w:val="center" w:pos="46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камского муниципального округа,  председатель комиссии</w:t>
            </w:r>
          </w:p>
          <w:p>
            <w:pPr>
              <w:pStyle w:val="Style17"/>
              <w:tabs>
                <w:tab w:val="clear" w:pos="708"/>
                <w:tab w:val="center" w:pos="46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68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начальник ОМВД России «Верхнекамский»,  заместитель председателя комиссии (по согласованию)</w:t>
            </w:r>
          </w:p>
          <w:p>
            <w:pPr>
              <w:pStyle w:val="Style17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ведущий специалист по социальным вопросам администрации Верхнекамского муниципального округа, секретарь комиссии</w:t>
            </w:r>
          </w:p>
          <w:p>
            <w:pPr>
              <w:pStyle w:val="Style17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 муниципального округа</w:t>
            </w:r>
          </w:p>
          <w:p>
            <w:pPr>
              <w:pStyle w:val="Style17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Style17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в г. Омутнинске УФСБ России по Кировской области</w:t>
            </w:r>
          </w:p>
          <w:p>
            <w:pPr>
              <w:pStyle w:val="Style17"/>
              <w:spacing w:before="0" w:after="0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КУ ЦЗН Верхнекамского района  (по согласованию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Верхне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ОГБУЗ «Верхнекамская ЦРБ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директор КОГПОАУ  «Вятский торгово-промышленный техникум» (по согласованию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Верхнекамского муниципального округ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Роспотребнадзора по Кировской области в Слободском районе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Омутнинского межмуниципального филиала ФКУ УИИ УФСИН России по Кировской области                                                                                  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по делам молодёжи, спорту и проблемам семьи Верхне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АУСО «Верхнекамский КЦСОН» (по согласовани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495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95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95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09:00Z</dcterms:created>
  <dc:creator>SecretSveta</dc:creator>
  <dc:description/>
  <cp:keywords/>
  <dc:language>en-US</dc:language>
  <cp:lastModifiedBy>User</cp:lastModifiedBy>
  <cp:lastPrinted>2024-05-21T14:49:00Z</cp:lastPrinted>
  <dcterms:modified xsi:type="dcterms:W3CDTF">2024-05-27T08:47:00Z</dcterms:modified>
  <cp:revision>13</cp:revision>
  <dc:subject/>
  <dc:title>АДМИНИСТРАЦИЯ ВЕРХНЕКАМСКОГО РАЙОНА</dc:title>
</cp:coreProperties>
</file>