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 штаба народных друж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кам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В соответствии  со статьей  13 Федерального  закона  от 02.04.2014  № 44-ФЗ «Об участии граждан в охране общественного порядка», законом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, 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остав штаба народных дружин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Верхнекамского муниципального округа от 18.01.2024 № 45 «Об утверждении состава штаба народных дружин в Верхнекамском муниципальном округ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исполнением настоящего постановления возложить на заместителя главы администрации муниципального округа по социальным вопросам Семеновых И.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И.Н. Суворов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 xml:space="preserve">Консультант правового отдела                                                              А.С. Филипп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Осколковой И.С. – 6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center" w:pos="5739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4620" w:leader="none"/>
          <w:tab w:val="center" w:pos="5739" w:leader="none"/>
        </w:tabs>
        <w:ind w:left="4111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круга       от 28.05.2024   № 6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таба народных дружин в Верхнекам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муниципального округа по социальным вопросам, руководитель  штаб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левтин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полиции (по охране общественного порядка) ОМВД России «Верхнекамский» (по согласованию), заместитель руководителя штаб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муниципального округа, секретар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шта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ячеслав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андир местной общественной организации «Добровольная народная дружина по охране общественного порядка в Верхнекамском районе» (по согласованию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уд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инспектор направления охраны общественного порядка ОМВД России «Верхнекамский»  (по согласованию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АНКИ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тьяна Александ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Светлополянского территориального отдела администрации Верхнекамского муниципального округа 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Лесного территориального отдела администрации Верхнекамского муниципального округа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Кайского  территориального отдела администрации Верхнекамского муниципального округ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Рудничного территориального отдела администрации Верхнекамского муниципального округ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орги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Лойнского территориального отдела администрации Верхнекамского муниципального округа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276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58:00Z</dcterms:created>
  <dc:creator>Boba</dc:creator>
  <dc:description/>
  <cp:keywords/>
  <dc:language>en-US</dc:language>
  <cp:lastModifiedBy>User</cp:lastModifiedBy>
  <cp:lastPrinted>2024-05-27T16:01:00Z</cp:lastPrinted>
  <dcterms:modified xsi:type="dcterms:W3CDTF">2024-05-28T06:10:00Z</dcterms:modified>
  <cp:revision>81</cp:revision>
  <dc:subject/>
  <dc:title> </dc:title>
</cp:coreProperties>
</file>