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46 от 05.06.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7.05.2024 № 585 «О внесении изменений в постановление администрации Верхнекамского муниципального округа от 04.10.2022 № 1393 «Об утверждении схемы размещения нестационарных торговых объектов» (с изменениями от 14.11.2022 № 1620)»</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7.05.2024 № 587 «Об утверждении Порядка предоставления производителям сельскохозяйственных и продовольственных товаров, которые являются субъектами малого и среднего предпринимательства, муниципальных преференций в виде предоставления мест для размещения  нестационарных торговых объектов без проведения торгов, (аукционов, конкурс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0.05.2024 № 588 «Об окончании отопительного периода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0.05.2024 № 591 «Об утверждении Порядка предоставления из бюджета Верхнекамского муниципального округа субсидии на возмещение части затрат в связи с установлением бесплатного проезда отдельным категориям граждан»</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0.05.2024 № 599 «О выдаче разрешения на условно разрешенный вид использования объекта капитального строитель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0.05.2024 № 600 «О выдаче разрешения на условно разрешенный вид использования объекта капитального строитель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21.05.2024 № 601 «О комиссии администрации Верхнекамского муниципального округа по соблюдению требований к служебному поведению </w:t>
            </w:r>
          </w:p>
          <w:p>
            <w:pPr>
              <w:pStyle w:val="Heading1"/>
              <w:ind w:left="0" w:right="0" w:hanging="0"/>
              <w:rPr/>
            </w:pPr>
            <w:r>
              <w:rPr/>
              <w:t>муниципальных служащих и урегулированию конфликта интерес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1.05.2024 № 603 «О внесение изменения в постановление администрации Верхнекамского муниципального округа от 31.01.2022 № 120 «Об утверждении состава  комиссии по координации деятельности в сфере формирования доступной среды жизнедеятельности для инвалидов и других маломобильных групп населения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1.05.2024 № 604 «О внесение изменения в постановление  администрации  Верхнекамского муниципального округа от 21.10.2022 № 1503 «Об утверждении состава межведомственной комиссии по вопросам миграции, межнациональных и межконфессиональных отношен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2.05.2024 № 609 «Об утверждении Порядка организации и проведения аукциона на право заключения договора на размещение нестационарного торгового объекта и Порядка предоставления альтернативного места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2.05.2024 № 610 «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4.05.2024 № 628 «Об актуализации Схемы теплоснабжения  п.Созимский  муниципального образования  Верхнекамский  муниципальный  округ Кировской области  до 2030 года (актуализация на 2024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27.05.2024 № 631 «Об утверждении состава антинаркотической комиссии </w:t>
            </w:r>
          </w:p>
          <w:p>
            <w:pPr>
              <w:pStyle w:val="Heading1"/>
              <w:ind w:left="0" w:right="0" w:hanging="0"/>
              <w:rPr/>
            </w:pPr>
            <w:r>
              <w:rPr/>
              <w:t>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5.2024 № 632 «Об утверждении состава  санитарно-противоэпидемической комисс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5.2024 № 633 «Об утверждении состава координационного Совета по профилактике правонарушений и преступлений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5.2024 № 634 «Об утверждении состава  консультативного органа по социальной адаптации лиц, вышедших из мест лишения свободы и осужденных без изоляции от общества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28.05.2024 № 645 «Об утверждении состава  штаба народных дружин </w:t>
            </w:r>
          </w:p>
          <w:p>
            <w:pPr>
              <w:pStyle w:val="Heading1"/>
              <w:ind w:left="0" w:right="0" w:hanging="0"/>
              <w:rPr/>
            </w:pPr>
            <w:r>
              <w:rPr/>
              <w:t>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30.05.2024 № 663 «Об отмене постановления администрации Верхнекамского муниципального округа от 11.03.2024 № 323 ( с изменениями от 10.04.2024 №446) «О мерах по сохранению временного деревянного моста через р. Кама на км 16+250 автомобильной дороги «Лойно-Чус-Камский» в Верхнекамском районе Кировской области на время весеннего паводка 2024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31.05.2024 № 673 «О внесении изменений в постановление администрации Верхнекамского муниципального округа от 24.04.2024 № 514 «О заключении договора аренды муниципального имуществ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7:31:00Z</dcterms:created>
  <dc:creator>102</dc:creator>
  <dc:description/>
  <cp:keywords/>
  <dc:language>en-US</dc:language>
  <cp:lastModifiedBy>Пользователь Windows</cp:lastModifiedBy>
  <cp:lastPrinted>2023-09-08T09:11:00Z</cp:lastPrinted>
  <dcterms:modified xsi:type="dcterms:W3CDTF">2024-06-05T07:44: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