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риложение </w:t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54" w:firstLine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254" w:firstLine="28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</w:t>
      </w:r>
    </w:p>
    <w:p>
      <w:pPr>
        <w:pStyle w:val="Normal"/>
        <w:ind w:left="4254" w:firstLine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 от 21.05.2024   № 603</w:t>
      </w:r>
    </w:p>
    <w:p>
      <w:pPr>
        <w:pStyle w:val="Normal"/>
        <w:ind w:left="283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миссии по координации деятельности в сфере формирования доступной среды жизнедеятельности для инвалид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и других маломобильных групп на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 Верхнекамском муниципальном округе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Calibri" w:ascii="Calibri" w:hAnsi="Calibri"/>
          <w:b/>
          <w:color w:val="000000"/>
          <w:sz w:val="20"/>
          <w:szCs w:val="20"/>
          <w:lang w:eastAsia="ru-RU"/>
        </w:rPr>
      </w:r>
    </w:p>
    <w:p>
      <w:pPr>
        <w:pStyle w:val="Style16"/>
        <w:spacing w:before="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8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"/>
        <w:gridCol w:w="5747"/>
      </w:tblGrid>
      <w:tr>
        <w:trPr>
          <w:trHeight w:val="6990" w:hRule="atLeast"/>
        </w:trPr>
        <w:tc>
          <w:tcPr>
            <w:tcW w:w="3794" w:type="dxa"/>
            <w:tcBorders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ЫХ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Германов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АКОВ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икторов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ЕГЛАЗОВ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Леонид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ГОРШКОВА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Дмитриев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ИНИ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РИНОВ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Александров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СУВОРОВ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Николаевич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КОНОНОВА                                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Валерьев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МЯКИШЕВ                                                       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СИТЧИХИНА                             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алерьев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ШИРОНИНА                               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Сергеев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ШУЛАКОВА                               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ОСКОЛКОВА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Сергеев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НКИ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ЧЕ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Никола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Михайл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КИНОВ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Георгиевич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ОНТЬЕВА                             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Михайловна</w:t>
            </w:r>
          </w:p>
        </w:tc>
        <w:tc>
          <w:tcPr>
            <w:tcW w:w="283" w:type="dxa"/>
            <w:tcBorders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747" w:type="dxa"/>
            <w:tcBorders/>
          </w:tcPr>
          <w:p>
            <w:pPr>
              <w:pStyle w:val="Style16"/>
              <w:tabs>
                <w:tab w:val="clear" w:pos="709"/>
                <w:tab w:val="center" w:pos="468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 муниципального округа по социальным вопросам,  председатель комиссии</w:t>
            </w:r>
          </w:p>
          <w:p>
            <w:pPr>
              <w:pStyle w:val="Style16"/>
              <w:tabs>
                <w:tab w:val="clear" w:pos="709"/>
                <w:tab w:val="center" w:pos="468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9"/>
                <w:tab w:val="center" w:pos="468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 отделом проектной деятельности, архитектуры и градостроительства, заместитель председателя комиссии </w:t>
            </w:r>
          </w:p>
          <w:p>
            <w:pPr>
              <w:pStyle w:val="Style16"/>
              <w:tabs>
                <w:tab w:val="clear" w:pos="709"/>
                <w:tab w:val="center" w:pos="468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социальным вопросам, секретарь комиссии</w:t>
            </w:r>
          </w:p>
          <w:p>
            <w:pPr>
              <w:pStyle w:val="Style16"/>
              <w:spacing w:before="0" w:after="0"/>
              <w:ind w:left="-108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-108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-108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сектором развития потребительского рынка, малого предпринимательства и защиты прав потребителей управления экономического развития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имуществом Верхнекамского муниципального округ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по жилищному контролю – муниципальный жилищный инспектор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ГКУ ЦЗН Верхнекамского района  (по согласованию)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управления культуры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ый врач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ГБУЗ «Верхнекамская ЦРБ» (по согласованию)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 по делам молодёжи, спорту и проблемам семьи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ГАУСО «Верхнекамский КЦСОН» (по согласованию)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филиала Государственного фонда поддержки участников специальной военной операции «Защитники Отечества», социальный координато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Светлополянского территориального отде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Рудничного территориального отде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Лесного территориального отде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Лойнского территориального отде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Кайского территориального отде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eastAsia="SimSun;宋体"/>
      <w:color w:val="000000"/>
    </w:rPr>
  </w:style>
  <w:style w:type="character" w:styleId="WW8Num3z0">
    <w:name w:val="WW8Num3z0"/>
    <w:qFormat/>
    <w:rPr>
      <w:rFonts w:eastAsia="SimSun;宋体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2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Itemtextresizertitle">
    <w:name w:val="itemtextresizer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3:56:00Z</dcterms:created>
  <dc:creator>user</dc:creator>
  <dc:description/>
  <cp:keywords/>
  <dc:language>en-US</dc:language>
  <cp:lastModifiedBy>User</cp:lastModifiedBy>
  <cp:lastPrinted>2024-05-21T15:52:00Z</cp:lastPrinted>
  <dcterms:modified xsi:type="dcterms:W3CDTF">2024-05-21T12:52:00Z</dcterms:modified>
  <cp:revision>7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