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оста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нитарно-противоэпидемической комисс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1.2011 N 323-ФЗ «Об основах охраны здоровья граждан в Российской Федерации»,  от 30.03.1999 № 52-ФЗ «О санитарно-эпидемиологическом благополучии населения»,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Уставом муниципального образования Верхнекамский муниципальный округ Кировской области,  </w:t>
      </w:r>
      <w:r>
        <w:rPr>
          <w:rFonts w:cs="Times New Roman" w:ascii="Times New Roman" w:hAnsi="Times New Roman"/>
          <w:sz w:val="28"/>
          <w:szCs w:val="28"/>
        </w:rPr>
        <w:t xml:space="preserve">в целях оперативного руководства и координации деятельности по предупреждению возникновения и распространения инфекционных болезней, их ликвидации, организации и проведения оперативных мероприятий по предупреждению возникновения, локализации и ликвидации очагов массовых инфекционных болезней и отравлений населения, а также по иным вопросам обеспечения санитарно-эпидемиологического благополучия населения райо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сост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нитарно-противоэпидемическ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некамского муниципального округ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Признать  утратившими силу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.1. постановлени</w:t>
      </w:r>
      <w:r>
        <w:rPr>
          <w:rFonts w:cs="Calibri" w:ascii="Calibri" w:hAnsi="Calibri"/>
          <w:sz w:val="28"/>
          <w:szCs w:val="28"/>
        </w:rPr>
        <w:t>е</w:t>
      </w:r>
      <w:r>
        <w:rPr>
          <w:sz w:val="28"/>
          <w:szCs w:val="28"/>
        </w:rPr>
        <w:t xml:space="preserve"> администрации Верхнекамского муниципального округа от 31.01.2022 № 119 «Об утверждении состава санитарно-противоэпидемической комиссии Верхнекамского муниципального округа»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Calibri" w:hAnsi="Calibri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</w:t>
      </w:r>
      <w:r>
        <w:rPr>
          <w:sz w:val="28"/>
          <w:szCs w:val="28"/>
        </w:rPr>
        <w:t xml:space="preserve"> Постановлени</w:t>
      </w:r>
      <w:r>
        <w:rPr>
          <w:rFonts w:cs="Calibri" w:ascii="Calibri" w:hAnsi="Calibri"/>
          <w:sz w:val="28"/>
          <w:szCs w:val="28"/>
        </w:rPr>
        <w:t>е</w:t>
      </w:r>
      <w:r>
        <w:rPr>
          <w:sz w:val="28"/>
          <w:szCs w:val="28"/>
        </w:rPr>
        <w:t xml:space="preserve"> администрации Верхнекамского муниципального округа от 20.09.2022 № 1302 « О внесении изменений в постановление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ерхнекамского муниципального округа от 31.01.2022 № 119 «Об утверждении состава санитарно-противоэпидемической комиссии Верхнекамского муниципального округа</w:t>
      </w:r>
      <w:r>
        <w:rPr>
          <w:rFonts w:cs="Calibri" w:ascii="Calibri" w:hAnsi="Calibri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</w:t>
      </w:r>
      <w:r>
        <w:rPr>
          <w:bCs/>
          <w:sz w:val="28"/>
          <w:szCs w:val="28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И. 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циальным вопросам                                                    Е.П. Хлобыстова                                            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                                                    И. Г. Семёновых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равового отдела                                           А.С. Филипп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ослать:Хлобыстовой ЕП. - 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  <w:tab/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 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54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354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35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</w:p>
    <w:p>
      <w:pPr>
        <w:pStyle w:val="Normal"/>
        <w:ind w:left="35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от 27.05.2024  №  632</w:t>
      </w:r>
    </w:p>
    <w:p>
      <w:pPr>
        <w:pStyle w:val="Normal"/>
        <w:ind w:left="283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нитарно- противоэпидемическ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некамского муниципального округа</w:t>
      </w:r>
      <w:bookmarkStart w:id="0" w:name="Par113"/>
      <w:bookmarkEnd w:id="0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396"/>
        <w:gridCol w:w="5839"/>
      </w:tblGrid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 муниципального округа по социальным вопросам,  председатель комиссии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КИШЕВ 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ОГБУЗ «Верхнекамская ЦРБ», заместитель председателя комиссии (по согласованию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БЫСТОВА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ConsPlus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СОВА Елизавета Юрьевна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оциальной работе администрации Верхнекамского муниципального округа, секретарь комиссии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Верхнекамского муниципального округа </w:t>
            </w:r>
          </w:p>
        </w:tc>
      </w:tr>
      <w:tr>
        <w:trPr>
          <w:trHeight w:val="2530" w:hRule="atLeast"/>
        </w:trPr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ПОВА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РЕУТОВ 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Дмитриевич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ный врач Верхнекамской  участковой ветлечебницы г. Кирс (по согласованию)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емиолог КОГБУЗ «Верхнекамская ЦРБ» (по согласованию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ЧИХИНА 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образования  Верхнекамского муниципального округа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ркадьевич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Кировской области в Слободском районе (по согласованию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икторович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оссии «Верхнекамский» (по согласованию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АКОВА 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АУСО «Верхнекамский комплексный центр социального обслуживания населения»</w:t>
            </w:r>
          </w:p>
        </w:tc>
      </w:tr>
    </w:tbl>
    <w:p>
      <w:pPr>
        <w:pStyle w:val="Style16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27:00Z</dcterms:created>
  <dc:creator>user</dc:creator>
  <dc:description/>
  <cp:keywords/>
  <dc:language>en-US</dc:language>
  <cp:lastModifiedBy>User</cp:lastModifiedBy>
  <cp:lastPrinted>2022-01-25T16:19:00Z</cp:lastPrinted>
  <dcterms:modified xsi:type="dcterms:W3CDTF">2024-05-27T08:40:00Z</dcterms:modified>
  <cp:revision>1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