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я в постановление администрации Верхнекамского муниципального округа от 31.01.2022 № 120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оста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омиссии по координации 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сфере формирования доступной среды жизне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инвалидов и других маломобильных групп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Верхнекамском муниципальном округе»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кадровыми изменения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Верхнекамского муниципального округа от 31.01.2022 № 120 «Об утверждении сост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 (с изменениями от 16.06.2023 № 777, от  22.02.2024 № 261)  (далее - постановление)  следующее измене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«Состав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, утверждённое постановлением, изложить в новой редакции, согласно приложению.</w:t>
      </w:r>
    </w:p>
    <w:p>
      <w:pPr>
        <w:pStyle w:val="Style16"/>
        <w:tabs>
          <w:tab w:val="left" w:pos="567" w:leader="none"/>
          <w:tab w:val="center" w:pos="709" w:leader="none"/>
        </w:tabs>
        <w:spacing w:lineRule="auto" w:line="360" w:before="0" w:after="0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  <w:tab/>
      </w:r>
      <w:r>
        <w:rPr>
          <w:bCs/>
          <w:sz w:val="28"/>
          <w:szCs w:val="28"/>
          <w:shd w:fill="FFFFFF" w:val="clear"/>
        </w:rPr>
        <w:t>2. Настоящее постановление вступает в силу с момента его опубликования в Информационном бюллетене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                                      Е.Ю.Аммос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                                                          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Е.Л. Двоеглазова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по социальным вопросам                                       И.Г. Семенов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 правового отдела                                          А.С. Филиппова</w:t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ослать: Семеновых И.Г. – 5  шт</w:t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3:15:00Z</dcterms:created>
  <dc:creator>user</dc:creator>
  <dc:description/>
  <cp:keywords/>
  <dc:language>en-US</dc:language>
  <cp:lastModifiedBy>User</cp:lastModifiedBy>
  <cp:lastPrinted>2021-03-02T15:28:00Z</cp:lastPrinted>
  <dcterms:modified xsi:type="dcterms:W3CDTF">2024-05-21T12:48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