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  <w:lang w:val="en-US" w:eastAsia="en-US"/>
        </w:rPr>
      </w:pPr>
      <w:r>
        <w:rPr>
          <w:color w:val="221E1F"/>
          <w:sz w:val="28"/>
          <w:szCs w:val="28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20"/>
        </w:rPr>
        <w:t>ул. Кирова, 16,  г. Кирс, 612820,  тел.: (83339) 2-30-05, факс (83339) 2-30-07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ровер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ониторинг исполнения бюджета муниципального образования Верхнекамский муниципальный округ Кировской облас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1 квартал 2024 год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.Кирс                                                                                                 от 25.04.2024 года 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ание для проведения внешней проверк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работы Контрольно-счетной комиссии Верхнекамского муниципального округа на 2023 год, утвержденный председателем КСК от 22.12.2023 № 9.  Положение  о Контрольно-счетной комиссии Верхнекамского муниципального округа Кировской области», утвержденное решением Думы Верхнекамского муниципального округа от 19.10.2021 года № 2/24 (с изменениями).     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ель внешней проверк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бюджетного законодательства при осуществлении бюджетного процесса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установление полноты и достоверности представленной бюджетной отчетно</w:t>
        <w:softHyphen/>
        <w:t>сти, а также документов и материалов, представленных в составе проекта реше</w:t>
        <w:softHyphen/>
        <w:t>ния об исполнении бюджета Верхнекамского муниципального район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 установление соответствия фактического исполнения бюджета его плановым на</w:t>
        <w:softHyphen/>
        <w:t>значениям, установленным решением представительного органа местного самоуправления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едмет внешней проверк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Нормативные правовые акты  и другие документы,  регулирующие бюджетный процесс в Верхнекамском муниципальном округе (методом камеральной проверки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Объекты внешней проверк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администрация Верхнекамского муниципального округа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5. Сроки проведения контрольного мероприятия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с 22.04.2024 года по 25.04.2024 го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оверяемый период деятельности: 1 квартал 2024 го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сновные результаты мероприятия:</w:t>
      </w:r>
    </w:p>
    <w:p>
      <w:pPr>
        <w:pStyle w:val="2"/>
        <w:ind w:hanging="0"/>
        <w:rPr/>
      </w:pPr>
      <w:r>
        <w:rPr>
          <w:color w:val="FF0000"/>
          <w:sz w:val="27"/>
          <w:szCs w:val="27"/>
        </w:rPr>
        <w:t xml:space="preserve">      </w:t>
      </w:r>
      <w:r>
        <w:rPr>
          <w:sz w:val="28"/>
          <w:szCs w:val="28"/>
        </w:rPr>
        <w:t>Утверждение </w:t>
      </w:r>
      <w:bookmarkStart w:id="0" w:name="YANDEX_34"/>
      <w:bookmarkEnd w:id="0"/>
      <w:r>
        <w:rPr>
          <w:sz w:val="28"/>
          <w:szCs w:val="28"/>
        </w:rPr>
        <w:t> бюджета  муниципального образования  Верхнекамский муниципальный округ на 2024 год обеспечено до начала финансового года. Предельные значения его параметров, установленные Бюджетным кодексом Российской Федерации, соблюдены. Основные характеристики </w:t>
      </w:r>
      <w:bookmarkStart w:id="1" w:name="YANDEX_35"/>
      <w:bookmarkEnd w:id="1"/>
      <w:r>
        <w:rPr>
          <w:sz w:val="28"/>
          <w:szCs w:val="28"/>
        </w:rPr>
        <w:t> бюджета  и состав показателей, содержащиеся в решении о </w:t>
      </w:r>
      <w:bookmarkStart w:id="2" w:name="YANDEX_36"/>
      <w:bookmarkEnd w:id="2"/>
      <w:r>
        <w:rPr>
          <w:sz w:val="28"/>
          <w:szCs w:val="28"/>
        </w:rPr>
        <w:t> бюджете, соответствуют ст.184.1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м Думы Верхнекамского муниципального округа от 05.12.2023 № 11/78 «О бюджете муниципального образования Верхнекамский муниципальный округ Кировской области на 2024 год и на плановый период 2025 и 2026 годов» бюджет был утвержден по расходам в сумме 836396,6  тыс.руб., по доходам 836396,6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квартала в бюджет были внесены изменения и до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внесения изменений и дополнений в бюджет Верхнекамского муниципального округа на 2024 год доходная часть бюджета по сравнению с первоначальными значениями увеличилась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547,28 тыс.руб. или на 1,1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- увеличилась на 4,6% или на 38261,3 тыс.руб., дефицит составил на 28714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чего, бюджет Верхнекамского муниципального округа на 2024 год по доходам утвержден в сумме 845943,88 тыс.руб., по расходам 874657,9 тыс.руб., с дефицитом 28714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осуществлялось на основе бюджетной росписи по расходам бюджета, установленной ст. 217, 219.2 Бюджетного кодекса Российской Федерации. Необходимо отметить, что утверждение бюджетной росписи по расходам бюджета обеспечено в срок, установленный ст.217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квартал 2024 года в бюджет муниципального округа фактически поступило доходов 220630,4 тыс. рублей, или 26,1% к утвержденным годовым бюджетным назнач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вые и неналоговые доходы исполнены в сумме 57239,8 тыс. рублей, или 19,9% к уточненному годовому план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287418,4  тыс.руб.). Безвозмездные поступления — 163390,56 тыс. рублей или 29,25% (558525,48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 1 квартал 2024 года исполнены в сумме 41409,3 тыс.руб.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,6%, при плане 223173,7 тыс.руб. В сравнении с аналогичным периодом 2023 года налоговые доходы увеличились на 12464,7 тыс.руб. или на 43,1% (1 кв. 2023 года 28944,6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в бюджет налога на доходы физических лиц за 1 квартал 2024 года составила 21548,9 тыс.руб. или 16,8% от уточненного плана на год 128549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3 года поступления налога на доходы физических лиц увеличились на 5042,3 тыс.руб. или на 30,5% (1 кв. 2023 года 16506,6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товары, реализуемые на территории РФ за 1 квартал  2024 года составили 3708,4 тыс.руб. или 25,4% от уточненного плана на год 14583,5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3 года поступления налога на товары, реализуемые на территории РФ увеличились на 300,7 тыс.руб. или на 8,8% (1 кв. 2023 года 3407,7 тыс.руб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Единый налог на вмененный доход за 1 квартал 2024 года составил 1,3 тыс.руб. или больше аналогичного периода 2023 года на 70,2 тыс.руб. (1 кв. 2023 года «минус» 68,9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 за 1 квартал 2024 года исполнен на 11187,5 тыс.руб. или 18,7% от уточненного плана на год 59773,8 тыс.руб. По сравнению с аналогичным периодом 2023 года поступления налога, взимаемого в связи с применением упрощенной системы налогообложения  увеличились на 5099,0 тыс.руб. или на 83,7% (1 кв. 2023 года 6088,5 тыс.руб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оходы от выдачи патентов за 1 квартал 2024 года составили 2150,3 тыс.руб. или 18,9% от уточненного плана на год 3150,0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3 года доходы от выдачи патентов увеличились на 1716,6 тыс.руб. или на 395,8 % (1 кв. 2023 года 433,7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налога на имущество физических лиц за 1 квартал 2024 года составили 192,8 тыс.руб. или 3,8% от уточненного плана на год 5104,8 тыс.руб. По сравнению с аналогичным периодом 2023 года налог на имущество физических лиц увеличился на 85,1 тыс.руб. или на 79,0% (1 кв. 2023 года 107,7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землю за 1 квартал 2024 года исполнен на 487,2 тыс.руб. или 14,3% от уточненного плана на год 3411,3 тыс.руб. По сравнению с аналогичным периодом 2023 года налог на землю увеличился на 24,5 тыс.руб. или на 5,3% (1 кв. 2023 года 462,7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 исполнен на 1540,8 тыс.руб. или 23,6% к уточненному плану 6531,3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3 года налог на имущество организаций уменьшился на 66,8 тыс.руб. или на 4,2% (1 кв. 2023 года 1607,6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1 квартал 2024 года составила 488,7 тыс.руб. или 23,6% от уточненного плана на год 2070,0 тыс.руб. По сравнению с аналогичным периодом 2023 года поступления государственной пош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лись на 97,3 тыс.руб. или на 24,9% (1 кв. 2023 года 391,4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сельскохозяйственного налога за 1 квартал 2024 года составили 103,4 тыс.руб. По сравнению с аналогичным периодом 2023 года поступления увеличились на 95,8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за 1 квартал 2024 года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830,5 тыс.руб. или 24,6% при плане 64244,7 тыс.руб. По сравнению с аналогичным периодом 2023 года поступления неналоговых доходов уменьшились на 1977,9 тыс.руб. или на 11,1% (1 кв. 2023 года 17808,4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земли за 1 квартал 2024 года составили 868,3 тыс.руб. или 21,8 % к уточненному плану 3977,7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3 года доходы от аренды увеличились на 248,5 тыс.руб. или на 40,1% (1 кв. 2023 года 619,8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 за 1 квартал 2024 года исполнены на 1672,9 тыс.руб. или 24,5% к уточненному плану 6837,8 тыс.руб. По сравнению с аналогичным периодом 2023 года доходы от сдачи в аренду имущества увеличились на 200,2 тыс.руб. или на 13,6% (1 кв. 2023 года 1472,7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поступления от использования имущества за 1 квартал 2024 года составили 1547,3 тыс.руб. или 19,7% к уточненному плану 7858,6 тыс.руб. По сравнению с аналогичным периодом 2023 года прочие поступления от использования имущества уменьшились на 95,4 тыс.руб. или на 5,8% (1 кв. 2023 года 1642,7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 составили «минус» 16,0 тыс.руб., план по данному виду доходов в бюджете на 2024 год не утвержден.</w:t>
      </w:r>
      <w:r>
        <w:rPr/>
        <w:t xml:space="preserve"> </w:t>
      </w:r>
      <w:r>
        <w:rPr>
          <w:sz w:val="28"/>
          <w:szCs w:val="28"/>
        </w:rPr>
        <w:t xml:space="preserve">По сравнению с аналогичным периодом 2023 года доходы от реализации имущества уменьшились на 338,2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 составили 959,6 тыс.руб., план по данному виду доходов в бюджете на 2024 год не утвержден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за 1 квартал 2024 года составила 206,7 тыс.руб. или 25,1% к уточненному плану 824,4 тыс.руб. По сравнению с аналогичным периодом 2023 года плата за негативное воздействие на окружающую среду увеличилась на 47,8 тыс.руб. или на 30,1% (1 кв. 2023 года 158,9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штрафов составило 899,6 тыс.руб. или 114,4% уточненного плана 786,3 тыс.руб. По сравнению с аналогичным периодом 2023 года поступление штрафов увеличилось на 529,1 тыс.руб. или на 142,8% (1 кв. 2023 года 370,5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ициативные платежи поступили в сумме 1,5 тыс.руб. или 0,05% уточненного плана 3050 тыс.руб. По сравнению с аналогичным периодом 2023 года поступление инициативных платежей уменьшилось на 2185,2 тыс.руб. или на 99,9% (1 кв. 2023 года 2186,7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оказания платных услуг и компенсации затрат государства поступили в сумме 9690,6 тыс.руб. или 23,7% уточненного плана 40909,9 тыс.руб. По сравнению с аналогичным периодом 2023 года поступление доходов от оказания платных услуг уменьшилось на 1353,7 тыс.руб. или на 12,3% (1 кв. 2023 года 11044,3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бюджетов всех уровней поступило безвозмездных поступлений 163390,56 тыс.руб. или 29,25% уточненного плана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ольше аналогичного периода 2023 года на 12838,66 тыс.руб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дотации 23690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субвенции 36978,6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и 101350,1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иные межбюджетные трансферты 1091,8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е безвозмездные поступления 310,7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поступления в бюджет округа платежей в 1 квартале 2024 года представляет собой 25,9% собственных и 74,1% безвозмездных поступлений. В 1 квартале 2023 года поступления собственных составляло 23,7% и 76,3% безвозмездных поступлени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сполнение бюджета по расходным обязательств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обязательствам бюджета за 1 квартал 2024 года исполнены в сумме 223204,8 тыс. рублей, или на 14,03% от уточненного годового объема расходов бюджета (1590582,7 тыс.руб.)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прошлого года расходы увеличились на 35883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ли 19,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187321,5 тыс. руб.).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труктуре расходов бюджета муниципального образования Верхнекамский муниципальный округ за 1 квартал 2024 года основную долю занимают расходы по отраслям социально-культур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40,1% (89423 тыс.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» - 13,6%  (30369,6 тыс.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экономика» 21%  (46808,5 тыс.руб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11,9%  (26586 тыс.руб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жилищно-коммунальное хозяйство» 5,0%  (11252,6 тыс.руб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физическая культура и спорт» 3,9%  (8608,8 тыс.руб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оциальная политика» 3,2%  (7052,9 тыс.руб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безопасность и правоохранительная деятельность»</w:t>
      </w:r>
      <w:r>
        <w:rPr/>
        <w:t xml:space="preserve"> </w:t>
      </w:r>
      <w:r>
        <w:rPr>
          <w:sz w:val="28"/>
          <w:szCs w:val="28"/>
        </w:rPr>
        <w:t xml:space="preserve">1,3%  (2842,1 тыс.руб.); </w:t>
      </w:r>
    </w:p>
    <w:p>
      <w:pPr>
        <w:pStyle w:val="Normal"/>
        <w:jc w:val="both"/>
        <w:rPr/>
      </w:pPr>
      <w:r>
        <w:rPr>
          <w:sz w:val="28"/>
          <w:szCs w:val="28"/>
        </w:rPr>
        <w:t>- «обслуживание государственного и муниципального долга» 0,04%  (99,5 тыс.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национальная оборона» 0,1%  (161,7 тыс.руб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Общегосударственные вопросы» бюджетные назначения за 1 квартал 2024 года исполнены в сумме 26586,0 тыс.руб. или 18,0% от планов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147745 тыс.руб.). По сравнению с аналогичным периодом 2023 года расходы увеличились на 3832,7 тыс.руб. или на 16,8% (1 кв. 2023 года 22753,3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ь и правоохранительная деятельность» расходы по обязательствам бюджета за 1 квартал 2024 года исполнены в сумме 2842,1 тыс.руб. или 19,3% от уточненного плана (14709,6 тыс.руб.)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3 года расходы увеличились на 469,7 тыс.руб. или на 19,8% (1 кв. 2023 года 2372,4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Национальная оборона» расходы за 1 квартал 2024 года составили 161,7 тыс.руб. или 20,7% плановых назначений (781,0 тыс.руб.). По сравнению с аналогичным периодом 2023 года расходы уменьшились на 0,6 тыс.руб. или на 0,4% (1 кв. 2023 года 162,3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бюджета, направленных на финансирование расходов по разделу «Национальная экономика» за 1 квартал 2024 года составил 46808,5 тыс.руб. или 32,4% от утвержденного плана (144229,7 тыс.руб.). По сравнению с аналогичным периодом 2023 года расходы увеличились на 23212,7 тыс.руб. или на 98,4% (1 кв. 2023 года 23595,8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счет средств дорожного фонда муниципального образования Верхнекамский муниципальный округ за 1 квартал 2024 года составили в сумме 30337,2 тыс.руб. (25,6%), при уточненных плановых назначениях 118493,4 тыс.руб. По сравнению с аналогичным периодом 2023 года рас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лись на 7535,4 тыс.руб.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1 кв. 2023 года 22801,8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Жилищно-коммунальное хозяйство» расходы по обязательствам бюджета за 1 квартал 2024 года исполнены в сумме 11252,6 тыс.руб. или 1,5% от утвержденных бюджетных назначений (751575,3 тыс.руб.). По сравнению с аналогичным периодом 2023 года расходы увеличились на 1783,7 тыс.руб. или на 18,8% (1 кв. 2023 года 9468,9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Охрана окружающей среды» расходы за 1 квартал 2024 года не производились (уточненный план 3864,7 тыс.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Образование» расходы по обязательствам бюджета за 1 квартал 2024 года исполнены в сумме 89423 тыс.руб. или 25,7% от утвержденных бюджетных назначений (347321,3 тыс.руб.). По сравнению с аналогичным периодом 2023 года расходы увеличились на 2964,4 тыс.руб. или на 3,4% (1 кв. 2023 года 86458,6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Культура, кинематография, СМИ» расходы по обязательствам бюджета за 1 квартал 2024 года составили 30369,6 тыс.руб. или 26,5% плановых назначений (114560,6 тыс.руб.). По сравнению с аналогичным периодом 2023 года расходы увеличились на 1527 тыс.руб. или на 5,3% (1 кв. 2023 года 28842,6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расходов по разделу «Социальная политика» за 1 квартал 2024 года составил 7052,9 тыс.руб. или 23% утвержденных назначений (30630,6 тыс.руб.). По сравнению с аналогичным периодом 2023 года расходы увеличились на 622,5 тыс.руб. или на 9,7% (1 кв. 2023 года 6430,4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бюджета, направленных на финансирование расходов  разделу «Физическая культура и спорт» за 1 квартал 2024 года составил  8608,8 тыс.руб. или 26,9% от утвержденного плана (31968,9 тыс.руб.). По сравнению с аналогичным периодом 2023 года расходы увеличились на 1524,1 тыс.руб. или на 21,5% (1 кв. 2023 года 7084,7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служивание государственного и муниципального долга» расходы за 1 квартал 2024 года составили 99,5 тыс.руб. или 3,1% плановых назначений (3196 тыс.руб.)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3 года расходы уменьшились на 52,9 тыс.руб. или на 34,7% (1 кв. 2023 года 152,4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квартал 2024 года не производились расходы по муниципальным программам «Развитие малого и среднего предпринимательства»,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, поступление которых будет после выполнения работ, а так же мероприятия предусмотренные программой «Развитие малого и среднего предпринимательства» запланированы во 2-4 квартале 2024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37,1 тыс. рублей, что в сравнении с соответствующим периодом 2023 года больше на 36,9 тыс. рублей. Остаток сложился по субсидии на выполнение расходных обязательств муниципальных образований области, а также субвенций по возмещению расходов, связанных с предоставлением меры социальной поддержки и по выполнению отдельных категорий специалистов, работающих в муниципальных учреждениях и проживающих в сельских населенных пунктах или поселках городского типа, частичной компенсации расходов на оплату жилого помещения и коммунальных услуг в виде ежемесячной денежной вы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4.2023 муниципальный долг составил 82100,0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24 года произведено полное погашение коммерческих кредитов на сумму 9800,0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проведенной проверки «Мониторинг исполнения бюджета муниципального образования Верхнекамский муниципальный округ Кировской  области за 1 квартал 2024 года» установлено следующее: </w:t>
      </w:r>
    </w:p>
    <w:p>
      <w:pPr>
        <w:pStyle w:val="Normal"/>
        <w:jc w:val="both"/>
        <w:rPr/>
      </w:pPr>
      <w:r>
        <w:rPr>
          <w:sz w:val="28"/>
          <w:szCs w:val="28"/>
        </w:rPr>
        <w:t>1.Бюджет муниципального образования за 1 квартал 2024 года выполнен по доходам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0630,4 тыс. рублей, или 26,1% к уточнённому годов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от общего объема доходов 1 квартал 2024 года составляют безвозмездные поступления – 74,1%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3390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ходы бюджета Верхнекамского муниципального округа за 1 квартал 2024 года составили 223204,8 тыс. рублей, или на 14% к уточнённ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ую  долю расходов бюджета муниципального образования составили расходы на социально-культурные мероприятия, в том числе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 отрасли «Образование» 40,1% от общей суммы расходов; по отрасли «Культура» -13,6% от общей суммы расходов, «Физическая культура и спорт» - 3,9%.</w:t>
      </w:r>
    </w:p>
    <w:p>
      <w:pPr>
        <w:pStyle w:val="Normal"/>
        <w:jc w:val="both"/>
        <w:rPr/>
      </w:pPr>
      <w:r>
        <w:rPr>
          <w:sz w:val="28"/>
          <w:szCs w:val="28"/>
        </w:rPr>
        <w:t>3. Бюджет муниципального образования Верхнекамский муниципальный округ по состоянию на 01.04.2024 года исполнен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фицитом в сумме 2574,4 тыс.руб., при утвержденном дефиците бюджета 2871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4. Исходя из вышеизложенного, Контрольно-счетная комиссия Верхнекамского муниципального округа отмечает, что исполнение бюджета округа за 1 квартал 2024 года в целом соответствует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править отчет о результатах мониторинга Главе Верхнекамского 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смотреть результаты проверки на заседании Думы Верхнекамского  муниципального округ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4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6:00Z</dcterms:created>
  <dc:creator>алеся</dc:creator>
  <dc:description/>
  <cp:keywords/>
  <dc:language>en-US</dc:language>
  <cp:lastModifiedBy>User</cp:lastModifiedBy>
  <cp:lastPrinted>2023-04-19T08:05:00Z</cp:lastPrinted>
  <dcterms:modified xsi:type="dcterms:W3CDTF">2024-04-24T13:04:00Z</dcterms:modified>
  <cp:revision>65</cp:revision>
  <dc:subject/>
  <dc:title>Внешняя проверка Санчурский МО</dc:title>
</cp:coreProperties>
</file>