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45 от 20.05.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0.05.2024 № 16/20 «О награждении Куликовской Ольги Василь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20.05.2024 № 16/22 «О досрочном прекращении полномочий депутата Думы Верхнекамского муниципального округа первого созы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20.05.2024 № 16/24 «О награждении Аммосова Александра Викторовича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20.05.2024 № 16/25 «О награждении Капустина Сергея Степановича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20.05.2024 № 16/26 «О награждении Луковниковой Александры Никола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20.05.2024 № 16/27 «О награждении Чиркова Сергея Михайловича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20.05.2024 № 16/28 «Об утверждении Положения  о приватизации служебных жилых помещений, относящихся к специализированному жилищному фонду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чет о результатах проведения проверки «Мониторинг исполнения бюджета муниципального образования Верхнекамский муниципальный округ Кировской области за 1 квартал 2024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чет о результатах экспертно-аналитического мероприятия «Мониторинг    реализации   национальных (региональных) проектов,  реализуемых на  территории Верхнекамского муниципального округа в 2024 году», по состоянию на 01.04.2024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ация: Показатели реализации Стратегии</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4-05-20T15:30:00Z</cp:lastPrinted>
  <dcterms:modified xsi:type="dcterms:W3CDTF">2024-05-20T12:30:00Z</dcterms:modified>
  <cp:revision>5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