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емке оздоровительных лагерей с дневным пребыванием детей, организуемых на базе образовательны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качественной подготовки образовательных организаций к летней оздоровительной кампании 202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sz w:val="28"/>
          <w:szCs w:val="28"/>
        </w:rPr>
        <w:t xml:space="preserve">года, администрация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иемке оздоровительных лагерей с дневным пребыванием детей, организуемых на базе образовательных организаций Верхнекамского муниципального округа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иемки оздоровительных лагерей с дневным пребыванием детей, организуемых на базе образовательных организаций Верхнекамского муниципального округа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муниципального округа по социальным вопросам </w:t>
      </w:r>
      <w:r>
        <w:rPr>
          <w:rFonts w:cs="Times New Roman" w:ascii="Times New Roman" w:hAnsi="Times New Roman"/>
          <w:sz w:val="28"/>
          <w:szCs w:val="28"/>
        </w:rPr>
        <w:t>Семеновых И.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Опубликовать настоящее постановление 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/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  И. Г. Семеновых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управление образования – 2 экз., </w:t>
      </w:r>
      <w:r>
        <w:rPr>
          <w:rFonts w:cs="Times New Roman" w:ascii="Times New Roman" w:hAnsi="Times New Roman"/>
          <w:sz w:val="20"/>
          <w:szCs w:val="20"/>
          <w:lang w:val="ru-RU"/>
        </w:rPr>
        <w:t>Семеновых И.Г.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rFonts w:cs="Calibri" w:ascii="Calibri" w:hAnsi="Calibri"/>
          <w:sz w:val="26"/>
          <w:szCs w:val="26"/>
        </w:rPr>
        <w:t xml:space="preserve">15.05.2024  </w:t>
      </w:r>
      <w:r>
        <w:rPr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</w:rPr>
        <w:t>575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оздоровительных лагерей с дневным пребыванием детей, организуемых на базе образовательных организаций Верхнекамского муниципального округа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по социальным вопросам,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КОВА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</w:t>
            </w:r>
            <w:r>
              <w:rPr>
                <w:rFonts w:cs="Calibri" w:ascii="Calibri" w:hAnsi="Calibri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управления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.05.2024   № 5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афи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риемки оздоровительных лагерей с дневным пребыванием детей, организуемых на базе образовательных организаций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.05.2024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д. Кочкино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п. Светлополянск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ГОБУ ШИ ОВЗ п. Светлополянска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5.2024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п. Лесной*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п. Рудничный*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СОШ с. Лойно*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ОУ ООШ п. Созимский*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с. Кай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20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БУ СШ с УИОП г. Кирс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Указанные исполнители участвуют в реализации мероприятий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5-14T08:21:00Z</cp:lastPrinted>
  <dcterms:modified xsi:type="dcterms:W3CDTF">2024-05-15T06:48:00Z</dcterms:modified>
  <cp:revision>8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