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06.05.2024  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Верхнекамского муниципального округа от 19.04.2024 № 492«О  праздновании 9 мая 2024 года 79-й годовщины Победы в Великой Отечественной войне 1941-1945 годов»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sz w:val="28"/>
          <w:szCs w:val="28"/>
          <w:lang w:val="ru-RU"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В связи с подготовкой и проведением празднования 79-й годовщины Победы в Великой Отечественной войне 1941-1945 годов,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 xml:space="preserve">руководствуясь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b w:val="false"/>
          <w:bCs/>
          <w:szCs w:val="28"/>
          <w:lang w:val="ru-RU"/>
        </w:rPr>
        <w:t>распоряжением Губернатора Кировской области от 15.04.2024 № 42 «О подготовке и проведении празднования 79-й годовщины Победы в Великой Отечественной войне 1941-1945 годов»,</w:t>
      </w:r>
      <w:r>
        <w:rPr>
          <w:b w:val="false"/>
          <w:bCs/>
          <w:szCs w:val="28"/>
        </w:rPr>
        <w:t xml:space="preserve">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>1. Внести  в постановление администрации Верхнекамского муниципального округа Кировской области от 19.04.2024 № 492 «О праздновании 9 мая 2024 года  79-й годовщины Победы в Великой Отечественной войне 1941-1945 годов» (далее - постановление) следующие изменения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лан мероприятий празднования 9 мая 2024 года 79-й годовщины Победы в Великой Отечественной войне 1941-1945 годов на территории Верхнекамского муниципального округа, утвержденный постановлением, изложить в новой редакции согласно приложению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ункт 3.1  постановления  изложить  в следующей редакции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Временно прекратить движение транспортных средств 9 мая 2024 года в г. Кирсе  с 9.45 до 11.30 по улице Кирова от перекрестка Кирова-Ленина до перекрестка Кирова-Пушкина, по улице Пушкина от перекрестка ул.Кирова-Пушкина до перекрестка ул. Пушкина-Милицейская, по плотине Большого пруда до перекрестка ул. Заречная- Малая Заречная»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Пункт 3.2  постановления  изложить в следующей редакции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 Оказать содействие  в обеспечении общественного порядка в городе  и в местах проведения массовых праздничных  мероприятий на территории населенных  пунктов Верхнекамского муниципального округа с участием  членов добровольной народной дружины»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Дополнить постановление пунктом 3.3 следующего содержания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 Определить ответственными должностными лицами за обеспечение взаимодействия с ОМВД во время проведения массовых праздничных мероприятий следующих лиц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. Кирс - Осколкову Ирину Сергеевну, управляющего делами администрации муниципального округ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. Кочкино – Плотникову Людмилу Ильиничну, старшего инспектора-делопроизводителя отдела жилищно-коммунального хозяйства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. Пещера - Плотникову Людмилу Ильиничну, старшего инспектора-делопроизводителя отдела жилищно-коммунального хозяйств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Светлополянск – Варанкину Татьяну Александровну, заведующего Светлополянского 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. Рудничный – Кучерова Максима Николаевича, заведующего Рудничного 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Лесной -  Семёнову Ольгу Владимировну, специалиста 1 категории Лесн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. Созимский -  Медведеву Светлану Михайловну, ведущего специалиста Лесн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 Лойно -  Ташкинова Николая Георгиевича, заведующего Лойн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Чус -  Путинину Жанну Ивановну, старшего инспектора-делопроизводителя Лойн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. Камский – Базееву Ольгу Анатольевну, главного специалиста Лойн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. Тупрунка – Мякишеву Светлану Викторовну, специалиста 1 категории Лойн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 Кай – Леонтьеву Елену Михайловну, заведующего Кай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 Пушья – Леонтьеву Алевтину Сергеевну, специалиста 1 категории Кайского территориального отдела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 Южаки – Леонтьеву Алевтину Сергеевну, специалиста 1 категории Кайского территориального отдела»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YS Text;Times New Roman" w:cs="YS Text;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Е.Л. Двоеглазова</w:t>
      </w:r>
      <w:r>
        <w:rPr>
          <w:sz w:val="28"/>
          <w:szCs w:val="28"/>
        </w:rPr>
        <w:tab/>
        <w:tab/>
        <w:tab/>
        <w:tab/>
        <w:t xml:space="preserve">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        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/>
        <w:t xml:space="preserve">Разослать: </w:t>
      </w:r>
      <w:r>
        <w:rPr>
          <w:rFonts w:cs="Times New Roman" w:ascii="Times New Roman" w:hAnsi="Times New Roman"/>
        </w:rPr>
        <w:t>Двоеглазовой Е.Л</w:t>
      </w:r>
      <w:r>
        <w:rPr>
          <w:rFonts w:cs="Calibri" w:ascii="Calibri" w:hAnsi="Calibri"/>
        </w:rPr>
        <w:t xml:space="preserve">. - </w:t>
      </w:r>
      <w:r>
        <w:rPr>
          <w:rFonts w:cs="Times New Roman" w:ascii="Times New Roman" w:hAnsi="Times New Roman"/>
        </w:rPr>
        <w:t>15 шт.</w:t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6.05.2024 №   539                     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 празднования 9 мая 2024 года 79-й годовщины Побе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еликой Отечественной войне 1941-1945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978"/>
        <w:gridCol w:w="2834"/>
        <w:gridCol w:w="269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рове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мероприятия Место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 проведение мероприятий и охрану общественного поря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ая дружин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1.2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-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00-21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Ки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огибшим и живым», площадь Кирсинского 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 памятным местам Защитников Оте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левой кухни «Солдатская каша», площадь Кирсинского РЦ «Досуг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триотическая акция «Свеча памяти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лея Славы, у памятника погибшим воинам во время Великой Отечественной войны 1941-1945 г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МКУК Верхнекамская ЦКС, 89123346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Елизавета Юрь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Елизавета Юрь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настасия Владимировна, МКУК Верхнекамская ЦКС, 891233466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30 – 11: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391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13568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:30 – 21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колк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ицы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Александрович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30 – 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оч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ное мероприятие           </w:t>
            </w:r>
            <w:r>
              <w:rPr>
                <w:rFonts w:eastAsia="Calibri" w:cs="Times New Roman" w:ascii="Times New Roman" w:hAnsi="Times New Roman"/>
              </w:rPr>
              <w:t>«Дань Памяти!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у памятника землякам, погибшим в годы Великой Отечественной войны 1941-1945г.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ифонова Елена Борис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ский сельский Дом культур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66607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Людмила Ильинич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92290334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:30-11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им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Борис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2118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 – 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Пещ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</w:t>
            </w:r>
            <w:r>
              <w:rPr>
                <w:rFonts w:eastAsia="Calibri" w:cs="Times New Roman" w:ascii="Times New Roman" w:hAnsi="Times New Roman"/>
              </w:rPr>
              <w:t>Без права на забвение!»</w:t>
            </w:r>
            <w:r>
              <w:rPr>
                <w:rFonts w:cs="Times New Roman" w:ascii="Times New Roman" w:hAnsi="Times New Roman"/>
              </w:rPr>
              <w:t xml:space="preserve"> на центральной площади у мемориальной доски «Никто не забыт, ничто не забыто», ул.Ниж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 Ольга Евгеньевна, Пещер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519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Людмила Ильинич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0334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:00-10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Геннадь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78514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-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Светлополя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клонимся великим тем года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 здания Светлополянского ДК «Юност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олованкова Наталья Сергеевна, заведующий Светлополянским Домом культуры «Юность»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09130919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нкина Татьяна Александровна, Светлополя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03635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:30 – 11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чур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466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огорц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1507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30-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1-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 – 13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Рудни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детских рисунков на асфальте, площадка у Рудничного КСЦ «Орби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 памятнику воинам, павшим в Великой Отечественной войне 1941-1945 гг, ул.М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омнит сердце, не забудет никогда», посвященное 79-й годовщине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стелы в парке 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олевой кухни «Солдатская каша», выставка оруж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Рудничного КСЦ «Орби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Трушников Анатолий Иванович, Рудничный КСЦ «Орбита»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Максим Никола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8236552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Трушников Анатолий Иванович, Рудничный КСЦ «Орбита»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 Максим Никола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82365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:30 – 15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7898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уш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7898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 – 11.1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15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3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есной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амятное мероприятие «Никто не забыт, ничто не забыто», показательное выступление юнармейского отряда «Рубин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павшим за Р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«1418», стади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Полевая кухня «Солдатская каша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хачев Алексей Анатольевич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  п.Лес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05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.00-12.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кова Ольга Геннадь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688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Сози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Мы памяти прежней верны», площадь у з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п.Сози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зунина Анна Юрьев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мский сельский Дом культуры, 895368403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0:00-13:00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:00 – 16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ченк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1950022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30 – 12.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Лой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мнить, чтобы жи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обеды, у памятника землякам, погибшим в Великой Отечественной войне 1941-1945г.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 </w:t>
            </w:r>
            <w:r>
              <w:rPr>
                <w:rFonts w:eastAsia="Calibri" w:cs="Times New Roman" w:ascii="Times New Roman" w:hAnsi="Times New Roman"/>
              </w:rPr>
              <w:t>«Мелодии весны»</w:t>
            </w:r>
            <w:r>
              <w:rPr>
                <w:rFonts w:cs="Times New Roman" w:ascii="Times New Roman" w:hAnsi="Times New Roman"/>
              </w:rPr>
              <w:t>, площадь у здания Лойнского сельского Дома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ая кухн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ретникова Наталия Александровна, Лойнский сельский Дом культуры,896174773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ретникова Наталия Александровна, Лойнский сельский Дом культуры, 896174773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шкинов Николай Георгиев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9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0:00-12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279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фонасье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43467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 – 14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Ч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Мы помни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ковое кладбищ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стелы  воинам-участникам Великой Отечественной войны 1941-1945г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ина Александра Юрьевна, Чусовско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439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нина Жанна Ивано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2466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:00-14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иц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Михайловна 891272466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Ка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Война во мне не умолкает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здания Камского сельского клу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цкая Вера Ивановна, Кам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25277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еева Ольга Анатольевна, 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:30-14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киш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056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2.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Тупру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Война. Победа. Памя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здания Тупрунского сельского клу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ва Валентина Борисовна, Тупрун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3712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якишева Светлана Викторовна, Лойнский территориальный отдел администрации Верхнекамского муниципального округ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:00-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шк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ария Его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45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мятное мероприятие «Прикоснись к подвигу сердцем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лиск землякам погибшим в  годы Великой Отечественной войны 1941-1945гг., у                        здания Кайского сельского Дома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Дина Владимировна, Кайский сельский Дом культур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05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Еле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0:00-12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в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1867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– 14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Южа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Леонтьева Алевтина Сергее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 13:30-14: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ид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72192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4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- 11.1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5-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уш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мятное мероприятие </w:t>
            </w:r>
            <w:r>
              <w:rPr>
                <w:rFonts w:eastAsia="Calibri" w:cs="Times New Roman" w:ascii="Times New Roman" w:hAnsi="Times New Roman"/>
              </w:rPr>
              <w:t>«Память в наших сердцах»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памятника погибшим землякам в  годы Великой Отечественной войны 1941-1945гг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Надежда Сергеевна, Пушейский сельский клуб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88859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Алевтина Сергеевна, Кайски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93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 10:30-12: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идк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72192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4:33:00Z</dcterms:created>
  <dc:creator>user</dc:creator>
  <dc:description/>
  <cp:keywords/>
  <dc:language>en-US</dc:language>
  <cp:lastModifiedBy>User</cp:lastModifiedBy>
  <cp:lastPrinted>2024-05-06T11:16:00Z</cp:lastPrinted>
  <dcterms:modified xsi:type="dcterms:W3CDTF">2024-05-06T10:57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