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8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8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8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8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8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8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36       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Верхнекамского муниципального округа от 15.04.2024 № 472 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«О проведении открытого конкурса по отбору управляющей организации для многоквартирных домов, собственники помещений в которых не выбрали способ управления или выбранный способ управления не реализован, не определена управляющая организация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7"/>
          <w:szCs w:val="27"/>
        </w:rPr>
        <w:t xml:space="preserve">В соответствии с п.4 ст.161 Жилищного Кодекса РФ, постановлением Правительства РФ от  06.02.2006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м  администрации Верхнекамского муниципального округа  от 31.01.2022  № 124 «Об установлении размера платы за содержание жилых помещений  муниципального образования Верхнекамский муниципальный округ Кировской области», администрация Верхнекамского муниципального округа Кировской области  ПОСТАНОВЛЯЕТ: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Внести в постановление администрации Верхнекамского муниципального округа от 15.04.2024 № 472 «О проведении открытого конкурса по отбору управляющей организации для многоквартирных домов, собственники помещений в которых не выбрали способ управления или выбранный способ управления не реализован, не определена управляющая организация» (далее-постановление) следующие изменения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1. Пункт 2 постановления изложить в следующей редакции:</w:t>
      </w:r>
    </w:p>
    <w:p>
      <w:pPr>
        <w:pStyle w:val="Normal"/>
        <w:suppressAutoHyphens w:val="tru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«2.Установить начальную (максимальную) цену на право заключения договора управления многоквартирными домами, согласно перечня, указанного в приложении к настоящему постановлению в размере 773631,55 рублей (семьсот семьдесят три тысячи шестьсот тридцать один) рубль 55 копеек в месяц».         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2. Пункт 3 постановления изложить в следующей редакции:</w:t>
      </w:r>
    </w:p>
    <w:p>
      <w:pPr>
        <w:pStyle w:val="TextBody"/>
        <w:suppressAutoHyphens w:val="true"/>
        <w:spacing w:lineRule="auto" w:line="360" w:before="0" w:after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«3.Установить размер обеспечения заявки на участие в конкурсе в размере 38681,58 рублей (тридцать восемь тысяч шестьсот восемьдесят один) рубль 58 копеек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1.3. Приложение к постановлению «Перечень многоквартирных домов, собственники помещений в которых не выбрали способ управления или выбранный способ управления не реализован» изложить в новой редакции  согласно  приложению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2. 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,  а  также на сайте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с указанием сроков  и порядка проведения конкурса, даты, места и времени проведения конкурса, оформления его итогов.</w:t>
      </w:r>
    </w:p>
    <w:p>
      <w:pPr>
        <w:pStyle w:val="ConsPlus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Верхнекамского 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муниципального округа                                                                      И.Н. Суворов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отдел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жилищно-коммунального хозяйства                                     К.Г. Коробейников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по вопросам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знеобеспечения, начальник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КУ «Благоустройство»                                                  В.С. Леонтьев                                         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ind w:hanging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правовым отделом                                      Н.А. Шмигальс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разослать:  отдел ЖКХ – 2 экз.; </w:t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т 03.05.2024  № 53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 xml:space="preserve">Приложение 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УТВЕРЖДЕН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Верхнекамского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 xml:space="preserve">       от  15.04.2024  № 472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jc w:val="center"/>
        <w:rPr/>
      </w:pPr>
      <w:r>
        <w:rPr>
          <w:b/>
          <w:color w:val="000000"/>
          <w:sz w:val="27"/>
          <w:szCs w:val="27"/>
        </w:rPr>
        <w:t xml:space="preserve">Перечень многоквартирных домов, </w:t>
      </w:r>
      <w:r>
        <w:rPr>
          <w:b/>
          <w:sz w:val="27"/>
          <w:szCs w:val="27"/>
        </w:rPr>
        <w:t xml:space="preserve">собственники помещений в которых не выбрали способ управления или выбранный способ 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правления не реализован</w:t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68"/>
        <w:gridCol w:w="1276"/>
        <w:gridCol w:w="2176"/>
        <w:gridCol w:w="1084"/>
        <w:gridCol w:w="1276"/>
        <w:gridCol w:w="1559"/>
      </w:tblGrid>
      <w:tr>
        <w:trPr>
          <w:trHeight w:val="300" w:hRule="atLeas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дом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жилая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дома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иф за 1 м2,   в рубля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договор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обеспечения заявки на участие в конкурсе*</w:t>
            </w:r>
          </w:p>
        </w:tc>
      </w:tr>
      <w:tr>
        <w:trPr>
          <w:trHeight w:val="36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Вокзальная, д.1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3,99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,20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3,97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Вокзальная, д.3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1,07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55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4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Вокзальная, д.3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14,57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,73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4,57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Вокзальная, д.3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44,87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,24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5,5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кирпичные не благоустроенные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7,5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37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3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Вокзальная, д.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Вокзальная, д.6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6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3,3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17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Заречная, д.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деревянные дома частично благоустроенные ( с выгр. ямами)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9,78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99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2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Заречная, д.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деревянные дома частично благоустроенные ( с выгр. ямами)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8,8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44</w:t>
            </w:r>
          </w:p>
        </w:tc>
      </w:tr>
      <w:tr>
        <w:trPr>
          <w:trHeight w:val="76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5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Кировская, д.1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деревянные дома с полным благоустройством, оборудованные электроплитами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2,89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14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,7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Ленина, д.2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деревянные дома частично благоустроенные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6,3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32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7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Ленина, д.2в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деревянные дома частично благоустроенные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0,3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52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7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Ленина, д.2г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деревянные дома частично благоустроенные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2,3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62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7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Ленина, д.2д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деревянные дома частично благоустроенные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5,5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78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2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Ленина, д.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1,79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,09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,7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Ленина, д.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6,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77,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,88</w:t>
            </w:r>
          </w:p>
        </w:tc>
      </w:tr>
      <w:tr>
        <w:trPr>
          <w:trHeight w:val="141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Ленина, д.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,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9,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00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Ленина, д.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,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6,0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80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Ленина, д.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3,0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15</w:t>
            </w:r>
          </w:p>
        </w:tc>
      </w:tr>
      <w:tr>
        <w:trPr>
          <w:trHeight w:val="96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Лесозаводская д.1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8,9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23,3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,17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Лесозаводская д.1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19,89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,99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1,1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Лесозаводская д.2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деревянные с полным благоустройством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4,0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,20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4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55,6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,78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6,9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1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52,6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,63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,3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1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деревянные с полным благоустройством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6,0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,30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7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19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,2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деревянные с полным благоустройство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3,2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,16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деревянные с полным благоустройство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1,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09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2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99,5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,98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6,7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2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деревянные с полным благоустройством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7,1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36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,3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2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деревянные с полным благоустройством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8,1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91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,7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1,6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58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7,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89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,9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,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51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4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2,09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,10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7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,2</w:t>
            </w:r>
          </w:p>
        </w:tc>
        <w:tc>
          <w:tcPr>
            <w:tcW w:w="2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, выгребные ямы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2,04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6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с выгр.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4,9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75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,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 сблагоустроенные, с выгр. 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6,2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31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 с выгр.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7,3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37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5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,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 с выгр. 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7,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37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 с выгр. 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9,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45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 с выгр. 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6,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81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,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 с выгр. 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0,6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53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 с выгр. 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0,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01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68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 с выгр. 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8,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91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 с выгр. 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0,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54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7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 с выгр. 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9,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95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 с выгр. 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9,3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47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 с выгр. 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8,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42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с выгр.ямами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8,45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42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Новая д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4,4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,72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Новая д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7,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,4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Новая д.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деревянные с полным благоустройство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99,3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,97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Новая д.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деревянные с полным благоустройство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0,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01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Новая 2 д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частичным благоустройством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5,5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28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Октябрьская д.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,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деревянные с полным благоустройство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7,6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,88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Октябрьская д.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,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36,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,81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Октябрьская д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деревянные с полным благоустройство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0,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53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Октябрьская д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,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42,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,11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Октябрьская д.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1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1,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,07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Октябрьская д.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,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8,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,92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Энтузиастов д.1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деревянные с полным благоустройство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5,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28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Энтузиастов д.2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деревянные с полным благоустройством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3,7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19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Энтузиастов д.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3,7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42,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,1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Энтузиастов д.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кирпичные (панельные) с полным благоустройством, оборудованные электроплитами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3,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,66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Школьная д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,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деревянные дома частично благоустроенные (отопление, выгр.ямы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9,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5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Школьная д.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4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деревянные дома частично благоустроенные (отопление, выгр. ямы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4,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21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Заречная д.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3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1,5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8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Заречная д.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8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деревянные дома частично благоустроенные (хвс, выгр.ямы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8,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43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Заречная д.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6</w:t>
            </w:r>
          </w:p>
        </w:tc>
        <w:tc>
          <w:tcPr>
            <w:tcW w:w="2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деревянные дома частично благоустроенные (хвс, выгр.ямы)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8,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9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7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 с выгребными ямами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7,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87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гт.Лесной, ул.Мопра д.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2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 ( с выгребными ямами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1,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58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озимский, ул.Набережная, д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1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частично благоустроенные ( отопле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9,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47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озимский, ул.Набережная, д.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,9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частично благоустроенный ( отопле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8,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43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озимский, ул.Набережная, д.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,2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частично благоустроенный (отопле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3,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16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озимский, ул.Набережная, д.27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,3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частично благоустроенный ( отопление,с выгребными ямам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8,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93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озимский, ул.Набережная, д.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7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частично благоустроенный ( отопление, с выгребными ямам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3,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2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озимский, ул.Набережная, д.32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7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частично благоустроенный ( с выгребными ямам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3,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2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озимский, ул.Школьная, д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2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частично благоустроенный ( с выгребными ямам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1,6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08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7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озимский, ул.Школьная, д.1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5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не благоустроенн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2,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12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озимский, ул. Шеольная, д.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частично благоустроенный ( с выгребными ямам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2,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62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Созимский, ул.Школьная, д.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3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Д  не благоустроенны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6,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31</w:t>
            </w:r>
          </w:p>
        </w:tc>
      </w:tr>
      <w:tr>
        <w:trPr>
          <w:trHeight w:val="330" w:hRule="atLeast"/>
        </w:trPr>
        <w:tc>
          <w:tcPr>
            <w:tcW w:w="696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3631,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81,58</w:t>
            </w:r>
          </w:p>
        </w:tc>
      </w:tr>
    </w:tbl>
    <w:p>
      <w:pPr>
        <w:pStyle w:val="TextBody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Agetooltip">
    <w:name w:val="age tooltip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basedOn w:val="Style1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27:00Z</dcterms:created>
  <dc:creator>SecretSveta</dc:creator>
  <dc:description/>
  <cp:keywords/>
  <dc:language>en-US</dc:language>
  <cp:lastModifiedBy>User</cp:lastModifiedBy>
  <cp:lastPrinted>2024-05-03T14:44:00Z</cp:lastPrinted>
  <dcterms:modified xsi:type="dcterms:W3CDTF">2024-05-03T12:22:00Z</dcterms:modified>
  <cp:revision>56</cp:revision>
  <dc:subject/>
  <dc:title>АДМИНИСТРАЦИЯ ВЕРХНЕКАМСКОГО РАЙОНА</dc:title>
</cp:coreProperties>
</file>