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56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я в постановление администрации Верхнекамского муниципального округа Кировской области от 31.01.2022 № 116 «Об административной комиссии муниципального образования Верхнекамский муниципальный округ Кир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В связи с кадровыми изменениями администрация Верхнекамского муниципального округа ПОСТАНОВЛЯЕТ: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 Внести в постановление администрации Верхнекамского муниципального округа Кировской области от 31.01.2022 № 116 «Об административной комиссии муниципального образования Верхнекамский муниципальный округ Кировской области» (с изменениями от 11.04.2022 № 470, от 17.08.2022 № 1111, от 28.08.2023 № 1130, от 26.10.2023 № 1461) (далее-постановление) следующее изменение: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1.1. Приложение № 1 «Состав административной комиссии муниципального образования Верхнекамский муниципальный округ Кировской области», утвержденное постановлением, изложить в новой редакции согласно приложению. 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Настоящее постановление вступает в силу с момента опубликования в Информационном бюллетене органов местного самоуправления муниципального </w:t>
      </w:r>
    </w:p>
    <w:p>
      <w:pPr>
        <w:pStyle w:val="P3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разования Верхнекамский муниципальный  округ Кировской област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6"/>
          <w:szCs w:val="26"/>
          <w:shd w:fill="FFFFFF" w:val="clear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6"/>
          <w:szCs w:val="26"/>
          <w:shd w:fill="FFFFFF" w:val="clear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>Первый заместитель главы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>администрации муниципальн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>округа                                                                      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ЛЕН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го отдела                                                                                       А.А. Полудницын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Заведующий правовым отделом                                                                Н.А.Шмигальская                                                          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ервый заместитель главы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администрации муниципальн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округа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Е.Ю. Аммосов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Разослать: правовой отдел, Шмигальской Н.А., Аммосовй Е.Ю., ОМВД России «Верхнекамский»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ind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jc w:val="center"/>
        <w:outlineLvl w:val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Приложение 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right="34" w:hanging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right="34" w:hanging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к постановлению 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left="5387" w:right="34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администрации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Верхнекамского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left="5387" w:right="34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муниципального округа</w:t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от 13.05.2024    № 565</w:t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bCs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Приложение № 1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bCs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УТВЕРЖДЕН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постановлением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администраци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Верхнекамского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муниципального округа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от 31.01.2022 № 116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СОСТАВ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административной комиссии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муниципального образования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Верхнекамский муниципальный округ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Кировской област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4963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АММОСОВ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Елизавета Юрье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ервый заместитель главы администрации муниципального округа, председатель комисси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ШМИГАЛЬСКА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талия Александро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заведующий правовым отделом, заместитель председателя комисси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ОЛУДНИЦЫ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Алина Андрее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главный специалист правового отдела, секретарь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Члены комиссии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СЕМЁНОВЫХ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720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Ирина Германов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СОЗИНОВ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720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лег Алевти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заместитель начальника полиции (по охране общественного порядка) ОМВД России «Верхнекамский» подполковник полиции (по согласованию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Гордеева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720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арья Сергеев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720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Кильдибекова                                      Светлана Иванов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едущий специалист Управления имуществом Верхнекамского муниципального округ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главный специалист отдела проектной деятельности архитектуры и градостроительства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70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890" w:leader="none"/>
        <w:tab w:val="right" w:pos="978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5:56:00Z</dcterms:created>
  <dc:creator>user</dc:creator>
  <dc:description/>
  <cp:keywords/>
  <dc:language>en-US</dc:language>
  <cp:lastModifiedBy>Пользователь Windows</cp:lastModifiedBy>
  <cp:lastPrinted>2024-05-17T09:19:00Z</cp:lastPrinted>
  <dcterms:modified xsi:type="dcterms:W3CDTF">2024-05-17T06:23:00Z</dcterms:modified>
  <cp:revision>1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