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4 от 17.05.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5.2024 № 527 «Об утверждении Порядка предоставления субсидии юридическим лицам, индивидуальным предпринимателям на оплату соглашения о финансовом обеспеч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5.2024 № 534 «О Порядке заключения соглашений о предоставлении субсидий по социальному заказу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5.2024 № 535 «О внесении изменений в постановление администрации Верхнекамского муниципального округа Кировской области от 31.01.2022 № 124 «Об установлении размера платы за содержание жилых помещений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3.05.2024 № 536 «О внесении изменений в постановление администрации </w:t>
            </w:r>
          </w:p>
          <w:p>
            <w:pPr>
              <w:pStyle w:val="Heading1"/>
              <w:ind w:left="0" w:right="0" w:hanging="0"/>
              <w:rPr/>
            </w:pPr>
            <w:r>
              <w:rPr/>
              <w:t>Верхнекамского муниципального округа от 15.04.2024 № 472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5.2024 № 539 «О внесении изменений в постановление  администрации Верхнекамского муниципального округа от 19.04.2024 № 492«О  праздновании 9 мая 2024 года 79-й годовщины Победы в Великой Отечественной войне 1941-194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5.2024 № 547 «О введении временного ограничения движения транспортных средств по автомобильным дорогам общего пользования местного значения Верхнекамского муниципального округа Кировской области в весенний период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5.2024 № 548 «О внесении изменения в постановление администрации</w:t>
            </w:r>
          </w:p>
          <w:p>
            <w:pPr>
              <w:pStyle w:val="Heading1"/>
              <w:ind w:left="0" w:right="0" w:hanging="0"/>
              <w:rPr/>
            </w:pPr>
            <w:r>
              <w:rPr/>
              <w:t>Верхнекамского муниципального округа от 08.04.2022 № 461 «Об утверждении Административного регламента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07.05.2024 № 549 «О внесении изменений в постановление администрации </w:t>
            </w:r>
          </w:p>
          <w:p>
            <w:pPr>
              <w:pStyle w:val="Heading1"/>
              <w:ind w:left="0" w:right="0" w:hanging="0"/>
              <w:rPr/>
            </w:pPr>
            <w:r>
              <w:rPr/>
              <w:t>Верхнекамского муниципального округа Кировской области от 10.10.2023 № 1375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5.2024 № 550 «О внесении изменений в постановление администрации Верхнекамского муниципального округа от 08.02.2023 № 210 «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7.05.2024 № 553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8.05.2024 № 558 «Об утверждении плана («дорожной карты») по взысканию дебиторской задолженности по платежам в бюджет, пеням и штрафам по ним, являющимся источниками формирования доходов бюджета муниципального образования Верхнекамский муниципальный округ Кировской области, за исключением платежей, предусмотренных законодательством о налогах и сбор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5.2024 № 562 «Об утверждении отчета об исполнении бюджета муниципального образования Верхнекамский муниципальный округ Кировской области за 1 квартал 2024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5.2024 № 563 «О внесении изменения в постановление администрации Верхнекамского муниципального округа от 10.01.2024 № 9 «Об утверждении персонального состава комиссии по делам несовершеннолетних и защите их прав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5.2024 № 565 «О внесении изменения в постановление администрации Верхнекамского муниципального округа Кировской области от 31.01.2022 № 116 «Об административной комисс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05.2024 № 568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гражданину или юридическому лицу в собственность бесплатн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4.05.2024 № 572 «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4.05.2024 № 574 «О внесении изменений в постановление администрации </w:t>
            </w:r>
          </w:p>
          <w:p>
            <w:pPr>
              <w:pStyle w:val="Heading1"/>
              <w:ind w:left="0" w:right="0" w:hanging="0"/>
              <w:rPr/>
            </w:pPr>
            <w:r>
              <w:rPr/>
              <w:t>Верхнекамского муниципального округа от 26.12.2022 № 1873 «Об утверждении местных нормативов градостроительного проектирова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5.2024 № 575 «О приемке оздоровительных лагерей с дневным пребыванием детей, организуемых на базе образовательных организаций</w:t>
            </w:r>
          </w:p>
          <w:p>
            <w:pPr>
              <w:pStyle w:val="Heading1"/>
              <w:ind w:left="0" w:right="0" w:hanging="0"/>
              <w:rPr/>
            </w:pPr>
            <w:r>
              <w:rPr/>
              <w:t xml:space="preserve">  </w:t>
            </w:r>
            <w:r>
              <w:rPr/>
              <w:t>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5.2024 № 576 «О внесении изменения в постановление администрации Верхнекамского муниципального округа Кировской области от 25.03.2024 № 378 «О межведомственной комиссии по организации отдыха, оздоровления, занятости детей, подростков и молодежи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5.2024 № 577 «О создании антитеррористической комисси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5.05.2024 № 578 «Об утверждении Административного регламента предоставления муниципальной услуги «Предоставление жилого помещения по договору социального найм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43:00Z</dcterms:created>
  <dc:creator>102</dc:creator>
  <dc:description/>
  <cp:keywords/>
  <dc:language>en-US</dc:language>
  <cp:lastModifiedBy>Пользователь Windows</cp:lastModifiedBy>
  <cp:lastPrinted>2023-09-08T09:11:00Z</cp:lastPrinted>
  <dcterms:modified xsi:type="dcterms:W3CDTF">2024-05-17T06:56:00Z</dcterms:modified>
  <cp:revision>1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