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 праздновании 9 мая 2024  года 79-й годовщины Победы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ликой Отечественной войне 1941-1945 годов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вязи с подготовкой и проведением празднования 79-й годовщины Победы в Великой Отечественной войне 1941-1945 годов, </w:t>
      </w:r>
      <w:r>
        <w:rPr>
          <w:b w:val="false"/>
          <w:bCs/>
          <w:color w:val="444444"/>
          <w:szCs w:val="28"/>
        </w:rPr>
        <w:t> </w:t>
      </w:r>
      <w:r>
        <w:rPr>
          <w:b w:val="false"/>
          <w:bCs/>
          <w:szCs w:val="28"/>
        </w:rPr>
        <w:t xml:space="preserve">руководствуясь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b w:val="false"/>
          <w:bCs/>
          <w:szCs w:val="28"/>
          <w:lang w:val="ru-RU"/>
        </w:rPr>
        <w:t>распоряжением Губернатора Кировской области от 15.04.2024 № 42 «О подготовке и проведении празднования 79-й годовщины Победы в Великой Отечественной войне 1941-1945 годов»,</w:t>
      </w:r>
      <w:r>
        <w:rPr>
          <w:b w:val="false"/>
          <w:bCs/>
          <w:szCs w:val="28"/>
        </w:rPr>
        <w:t xml:space="preserve"> Уставом муниципального образования Верхнекамский муниципальный округ Кировской области,  </w:t>
      </w:r>
      <w:r>
        <w:rPr>
          <w:b w:val="false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мероприятий  празднования 9 мая 2024 года 79-й годовщины Победы в Великой Отечественной войне 1941-1945 годов на территории Верхнекамского муниципального округа согласно приложению.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екомендовать руководителям учреждений и организаций, расположенных  на территории Верхнекамского муниципального округа,  обеспечить  возложение цветов и венков к памятным местам и воинским захоронениям в знак почтения памяти погибших Защитников Отечества на объектах, рекомендованных к закреплению. 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екомендовать начальнику ОМВД России «Верхнекамский» (Силину Р.В.)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.   Временно прекратить движение транспортных средств 9 мая 2024 года в г. Кирсе с 9.00 до 10.15 по ул.Кирова от ул. Гоголя до РЦ «Досуг»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.2. Обеспечить общественный  порядок в городе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и в местах проведения массовых праздничных мероприятий на территории населенных пунктов Верхнекамского муниципального округа с участием членов народной дружины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YS Text;Times New Roman" w:hAnsi="YS Text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YS Text;Times New Roman" w:cs="YS Text;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>4.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еменно запретить использование беспилотных воздушных судов на территории Верхнекамского муниципального округа 9 мая 2024 года, за исключением беспилотных воздушных судов, используемых органами государственной власти, подведомственными им организациями, иными предприятиями и организациями по договору с органами государственной власти и подведомственными им организациями в рамках возложенных на них функций</w:t>
      </w:r>
      <w:r>
        <w:rPr>
          <w:sz w:val="20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YS Text;Times New Roman" w:cs="YS Text;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 xml:space="preserve">первого </w:t>
      </w:r>
      <w:r>
        <w:rPr>
          <w:sz w:val="28"/>
          <w:szCs w:val="28"/>
        </w:rPr>
        <w:t xml:space="preserve">заместителя главы администрации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ммосову Е.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Е.Л. Двоеглазова</w:t>
      </w:r>
      <w:r>
        <w:rPr>
          <w:sz w:val="28"/>
          <w:szCs w:val="28"/>
        </w:rPr>
        <w:tab/>
        <w:tab/>
        <w:tab/>
        <w:tab/>
        <w:t xml:space="preserve">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          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Двоеглазовой Е.Л</w:t>
      </w:r>
      <w:r>
        <w:rPr>
          <w:rFonts w:cs="Calibri" w:ascii="Calibri" w:hAnsi="Calibri"/>
          <w:sz w:val="28"/>
          <w:szCs w:val="28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15 ш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№                         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 празднования 9 мая 2024 года 79-й годовщины Побе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еликой Отечественной войне 1941-1945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978"/>
        <w:gridCol w:w="2834"/>
        <w:gridCol w:w="269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прове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мероприятия Место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проведение мероприятий и охрану общественного поря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ая дружи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5-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1.2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-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.00-21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Кир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Гоголя, ул.Кирова, ул.Набережн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Погибшим и живым», площадь Кирсинского РЦ «Дос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венков к памятным местам Защитников Оте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левой кухни «Солдатская каша», площадь Кирсинского РЦ «Досуг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атриотическая акция «Свеча памяти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лея Славы, у памятника погибшим воинам во время Великой Отечественной войны 1941-1945 г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осова Елизавета Юрье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0298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настасия Владимировна, МКУК Верхнекамская ЦКС, 89123346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осова Елизавета Юрье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0298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осова Елизавета Юрье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0298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настасия Владимировна, МКУК Верхнекамская ЦКС, 89123346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30 – 11: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43391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т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13568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18:30 – 21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кол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ицы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Александрович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.30 – 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оч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мятное мероприятие           </w:t>
            </w:r>
            <w:r>
              <w:rPr>
                <w:rFonts w:eastAsia="Calibri" w:cs="Times New Roman" w:ascii="Times New Roman" w:hAnsi="Times New Roman"/>
              </w:rPr>
              <w:t>«Дань Памяти!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у памятника землякам, погибшим в годы Великой Отечественной войны 1941-1945г.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ифонова Елена Борис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ский сельский Дом культур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66607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Людмила Ильинич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0334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:30-11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Борис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2118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0 – 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Пещ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</w:t>
            </w:r>
            <w:r>
              <w:rPr>
                <w:rFonts w:eastAsia="Calibri" w:cs="Times New Roman" w:ascii="Times New Roman" w:hAnsi="Times New Roman"/>
              </w:rPr>
              <w:t>Без права на забвение!»</w:t>
            </w:r>
            <w:r>
              <w:rPr>
                <w:rFonts w:cs="Times New Roman" w:ascii="Times New Roman" w:hAnsi="Times New Roman"/>
              </w:rPr>
              <w:t xml:space="preserve"> на центральной площади у мемориальной доски «Никто не забыт, ничто не забыто», ул.Ниж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Солдатская каш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 Ольга Евгеньевна, Пещерский сельский клу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519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Людмила Ильинич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0334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:00-10: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Геннадье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78514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5-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00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-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 Светлополя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Дзержинского от д.19 до д.1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Поклонимся великим тем годам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 здания Светлополянского ДК «Юност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анкина Татьяна Александровна, Светлополя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5036358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лованкова Наталья Сергеевна, заведующий Светлополянским Домом культуры «Юность»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9091309193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анкина Татьяна Александровна, Светлополя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503635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:30 – 11: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чур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43466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горц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1507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0-09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.30-09.5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50-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1-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0 – 13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 Руднич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детских рисунков на асфальте, площадка у Рудничного КСЦ «Орби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Пушкина, Дзержинского, Ленина, Мира, Орджоникидзе, Овражная, Пушкин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венков к памятнику воинам, павшим в Великой Отечественной войне 1941-1945 гг, ул.М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Помнит сердце, не забудет никогда», посвященное 79-й годовщине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стелы в парке С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левой кухни «Солдатская каша», выставка оруж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Рудничного КСЦ «Орбит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Трушников Анатолий Иванович, Рудничный КСЦ «Орбита»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9123695783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 Максим Николаевич,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82365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 Максим Николаевич,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8236552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Трушников Анатолий Иванович, Рудничный КСЦ «Орбита»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9123695783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 Максим Николаевич,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82365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:30 – 15: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7898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уш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7898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 – 11.15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15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30 –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Лесно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оржественное шествие  (ул. Энтузиаст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амятное мероприятие «Никто не забыт, ничто не забыто», показательное выступление юнармейского отряда «Рубин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 павшим за Род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«1418», стади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Полевая кухня «Солдатская каша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хачев Алексей Анатольевич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 п.Лесно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405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.00-12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н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2649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2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2" w:right="-10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Созим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Набережная, Лесозаводск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Мы памяти прежней верны», площадь у з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СОШ п.Созим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кция «Солдатская каша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зунина Анна Юрьев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мский сельский Дом культуры, 8953684039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0:00-13:00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:00 – 16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ч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919500223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45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2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30 – 12.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Лой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Падерина, Гудовских, Ленина, Октябрьская, Падерин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Помнить, чтобы жить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обеды, у памятника землякам, погибшим в Великой Отечественной войне 1941-1945г.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рт </w:t>
            </w:r>
            <w:r>
              <w:rPr>
                <w:rFonts w:eastAsia="Calibri" w:cs="Times New Roman" w:ascii="Times New Roman" w:hAnsi="Times New Roman"/>
              </w:rPr>
              <w:t>«Мелодии весны»</w:t>
            </w:r>
            <w:r>
              <w:rPr>
                <w:rFonts w:cs="Times New Roman" w:ascii="Times New Roman" w:hAnsi="Times New Roman"/>
              </w:rPr>
              <w:t>, площадь у здания Лойнского сельского Дома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ая кухня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шкинов Николай Георгиеви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й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690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аретникова Наталия Александровна, Лойнский сельский Дом культуры,896174773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аретникова Наталия Александровна, Лойнский сельский Дом культуры, 896174773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шкинов Николай Георгиеви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й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690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10:00-12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6279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фонась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43467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 – 14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Чу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Нов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Мы помним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ковое кладбищ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стелы  воинам-участникам Великой Отечественной войны 1941-1945г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инина Жанна Ивановна, Лойнский территориальный отдел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2466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бина Александра Юрьевна, Чусовской С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1439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инина Жанна Ивановна, Лойнский территориальный отдел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2466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:00-14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иц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Михайловна 891272466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4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Кам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Война во мне не умолкает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здания Камского сельского клу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Профсоюзная, Советская, Дзержинского, Ленина, Профсоюзн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ицкая Вера Ивановна, Камский сельский клу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425277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еева Ольга Анатольевна, Лойнский территориальный отдел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4211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еева Ольга Анатольевна, Лой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4211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:30-14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киш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056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Тупру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Война. Победа. Память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здания Тупрунского сельского клуб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Школьная,Гагарина, Набережная, Школьн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олдатская каш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ва Валентина Борисовна, Тупрунский сельский клу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3712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якишева Светлана Викторовна, Лойнский территориальный отдел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4211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:00-13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шк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ия Его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4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45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К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Дзержинского, Революции 1905 года,  Дзержинског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мятное мероприятие «Прикоснись к подвигу сердцем»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лиск землякам погибшим в  годы Великой Отечественной войны 1941-1945гг., у                        здания Кайского сельского Дома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Еле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59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ва Дина Владимировна, Кайский сельский Дом культур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05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Еле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5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10:00-12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в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1867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 – 14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Южа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Леонтьева Алевтина Сергее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5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13:30-14: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ид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721925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0.45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 - 11.15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00-12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Пуш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оржественное шествие «Бессмертный полк» (ул.  Московская, Киров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амятное мероприятие </w:t>
            </w:r>
            <w:r>
              <w:rPr>
                <w:rFonts w:eastAsia="Calibri" w:cs="Times New Roman" w:ascii="Times New Roman" w:hAnsi="Times New Roman"/>
              </w:rPr>
              <w:t>«Память в наших сердцах»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памятника погибшим землякам в  годы Великой Отечественной войны 1941-1945гг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Солдатская каш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Алевтина Сергеевна, Кай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893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Надежда Сергеевна, Пушейский сельский клу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888596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Алевтина Сергеевна, Кайский территориальный отдел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893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 10:30-12: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ид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лександ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721925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15:00Z</dcterms:created>
  <dc:creator>user</dc:creator>
  <dc:description/>
  <cp:keywords/>
  <dc:language>en-US</dc:language>
  <cp:lastModifiedBy>Prav1</cp:lastModifiedBy>
  <cp:lastPrinted>2024-04-18T11:20:00Z</cp:lastPrinted>
  <dcterms:modified xsi:type="dcterms:W3CDTF">2024-04-19T08:08:00Z</dcterms:modified>
  <cp:revision>6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