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1"/>
              <w:keepLines w:val="false"/>
              <w:spacing w:before="0" w:after="480"/>
              <w:rPr>
                <w:rFonts w:ascii="Liberation Serif;Times New Roman" w:hAnsi="Liberation Serif;Times New Roman" w:cs="Mang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rFonts w:ascii="Liberation Serif;Times New Roman" w:hAnsi="Liberation Serif;Times New Roman" w:cs="Mangal"/>
                <w:bCs/>
                <w:sz w:val="26"/>
                <w:szCs w:val="26"/>
                <w:lang w:val="ru-RU" w:eastAsia="ru-RU"/>
              </w:rPr>
            </w:pPr>
            <w:r>
              <w:rPr>
                <w:rFonts w:cs="Mangal" w:ascii="Liberation Serif;Times New Roman" w:hAnsi="Liberation Serif;Times New Roman"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</w:rPr>
              <w:t>О   внесении   изменения    в    постановление     администрации Верхнекамского  муниципального  округа  от   10.10.2022  № 1416  «Об утверждении  видов  обязательных  работ  и  Перечня организаций,   в которых лица,  которым  назначено  наказание  в  виде  обязательных работ, отбывают обязательные работы на территории Верхнекамского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создания условий для исполнения административного наказания в виде обязательных работ на территории Верхнекамского муниципального округа, руководствуясь Федеральными законами от  06.10.2003 № 131-ФЗ «Об общих принципах организации местного самоуправления в Российской Федерации»,  от 21.07.1997 № 118 «О судебных приставах», от 02.10.2007 № 229-ФЗ «Об исполнительном производстве», постановлением Правительства Российской Федерации от 25.02.2000 №163 « 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, Уставом муниципального образования Верхнекамский муниципальный округ Кировской области  администрация Верхнекамского муниципального округа  ПОСТАНОВЛЯЕТ: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Верхнекамского муниципального округа от 10.10.2022 №1416 ««Об утверждении  видов  обязательных  работ  и  Перечня организаций,   в которых лица,  которым  назначено  наказа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 виде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язательных работ, отбывают обязательные работы на территории Верхнекамского муниципального округа» » (с изменениями от 09.01.2023 №2) (далее- постановление) следующее изме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ложение №2 «Перечень организаций, в которых лица, которым назначено административное наказание в виде обязательных работ, отбывают обязательные работы на территории Верхнекамского муниципального округа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ый постановлением, утвердить в новой редакции, согласно приложению.</w:t>
      </w:r>
    </w:p>
    <w:p>
      <w:pPr>
        <w:pStyle w:val="Normal"/>
        <w:spacing w:lineRule="auto" w:line="360"/>
        <w:ind w:right="279"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округа      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по социальным вопросам                Е. П. Хлобыстов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Н. А. Шмигальская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начальника отделения судебных пристав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хнекамскому району                                                 И.В. Дёмина</w:t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firstLine="72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872" w:firstLine="708"/>
        <w:rPr/>
      </w:pPr>
      <w:r>
        <w:rPr>
          <w:bCs/>
          <w:sz w:val="28"/>
        </w:rPr>
        <w:t xml:space="preserve">Приложение 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5.04.2024   № 470</w:t>
        <w:tab/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организаций, в которых лица, которым назначено административное наказание в виде обязательных работ, отбывают обязательные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01"/>
        <w:gridCol w:w="2201"/>
        <w:gridCol w:w="2443"/>
        <w:gridCol w:w="15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01-55, 8962895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естия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лепова Юлия Геннад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>
          <w:trHeight w:val="6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Гарь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естия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лепова Юлия Геннад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чкин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Пещёр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Баранов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Светлополянск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Рудничны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64-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Лесно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иал ПАО «Россети Центр и Приволжье» - «Кировэнерг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00, г. Киров, ул. Спасская, д. 5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 Владимир Владимирови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юков Сергей Олегович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(83339) 69-14-11 (вн 14-1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5135153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Созимски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Лойно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амск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Тупрун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. Чус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Ожмегов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Кай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оров Игорь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Пушья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Южаки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*- указанные организации участвуют по соглас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50:00Z</dcterms:created>
  <dc:creator>Admin</dc:creator>
  <dc:description/>
  <cp:keywords/>
  <dc:language>en-US</dc:language>
  <cp:lastModifiedBy>User</cp:lastModifiedBy>
  <cp:lastPrinted>2024-04-09T14:32:00Z</cp:lastPrinted>
  <dcterms:modified xsi:type="dcterms:W3CDTF">2024-04-15T05:47:00Z</dcterms:modified>
  <cp:revision>5</cp:revision>
  <dc:subject/>
  <dc:title>АДМИНИСТРАЦИЯ</dc:title>
</cp:coreProperties>
</file>