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по профилактике правонарушений в Верхнекамском муниципальном округе на 2024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Верхнекамский муниципальный округ Кировской области, муниципальной программой Верхнекамского муниципального округа Кировской области «Обеспечение безопасности и жизнедеятельности населения», утверждённой постановлением администрации    Верхнекамского района от 15.11.2021        № 779, в целях создания эффективной системы профилактики правонарушений и повышения уровня безопасности граждан на территории Верхнекамского муниципального округа, администрация Верхнекамского муниципального округа  ПОСТАНОВ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лан мероприятий по профилактике правонарушений в Верхнекамском муниципальном округе на 2024 год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Ответственным исполнителям обеспечить исполнение мероприятий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</w:t>
        <w:tab/>
        <w:t xml:space="preserve">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Е.П. Хлобы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</w:t>
        <w:tab/>
        <w:tab/>
        <w:tab/>
        <w:t xml:space="preserve">                  Н.А. Шмигальская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Хлобыстовой Е.П. -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Верхнека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 xml:space="preserve">                    </w:t>
        <w:tab/>
        <w:t xml:space="preserve">             от 16.04.2024   №  4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правонару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рхнекамском муниципальном  округе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0"/>
        <w:gridCol w:w="2268"/>
        <w:gridCol w:w="4751"/>
        <w:gridCol w:w="68"/>
      </w:tblGrid>
      <w:tr>
        <w:trPr>
          <w:tblHeader w:val="true"/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. Организационные мероприяти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профилактики правонарушений на заседаниях комиссий профилактиче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ов работы комиссий на 2024 год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2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филактических мероприятий </w:t>
            </w:r>
            <w:r>
              <w:rPr>
                <w:spacing w:val="-2"/>
                <w:sz w:val="28"/>
                <w:szCs w:val="28"/>
              </w:rPr>
              <w:t xml:space="preserve">подпрограммы </w:t>
            </w:r>
            <w:r>
              <w:rPr>
                <w:bCs/>
                <w:spacing w:val="-2"/>
                <w:sz w:val="28"/>
                <w:szCs w:val="28"/>
              </w:rPr>
              <w:t xml:space="preserve">«Профилактика правонарушений и преступлений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й программы Верхнекамского муниципального округа Кировской области «Обеспечение безопасности и жизнедеятельности населения»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378200,00 рублей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 во взаимодействии с учреждениями системы профилактики 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2.1. </w:t>
            </w:r>
            <w:r>
              <w:rPr>
                <w:sz w:val="28"/>
                <w:szCs w:val="28"/>
              </w:rPr>
              <w:t>Отдельное мероприят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ведение рейдовых мероприятий по соблюдению правил охоты и рыболовств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авил регистрации и эксплуатации внедорожных мотосредств» - </w:t>
            </w:r>
            <w:r>
              <w:rPr>
                <w:b/>
                <w:sz w:val="28"/>
                <w:szCs w:val="28"/>
                <w:u w:val="single"/>
              </w:rPr>
              <w:t>12000,00 рублей</w:t>
            </w:r>
            <w:r>
              <w:rPr>
                <w:sz w:val="28"/>
                <w:szCs w:val="28"/>
              </w:rPr>
              <w:t xml:space="preserve"> (расходы ГС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 во взаимодействии с учреждениями системы профилактики 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/>
            </w:pPr>
            <w:r>
              <w:rPr>
                <w:b/>
                <w:sz w:val="28"/>
                <w:szCs w:val="28"/>
              </w:rPr>
              <w:tab/>
              <w:t xml:space="preserve">1.2.2. </w:t>
            </w:r>
            <w:r>
              <w:rPr>
                <w:sz w:val="28"/>
                <w:szCs w:val="28"/>
              </w:rPr>
              <w:t>Отдельное мероприятие «</w:t>
            </w:r>
            <w:r>
              <w:rPr>
                <w:spacing w:val="-4"/>
                <w:sz w:val="28"/>
                <w:szCs w:val="28"/>
              </w:rPr>
              <w:t>Оказание помощи</w:t>
            </w:r>
            <w:r>
              <w:rPr>
                <w:sz w:val="28"/>
                <w:szCs w:val="28"/>
              </w:rPr>
              <w:t xml:space="preserve">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 -   </w:t>
            </w:r>
            <w:r>
              <w:rPr>
                <w:b/>
                <w:sz w:val="28"/>
                <w:szCs w:val="28"/>
                <w:u w:val="single"/>
              </w:rPr>
              <w:t>5000,00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 во взаимодействии с учреждениями системы профилактики 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2.3. </w:t>
            </w:r>
            <w:r>
              <w:rPr>
                <w:sz w:val="28"/>
                <w:szCs w:val="28"/>
              </w:rPr>
              <w:t xml:space="preserve">Отдельное мероприятие «Создание «профильной смены» для несовершеннолетних, </w:t>
            </w:r>
            <w:r>
              <w:rPr>
                <w:color w:val="000000"/>
                <w:sz w:val="28"/>
                <w:szCs w:val="28"/>
              </w:rPr>
              <w:t xml:space="preserve">состоящих на профилактическом учёте в КДН/ПДН и (или) находящихся в трудной жизненной ситуации)» -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75000,00 рубле</w:t>
            </w:r>
            <w:r>
              <w:rPr>
                <w:b/>
                <w:sz w:val="28"/>
                <w:szCs w:val="28"/>
                <w:u w:val="single"/>
              </w:rPr>
              <w:t>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 во взаимодействии с учреждениями системы профилактики 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2.4 </w:t>
            </w:r>
            <w:r>
              <w:rPr>
                <w:sz w:val="28"/>
                <w:szCs w:val="28"/>
              </w:rPr>
              <w:t xml:space="preserve">Отдельное мероприятие  «Организация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привлечение населения к здоровому образу жизни» - </w:t>
            </w:r>
            <w:r>
              <w:rPr>
                <w:b/>
                <w:sz w:val="28"/>
                <w:szCs w:val="28"/>
                <w:u w:val="single"/>
              </w:rPr>
              <w:t>6000,00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 во взаимодействии с учреждениями системы профилактики 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2.5 </w:t>
            </w:r>
            <w:r>
              <w:rPr>
                <w:sz w:val="28"/>
                <w:szCs w:val="28"/>
              </w:rPr>
              <w:t xml:space="preserve">Отдельное мероприятие «Обеспечение безопасности и правопорядка» - </w:t>
            </w:r>
            <w:r>
              <w:rPr>
                <w:b/>
                <w:sz w:val="28"/>
                <w:szCs w:val="28"/>
                <w:u w:val="single"/>
              </w:rPr>
              <w:t>274200,00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 во взаимодействии с учреждениями системы профилактики 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илактика правонарушений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Формирование профессионального сообщества специалистов по профилактике употребления наркотических средств, реабилитации и ресоциализации наркопотребителей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специалистов системы профилактики в семинарах, совещаниях по вопросам профилактики употребления наркотических средств, реабилитации наркопотреб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2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регионального сегмента комплексной реабилитации и ресоциализации наркопотребителей, в том числе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 *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3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рекомендаций антинаркотической тематики (информационный материал, изготовление наружной рекламы антинаркотической темат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 *</w:t>
            </w:r>
          </w:p>
        </w:tc>
      </w:tr>
      <w:tr>
        <w:trPr>
          <w:trHeight w:val="203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2. Проведение работы по раннему выявлению, профилактике немедицинского потребления наркотических средств населением, в том числе несовершеннолетним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мероприятий по раннему выявлению незаконного потребления наркотических средств и психотропных средств, в том числе среди  обучающихся образовательных организаций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«Верхнекамская ЦРБ»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2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образовательных организациях классных часов, родительских собраний с приглашением специалистов системы здравоохранения и сотрудников правоохранительных  органов 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«Верхнекамская ЦРБ»*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 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ресурсов в информационно-телекоммуникационной сети «Интерне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4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медицинских, социальных и юридических аспектах потребления наркотически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5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и ликвидация очагов произрастания дикорастущих наркосодержащих раст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6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интернет-пространства антинаркотическим конт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3. Профилактика преступлений и иных правонарушений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1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оведения на постоянной основе единого дня профилактики правонару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третья среда месяц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МВД России «Верхнекамский»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НД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опросам профилактики мошенничеств, в том числе в отношении лиц пожил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УСО «Верхнекамский КЦСОН»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прерывного функционирования систем ситуационного видеонаблюдения в местах массового скопления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изъятию из оборота контрафактных товаров и алкогольной продукции, находящихся в незаконном обороте, а также по пресечению фактов продажи несовершеннолетним алкогольной, спиртосодержаще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НД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, руководителей организаций различных форм собственности, индивидуальных предпринимателей и лиц, непосредственно осуществляющих торгово-закупочную деятельность, о возможных фактах сбыта фальшивых денежных купюр с разъяснением признаков подделки купюр и методов их опре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опросам профилактики семейно-бытовых конфли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4. Предупреждение безнадзорности, беспризорности и правонарушений несовершеннолетни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происшествий с несовершеннолетними на объектах транспортного комплекса и профилактике их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rFonts w:eastAsia="T3Font_16"/>
                <w:sz w:val="28"/>
                <w:szCs w:val="28"/>
              </w:rPr>
              <w:t>Организация индивидуального сопровождения и наставничества несовершеннолетних из неблагополучных семей «группы особого вним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 xml:space="preserve">Организация и участие в совещаниях по актуальным вопросам профилактики правонарушений несовершеннолетних со специалистами системы профи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4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Style w:val="FontStyle14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>Проведение мероприятий по правовому  обучению учащихся, разъяснению им законодательства об ответственности несовершеннолетних за правонарушения, в том числе за пропаганду экстремистской и террористической деятельности, за вовлечение несовершеннолетних и молодёжи в групповые нарушения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5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>Проведение мероприятий по выявлению вовлечения несовершеннолетних в совершение действий, представляющих опасность для их жизни и здоровья, с доведением несовершеннолетних до самоубийства, склонением их к самоубийству, а также по обеспечению деятельности по блокировке суицидального конт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6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>Реализация мероприятий по организации отдыха, оздоровления и занятости детей, подростков и молодёжи, в том числе из социально -  незащищённ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реждения образования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УСО «Верхнекамский КЦСОН»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rFonts w:eastAsia="T3Font_17"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КУ ЦЗН «Верхнекамского района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3Font_17"/>
                <w:sz w:val="28"/>
                <w:szCs w:val="28"/>
              </w:rPr>
            </w:pPr>
            <w:r>
              <w:rPr>
                <w:rFonts w:eastAsia="T3Font_17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Style w:val="FontStyle14"/>
                <w:b w:val="false"/>
                <w:bCs/>
                <w:sz w:val="28"/>
                <w:szCs w:val="28"/>
              </w:rPr>
              <w:t xml:space="preserve">Участие в оперативно-профилактических мероприятиях по предотвращению преступлений, совершаемых в общественных местах, и проведение рейдовых мероприятий по обследованию семей, находящихся в социально опасном положении с целью профилактики семейно-бытового насилия и обеспечения защиты прав и законных интересов несовершеннолет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НД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8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Организация культурно-досуговых и массовых мероприятий с учащимися и их родителями, направленных на профилактику асоциального поведения детей и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*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5. Содействие занятости осужденных и социальной адаптации лиц, освобождённых из исправительных учреждений и осужденных без изоляции от обществ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Обновление перечня организаций для отбывания наказания в виде исправительных работ, внесение изменений и дополнений в него 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, по необходимост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ежмуниципальный филиал УИИ УФСИН России по Кировской области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ых услуг и осуществление социального сопровождения лиц, освобождённых из исправи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УСО «Верхнекамский КЦСОН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ежмуниципальный филиал УИИ УФСИН России по Кировской области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КУ ЦЗН Верхнекамского района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6. Содействие участию граждан и общественных формирований в охране правопорядк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е правонарушений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8"/>
                <w:szCs w:val="28"/>
              </w:rPr>
              <w:t>Организация работы по привлечению граждан к охране правопорядка в НД - 2024.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Участие в деятельности НД.  </w:t>
            </w:r>
          </w:p>
          <w:p>
            <w:pPr>
              <w:pStyle w:val="Style4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 год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члены НД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оощрение лучших дружинников по итогам 2023 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24 год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7. Профилактика правонарушений в сфере миграци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миграционной ситуации в районе, в том числе использования иностранной рабочей силы работодателям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онных материалов по разъяснению миграционного законодательства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8. Реализация мер по противодействию терроризму и экстремизму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восприятия экстремистских идей в подростковой среде, ограничение доступа несовершеннолетних к Интернет-ресурсам, способствующим возникновению девиантного поведения молодёжи, пропагандирующим антиобщественный образ жизни, алкоголизм, наркоманию и табакокурение, жестокость, суициды, порнографию и азарт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участие в межведомственной операции «Подросток» в целях недопущения проявлений экстремистского и террористического характера среди несовершеннолетних и проведение разъяснительно-пропагандистской работы с целью недопущения межнациональных конфликтов и распространения экстремистских учений и идеологии терроризма сред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 года согласно срока операци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работы по формированию толерантных отношений в детской и подростковой среде в лагерях с дневным пребыванием детей в каникуляр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 года согласно сроков проведения летних лагерей с дневным пребыванием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*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Организация профилактической работы с лицами, ранее осужденными за совершение преступлений террористического характера, членами их семей, несовершеннолетни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России «Верхнекамский»*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администрации Верхнекамского муниципального округ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Организация публикаций в средствах массовой информации материалов, пропагандирующих государственную символику РФ, духовно-нравственные ценности, идеи патриотизма и межнациональной, межконфессиональной толерантности, освещающих позитивный опыт работы органов государственной власти, местного самоуправления и правопорядка, отражающих негативную деятельность организаций деструктивн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ганизация во взаимодействии с общественными, национальными, религиозными и молодёжными объединениями проведения лекций, бесед, собраний по вопросам формирования у населения законопослушного поведения и чувства толерантности к лицам других национальностей, религиозных убеждений, профилактики в подростковой и молодёжной среде терроризма, экстремизма, предупреждения правонарушений и преступлений на религиозной, межнациональной, социальной поч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-31.12.20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7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ганизация мероприятий, посвящённых Дню солидарности в борьбе с террориз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024 года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истемы профилактики*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left" w:pos="14572" w:leader="none"/>
          <w:tab w:val="left" w:pos="15735" w:leader="none"/>
          <w:tab w:val="left" w:pos="16018" w:leader="none"/>
        </w:tabs>
        <w:spacing w:lineRule="auto" w:line="240" w:before="0" w:after="0"/>
        <w:ind w:left="180" w:right="-28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tabs>
          <w:tab w:val="clear" w:pos="708"/>
          <w:tab w:val="left" w:pos="14572" w:leader="none"/>
          <w:tab w:val="left" w:pos="15735" w:leader="none"/>
          <w:tab w:val="left" w:pos="16018" w:leader="none"/>
        </w:tabs>
        <w:spacing w:lineRule="auto" w:line="240" w:before="0" w:after="0"/>
        <w:ind w:left="180" w:right="-28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tabs>
          <w:tab w:val="clear" w:pos="708"/>
          <w:tab w:val="left" w:pos="14572" w:leader="none"/>
          <w:tab w:val="left" w:pos="15735" w:leader="none"/>
          <w:tab w:val="left" w:pos="16018" w:leader="none"/>
        </w:tabs>
        <w:spacing w:lineRule="auto" w:line="240" w:before="0" w:after="0"/>
        <w:ind w:left="180" w:right="-28" w:firstLine="720"/>
        <w:rPr/>
      </w:pPr>
      <w:r>
        <w:rPr>
          <w:lang w:val="ru-RU"/>
        </w:rPr>
        <w:t xml:space="preserve">* - учреждения участвуют в реализации плана по согласованию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58:00Z</dcterms:created>
  <dc:creator>Boba</dc:creator>
  <dc:description/>
  <cp:keywords/>
  <dc:language>en-US</dc:language>
  <cp:lastModifiedBy>User</cp:lastModifiedBy>
  <cp:lastPrinted>2024-03-05T11:37:00Z</cp:lastPrinted>
  <dcterms:modified xsi:type="dcterms:W3CDTF">2024-04-17T06:06:00Z</dcterms:modified>
  <cp:revision>12</cp:revision>
  <dc:subject/>
  <dc:title> </dc:title>
</cp:coreProperties>
</file>