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3 от 06.05.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5.04.2024 № 469 «О внесении изменений в постановление администрации </w:t>
            </w:r>
          </w:p>
          <w:p>
            <w:pPr>
              <w:pStyle w:val="Heading1"/>
              <w:ind w:left="0" w:right="0" w:hanging="0"/>
              <w:rPr/>
            </w:pPr>
            <w:r>
              <w:rPr/>
              <w:t>Верхнекамского муниципального округа Кировской области от 10.10.2023 № 1375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4.2024 № 470 «О   внесении   изменения    в    постановление     администрации Верхнекамского  муниципального  округа  от   10.10.2022  № 1416  «Об утверждении  видов  обязательных  работ  и  Перечня организаций,   в которых лица,  которым  назначено  наказание  в  виде  обязательных работ, отбывают обязательные работы на территории Верхнекамского</w:t>
            </w:r>
          </w:p>
          <w:p>
            <w:pPr>
              <w:pStyle w:val="Heading1"/>
              <w:ind w:left="0" w:right="0" w:hanging="0"/>
              <w:rPr/>
            </w:pPr>
            <w:r>
              <w:rPr/>
              <w:t>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5.04.2024 № 471 «О внесении изменений в постановление администрации Верхнекамского муниципального округа Кировской области от 31.01.2022 № 124 «Об установлении размера платы за содержание жилых помещений </w:t>
            </w:r>
          </w:p>
          <w:p>
            <w:pPr>
              <w:pStyle w:val="Heading1"/>
              <w:ind w:left="0" w:right="0" w:hanging="0"/>
              <w:rPr/>
            </w:pPr>
            <w:r>
              <w:rPr/>
              <w:t>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4.2024 № 472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6.04.2024 № 473 «Об обеспечении отдыха, оздоровления и занятости детей, </w:t>
            </w:r>
          </w:p>
          <w:p>
            <w:pPr>
              <w:pStyle w:val="Heading1"/>
              <w:ind w:left="0" w:right="0" w:hanging="0"/>
              <w:rPr/>
            </w:pPr>
            <w:r>
              <w:rPr/>
              <w:t>подростков и молодежи в 2024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4.2024 № 475 «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4.2024 № 478 «Об утверждении плана мероприятий по профилактике правонарушений в Верхнекамском муниципальном округе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4.2024 № 479 «Об организации оказания муниципальных услуг в социальной сфер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4.2024 № 485 «Об утверждении административного регламента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4.2024 № 488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Верхнекамского муниципального округа Кировской области, о форме и сроках формирования отчета об их исполнен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8.04.2024 № 489 «Об утверждении программы комплексного развития систем коммунальной инфраструктуры Верхнекамского муниципального округа </w:t>
            </w:r>
          </w:p>
          <w:p>
            <w:pPr>
              <w:pStyle w:val="Heading1"/>
              <w:ind w:left="0" w:right="0" w:hanging="0"/>
              <w:rPr/>
            </w:pPr>
            <w:r>
              <w:rPr/>
              <w:t>на 2024-2030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4.2024 № 490 «О внесении изменений в постановление администрации Верхнекамского муниципального округа от 11.01.2024 № 18 «Об установлении стандартов уровня платежа населения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9.04.2024 № 492 «О  праздновании 9 мая 2024  года 79-й годовщины Победы </w:t>
            </w:r>
          </w:p>
          <w:p>
            <w:pPr>
              <w:pStyle w:val="Heading1"/>
              <w:ind w:left="0" w:right="0" w:hanging="0"/>
              <w:rPr/>
            </w:pPr>
            <w:r>
              <w:rPr/>
              <w:t>в Великой Отечественной войне 1941-194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4.2024 № 494 «О принятии решения о заключении концессионного соглашения  в отношении объектов теплоснабжения на территории г. Кирс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04.2024 № 503 «Об утверждении Положения о персонифицированном дополнительном образован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04.2024 № 510 «О внесении изменения в постановление администрации Верхнекамского муниципального округа Кировской области от 25.05.2022 № 678 «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04.2024 № 511 «Об утверждении плана мероприятий по инвентаризации и оценке эффективности мер социальной поддержки граждан, финансовое обеспечение которых осуществляется за счет средств местного бюджета, в том числе предусматривающего мероприятия по исключению дублирования мер, обеспечение которых осуществляется за счет средств федерального и областного бюдже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04.2024 № 522 «Об утверждении порядка ведения муниципальной долговой книг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6.04.2024 № 523 «О внесении изменений в постановление администрации    </w:t>
            </w:r>
          </w:p>
          <w:p>
            <w:pPr>
              <w:pStyle w:val="Heading1"/>
              <w:ind w:left="0" w:right="0" w:hanging="0"/>
              <w:rPr/>
            </w:pPr>
            <w:r>
              <w:rPr/>
              <w:t xml:space="preserve">Верхнекамского района от 14.10.2021 № 696 «Об  утверждении </w:t>
            </w:r>
          </w:p>
          <w:p>
            <w:pPr>
              <w:pStyle w:val="Heading1"/>
              <w:ind w:left="0" w:right="0" w:hanging="0"/>
              <w:rPr/>
            </w:pPr>
            <w:r>
              <w:rPr/>
              <w:t xml:space="preserve">муниципальной программы Верхнекамского муниципального округа </w:t>
            </w:r>
          </w:p>
          <w:p>
            <w:pPr>
              <w:pStyle w:val="Heading1"/>
              <w:ind w:left="0" w:right="0" w:hanging="0"/>
              <w:rPr/>
            </w:pPr>
            <w:r>
              <w:rPr/>
              <w:t>Кировской области «Развитие образован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43:00Z</dcterms:created>
  <dc:creator>102</dc:creator>
  <dc:description/>
  <cp:keywords/>
  <dc:language>en-US</dc:language>
  <cp:lastModifiedBy>Пользователь Windows</cp:lastModifiedBy>
  <cp:lastPrinted>2023-09-08T09:11:00Z</cp:lastPrinted>
  <dcterms:modified xsi:type="dcterms:W3CDTF">2024-05-06T13:41: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