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4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/18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оробейниковой Натальи Павло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дошкольного образовательного учреждения «Детский сад № 5 «Улыбка» г. Кирс Верхнекамского района Кировской области от 18.04.2024              № 25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плодотворную работу и большой вклад в развитие детского сада, Коробейникову Наталью Павловну, заместителя заведующего по административно-хозяйственной части МКДОУ № 5 «Улыбка» г. Кирс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 xml:space="preserve">Верхнекамского  муниципального округа </w:t>
        <w:tab/>
        <w:t xml:space="preserve">                            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 муниципального округа</w:t>
        <w:tab/>
        <w:t xml:space="preserve">                           И.Н. Суворов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4-23T09:16:00Z</cp:lastPrinted>
  <dcterms:modified xsi:type="dcterms:W3CDTF">2024-04-23T06:17:00Z</dcterms:modified>
  <cp:revision>129</cp:revision>
  <dc:subject/>
  <dc:title/>
</cp:coreProperties>
</file>