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6875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ind w:left="1416" w:firstLine="708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"/>
        <w:rPr/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/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3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/9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uppressAutoHyphens w:val="true"/>
              <w:spacing w:before="0" w:after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3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Верхнекамского муниципального округа от 05.12.2023 № 11/79 «</w:t>
      </w:r>
      <w:r>
        <w:rPr>
          <w:b/>
          <w:sz w:val="28"/>
          <w:szCs w:val="28"/>
          <w:lang w:eastAsia="ar-SA"/>
        </w:rPr>
        <w:t>Об утверждении Программы приватизации муниципального имущества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1 № 178-ФЗ «О приватизации государственного и муниципального имущества», Положением о</w:t>
      </w:r>
      <w:r>
        <w:rPr>
          <w:bCs/>
          <w:sz w:val="28"/>
          <w:szCs w:val="28"/>
        </w:rPr>
        <w:t xml:space="preserve"> приватизации имущества муниципального образования Верхнекамский муниципальный округ Кировской области, утвержденным </w:t>
      </w:r>
      <w:r>
        <w:rPr>
          <w:sz w:val="28"/>
          <w:szCs w:val="28"/>
        </w:rPr>
        <w:t xml:space="preserve"> решением Думы Верхнекамского муниципального округа Кировской области от  22.11.2021         № 4/59, Дума  Верхнекамского муниципального округа Кировской области РЕШИЛ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</w:t>
      </w:r>
      <w:r>
        <w:rPr>
          <w:sz w:val="28"/>
          <w:szCs w:val="28"/>
        </w:rPr>
        <w:t xml:space="preserve"> в Программу приватизации муниципального имущества на 2024 год и на плановый период 2025 и 2026 годов, утвержденную решением Думы Верхнекамского муниципального округа от 05.12.2023 № 11/79 (далее – Программа)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ограмму следующими строкам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34"/>
        <w:gridCol w:w="2079"/>
        <w:gridCol w:w="1558"/>
        <w:gridCol w:w="1701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76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объекта, его характерист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особ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ансовая стоимость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полагаемые сроки приватиз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 ЗИЛ-130, год выпуска: 1985 год. № рамы: 2413178. № двигателя: 130-663398. гос. рег. знак: а833нт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820, Кировская область, Верхнекамский район, г. 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СД-10-ВС/400-М на шасси ТАПЗ-755: заводской номер АЕ 23605262, номер шасси 251165, номер двигателя 8503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820, Кировская область, Верхнекамский район, г. 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грегат сварочный АДБ-3122У1: заводской номер 6050, номер двигателя 15277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820, Кировская область, Верхнекамский район, г. 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цеп 2-ПН-4: номер шасси 745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820, Кировская область, Верхнекамский район, г. Кир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окупность от списания (лом черных металлов) Котел «Букаю-Вольф», год ввода 19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>612805, Кировская область, Верхнекамский район, пгт. Созимский, котельная № 2, ул.</w:t>
            </w:r>
          </w:p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созавод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24 год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окупность от списания (лом черных металлов) Котел «Маваг», год ввода 19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2805, Кировская область, Верхнекамский район, пгт. Созимский, котельная № 2, ул. Лесозаводск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7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квартал 2024 года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>А.В. Олин</w:t>
      </w:r>
    </w:p>
    <w:p>
      <w:pPr>
        <w:pStyle w:val="1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Глава Верхнекамского</w:t>
      </w:r>
    </w:p>
    <w:p>
      <w:pPr>
        <w:pStyle w:val="1"/>
        <w:tabs>
          <w:tab w:val="clear" w:pos="720"/>
          <w:tab w:val="left" w:pos="7755" w:leader="none"/>
        </w:tabs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муниципального округа                                     И.Н. Сувор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Гордеева Д.С.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  <w:t>2-10-05</w:t>
      </w:r>
    </w:p>
    <w:sectPr>
      <w:type w:val="nextPage"/>
      <w:pgSz w:w="11906" w:h="16838"/>
      <w:pgMar w:left="1559" w:right="851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9BEF202FBBD769E29BCBDBC39D044BCCE7613A73C03B085ACE79CC6D3oDM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8:46:00Z</dcterms:created>
  <dc:creator>УЖКХ</dc:creator>
  <dc:description/>
  <cp:keywords/>
  <dc:language>en-US</dc:language>
  <cp:lastModifiedBy>User</cp:lastModifiedBy>
  <cp:lastPrinted>2024-03-22T13:07:00Z</cp:lastPrinted>
  <dcterms:modified xsi:type="dcterms:W3CDTF">2024-03-22T10:08:00Z</dcterms:modified>
  <cp:revision>28</cp:revision>
  <dc:subject/>
  <dc:title>ВЕРХНЕКАМСКАЯ  РАЙОННАЯ  ДУМА</dc:title>
</cp:coreProperties>
</file>