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left" w:pos="9356" w:leader="none"/>
        </w:tabs>
        <w:ind w:left="-142" w:right="-173" w:firstLine="10065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left" w:pos="9356" w:leader="none"/>
        </w:tabs>
        <w:ind w:left="-142" w:right="-173" w:firstLine="10065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954" w:leader="none"/>
          <w:tab w:val="left" w:pos="9356" w:leader="none"/>
        </w:tabs>
        <w:ind w:left="-142" w:right="-173" w:firstLine="10065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left" w:pos="9356" w:leader="none"/>
        </w:tabs>
        <w:ind w:left="-142" w:right="-173" w:firstLine="10065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10065" w:leader="none"/>
        </w:tabs>
        <w:ind w:left="10065" w:hanging="142"/>
        <w:rPr/>
      </w:pPr>
      <w:r>
        <w:rPr/>
        <w:t>Решением Думы Верхнекамского</w:t>
      </w:r>
    </w:p>
    <w:p>
      <w:pPr>
        <w:pStyle w:val="Normal"/>
        <w:tabs>
          <w:tab w:val="clear" w:pos="708"/>
          <w:tab w:val="left" w:pos="10065" w:leader="none"/>
        </w:tabs>
        <w:ind w:left="10065" w:hanging="142"/>
        <w:rPr/>
      </w:pPr>
      <w:r>
        <w:rPr/>
        <w:t>муниципального округа</w:t>
      </w:r>
    </w:p>
    <w:p>
      <w:pPr>
        <w:pStyle w:val="Normal"/>
        <w:tabs>
          <w:tab w:val="clear" w:pos="708"/>
          <w:tab w:val="left" w:pos="10065" w:leader="none"/>
        </w:tabs>
        <w:ind w:left="9923" w:hanging="0"/>
        <w:rPr/>
      </w:pPr>
      <w:r>
        <w:rPr/>
        <w:t xml:space="preserve">от 25.03.2024 </w:t>
      </w:r>
      <w:bookmarkStart w:id="0" w:name="_GoBack"/>
      <w:bookmarkEnd w:id="0"/>
      <w:r>
        <w:rPr/>
        <w:t>№ 14/8</w:t>
      </w:r>
    </w:p>
    <w:p>
      <w:pPr>
        <w:pStyle w:val="Normal"/>
        <w:shd w:fill="FFFFFF" w:val="clear"/>
        <w:jc w:val="center"/>
        <w:rPr>
          <w:b/>
          <w:b/>
          <w:color w:val="1A1A1A"/>
        </w:rPr>
      </w:pPr>
      <w:r>
        <w:rPr>
          <w:b/>
          <w:color w:val="1A1A1A"/>
        </w:rPr>
      </w:r>
    </w:p>
    <w:p>
      <w:pPr>
        <w:pStyle w:val="Normal"/>
        <w:shd w:fill="FFFFFF" w:val="clear"/>
        <w:jc w:val="center"/>
        <w:rPr>
          <w:b/>
          <w:b/>
          <w:color w:val="1A1A1A"/>
        </w:rPr>
      </w:pPr>
      <w:r>
        <w:rPr>
          <w:b/>
          <w:color w:val="1A1A1A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1A1A1A"/>
          <w:sz w:val="26"/>
          <w:szCs w:val="26"/>
        </w:rPr>
        <w:t>ДОПОЛНИТЕЛЬНЫЙ ПЕРЕЧЕНЬ ИМУЩЕСТВА,</w:t>
      </w:r>
    </w:p>
    <w:p>
      <w:pPr>
        <w:pStyle w:val="Normal"/>
        <w:jc w:val="center"/>
        <w:rPr>
          <w:b/>
          <w:b/>
          <w:color w:val="1A1A1A"/>
          <w:sz w:val="26"/>
          <w:szCs w:val="26"/>
        </w:rPr>
      </w:pPr>
      <w:r>
        <w:rPr>
          <w:b/>
          <w:color w:val="1A1A1A"/>
          <w:sz w:val="26"/>
          <w:szCs w:val="26"/>
        </w:rPr>
        <w:t>предлагаемого к передаче из муниципальной собственности муниципального образования Верхнекамский муниципальный район Кировской области в муниципальную собственность вновь образованного муниципального образования Верхнекамский муниципальный округ Кировской области</w:t>
      </w:r>
    </w:p>
    <w:p>
      <w:pPr>
        <w:pStyle w:val="Normal"/>
        <w:jc w:val="center"/>
        <w:rPr>
          <w:b/>
          <w:b/>
          <w:color w:val="1A1A1A"/>
          <w:sz w:val="26"/>
          <w:szCs w:val="26"/>
        </w:rPr>
      </w:pPr>
      <w:r>
        <w:rPr>
          <w:b/>
          <w:color w:val="1A1A1A"/>
          <w:sz w:val="26"/>
          <w:szCs w:val="26"/>
        </w:rPr>
      </w:r>
    </w:p>
    <w:tbl>
      <w:tblPr>
        <w:tblW w:w="152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417"/>
        <w:gridCol w:w="1985"/>
        <w:gridCol w:w="2694"/>
        <w:gridCol w:w="2127"/>
        <w:gridCol w:w="1416"/>
        <w:gridCol w:w="3544"/>
        <w:gridCol w:w="1134"/>
      </w:tblGrid>
      <w:tr>
        <w:trPr>
          <w:trHeight w:val="48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стонахождение объекта (адре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ие характеристики объекта (год выпуска, площадь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ансовая стоимость объекта (рублей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снование нахождения объекта у юридического лиц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вид документа, дата, номе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условия</w:t>
            </w:r>
          </w:p>
        </w:tc>
      </w:tr>
      <w:tr>
        <w:trPr>
          <w:trHeight w:val="127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Шкаф Валенсия ШКО14 с ящиками 4-х створчат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1596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Инвентарная карточка № 112299 от 30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6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HP 17- JetBlack 17.3" Ryzen 3 3250U/8Gb/512Gb SSD/W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85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437 от 08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закрытый "Канц", 700х350х1830мм, цвет б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. Рудничный, ул. Пушкина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419  от 23.12.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блок</w:t>
            </w:r>
            <w:r>
              <w:rPr>
                <w:lang w:val="en-US"/>
              </w:rPr>
              <w:t xml:space="preserve"> HP 200 G4, 21.5" Intel Pentium Silver J5040, 8Gb, 256</w:t>
            </w:r>
            <w:r>
              <w:rPr/>
              <w:t>ГВ</w:t>
            </w:r>
            <w:r>
              <w:rPr>
                <w:lang w:val="en-US"/>
              </w:rPr>
              <w:t xml:space="preserve"> SSD, Intel UHD Graphics 605, DVD-RW, Windows 10 Prof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Кирс, ул.Кирова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9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927 от 29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 ТОР-S 50/4 EM PN6/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327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913 от 30.08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числитель ТВ7-4.1 М АА (RS232)+Б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196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916 от 27.09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актно-раздвижной занаве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.Светлополянск, ул.Дзержинского, д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 586,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918 от 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лекин прям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.Светлополянск, ул.Дзержинского, д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366,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919 от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с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.Светлополянск, ул.Дзержинского, д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373,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920 от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у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.Светлополянск, ул.Дзержинского, д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255,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921 от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.Светлополянск, ул.Дзержинского, д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136,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922 от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280,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923 от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опила Stihl MS 260 16" 0.325" 1.6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с.Пушья, ул.Новая, д.2 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95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924 от 25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четчик СТВХ Ду-80 Ру16 флан.турб.30 С*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28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925 от 08.12.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с</w:t>
            </w:r>
            <w:r>
              <w:rPr>
                <w:lang w:val="en-US"/>
              </w:rPr>
              <w:t xml:space="preserve"> MATRIX/I 5-2T/0.45 IE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.Светлополянск, ул.Дзержинского, д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7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926 от 08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5.6" </w:t>
            </w:r>
            <w:r>
              <w:rPr/>
              <w:t>Ноутбук</w:t>
            </w:r>
            <w:r>
              <w:rPr>
                <w:lang w:val="en-US"/>
              </w:rPr>
              <w:t xml:space="preserve"> ASUS Laptop 15 (F515EA-EJ1437) (FHD/TN) Pentium 7505/8192/SSD 256/UMA/DOS/Silv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999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928 от 29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 для документов Тип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50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закрытый для документов Тип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51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закрытый для документов Тип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52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53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 офис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54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мобильный (выставочный модуль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53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61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библиотечный односторонний с боковыми накладками (торцевыми панелями на стеллаж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712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62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библиотечный двусторонний с боковыми накладками (торцевыми панелями на стеллаж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 416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69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выставочный открыт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 526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70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жный шкаф с ящиками (Систематизатор карточек 20 ячеек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767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63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енье-подиу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 368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64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"РОБОТЕХНИКА" для занятия роботехникой с деть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65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судия "Создай мультфильм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67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магнитно-маркерная BRAUBER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68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А3 Pingda PDA3-330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69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летчик на пластиковую пружину Brauberg B20 A3, 450 листов, 20 листов перф., макс. диаметр 51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71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Epson L4160(C11CG2340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72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Epson L4160(C11CG2340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73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Brother HL-L2300D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74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LED BBK 55" 55LEX-8361/UTS2C в комплекте с кронштейн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89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75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LED BBK 55" 55LEX-8361/UTS2C в комплекте с кронштейн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89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76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пол Ал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77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руль ARTPLAY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267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78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 PlayStation4 Slim (500GB) (CUH- 2216A) + 2-й геймпад+ зарядная станция + PS VR+ PS plu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5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80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мера: CanonPowerShot SX430 IS в комплекте штатив, флэш памя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6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81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INTELCorei510600KF/B560MDS3H/DIMM2x 8ГБ/500 ГБSSDM.2/GTX1660 DUALOC6G/600W/Win 10 Pro/Монитор AOCValueLine27V2Q(00/01)/Клавиатура OKLICK 750G/МышьOKLICK815G/ИБПAPCBack-UPSBC650-RSX761/ГарнитураJBLJR 310/СетевойфильтрPOWERCUBESPG-B-10-BLACK,3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43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82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INTELCorei510600KF/B560MDS3H/DIMM2x 8ГБ/500 ГБSSDM.2/GTX1660 DUALOC6G/600W/Win 10 Pro/Монитор AOCValueLine27V2Q(00/01)/Клавиатура OKLICK 750G/МышьOKLICK815G/ИБПAPCBack-UPSBC650-RSX761/ГарнитураJBLJR 310/СетевойфильтрPOWERCUBESPG-B-10-BLACK,3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43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83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INTELCorei510600KF/B560MDS3H/DIMM2x 8ГБ/500 ГБSSDM.2/GTX1660 DUALOC6G/600W/Win 10 Pro/Монитор AOCValueLine27V2Q(00/01)/Клавиатура OKLICK 750G/МышьOKLICK815G/ИБПAPCBack-UPSBC650-RSX761/ГарнитураJBLJR 310/СетевойфильтрPOWERCUBESPG-B-10-BLACK,3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43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84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5.6" </w:t>
            </w:r>
            <w:r>
              <w:rPr/>
              <w:t>Ноутбук</w:t>
            </w:r>
            <w:r>
              <w:rPr>
                <w:lang w:val="en-US"/>
              </w:rPr>
              <w:t xml:space="preserve"> Intel Core i7-1065G7 (1.3 </w:t>
            </w:r>
            <w:r>
              <w:rPr/>
              <w:t>ГГц</w:t>
            </w:r>
            <w:r>
              <w:rPr>
                <w:lang w:val="en-US"/>
              </w:rPr>
              <w:t xml:space="preserve">), RAM 8 </w:t>
            </w:r>
            <w:r>
              <w:rPr/>
              <w:t>ГБ</w:t>
            </w:r>
            <w:r>
              <w:rPr>
                <w:lang w:val="en-US"/>
              </w:rPr>
              <w:t xml:space="preserve">,SSD 256 </w:t>
            </w:r>
            <w:r>
              <w:rPr/>
              <w:t>ГБ</w:t>
            </w:r>
            <w:r>
              <w:rPr>
                <w:lang w:val="en-US"/>
              </w:rPr>
              <w:t>, Intel Iris PlusGraphics, Win 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85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" Планшет [2000x1200,TFT PLS, 8х1.8 ГГц, 2 ГГц, 3 ГБ,BT, GPS, 7040 мА*ч, Android11.x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86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библиотечный односторонний с боковыми накладками (торцевыми панелями на стеллаж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 08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87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библиотечный двусторонний с боковыми накладками (торцевыми панелям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 296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88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жный шкаф с ящи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845,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89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жный шкаф с ящи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845,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90 от 29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пол Ал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91 от 03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стол для рисования песком (бук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19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92 от 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ооптический ковер настенный (звезды, 300 точек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36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93 от 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HP 470 G7 Grey 17.3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94 от 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шет Galaxy Tab A7 10.4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8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96 от 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атор А3 Pingda PDA3-3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97 от 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: i5 10400F/ Н510/ GI-X4B/ GTX 1660/ DDR4 16Gb/ 1STPLAYER X2-4R1/AS2280P4 512Gb М.2/ 600W/ BenQ 27" GL2780/ IpponBackBasic 650/ BURO 600SH-3-W/ K+M Oklick/ Гарнитура JBL JR310/ W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98 от 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: i5 10400F/ Н510/ GI-X4B/ GTX 1660/ DDR4 16Gb/ 1STPLAYER X2-4R1/AS2280P4 512Gb М.2/ 600W/ BenQ 27" GL2780/ IpponBackBasic 650/ BURO 600SH-3-W/ K+M Oklick/ Гарнитура JBL JR310/ W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599 от 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yPlayStation 4 Slim (500GB) (CUH- 2216A) + 2-й геймпад+ зарядная станция + PS VR+ PS plu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5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00 от 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амера: CanonPowerShot SX430 IS в комплекте штатив, флэш памя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6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01 от 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стол для рисования песком (бук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19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02 от 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ооптический ковер настенный (звезды, 300 точек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36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03 от 0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"Городок" 2000*2400*400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16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13 от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аж выставочный 2090*900*292 мм со стекл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3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16 от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2090*800*340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49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18 от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2090*800*340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49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19 от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2090*800*340 м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49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20 от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дра из 2-х сто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97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21 от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 выставочная 2200*500*1600 мм со стеклом и подсветк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28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23 от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 выставочная 2200*500*1600 мм со стеклом и подсветк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28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24 от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 выставочная 2200*500*1600 мм со стеклом и подсветко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28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25 от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формулярная с ящиками на 6+1 ящ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5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26 от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формулярная с ящиками на 6+1 ящ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75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27 от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ложный шкаф на 30 яче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206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28 от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читательский 2-х мест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1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29 от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офисной мебели Эдем (диван+ 2 кресла) (Кв. Диван) (Кейптур серый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73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34 от 1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ASUS TUF FX505DT-BQ641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99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37 от 1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нка GM-202, Акустическая система Midi RGB/BT/USB/SD/FM/Д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699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38 от 1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камера Panasonic HC-V770 черный (12.76Mp 1/2.3" 20x опт.зум 1920x1080@50p SDHC/SDXC, Wi-F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699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47 от 1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  <w:r>
              <w:rPr>
                <w:lang w:val="en-US"/>
              </w:rPr>
              <w:t xml:space="preserve"> HP 17-cp0100ur Jet Black 17.3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5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52 от 1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шет Huawei Matepad T 8 32 ГБ си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66,8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61 от 1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65" PolarlineUltra HD в комплекте со стояным кронштейн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5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67 от 26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65" PolarlineUltra HD в комплекте со стояным кронштейн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5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68 от 26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офисный Aik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69 от 27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магнитно-маркерная BRAUBER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71 от 26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струйный Epson L31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8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72 от 28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Brother DCP-L2500D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3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73 от 26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-рециркулятор Кронт Дезар напо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74 от 2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чатель-рециркулятор Кронт Дезар напольн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гт.Рудничный, ул.Пушкина, д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75 от 2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етской библиотечной мебели (Шкаф-тумба формулярный,шкаф формулярный 10 ящиков, стол трансформер "Сектор-4", стеллаж горка, стеллаж ИЛЛЮМИНАТОР, стол компьютерный, стол трапеция, полка Облако, стул детский, кафедра выдачи, витрина вращающаяс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 Кирс, ул. Набережная, д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 112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676 от 29.11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сигнализ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с.Кай, ул.Революции 1905г., д.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65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435 от 25.0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лазерное Brother DCP-L2500DR, А4, серы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Кирс, ул.Кирова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9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2926 от 29.12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ФУ </w:t>
            </w:r>
            <w:r>
              <w:rPr>
                <w:lang w:val="en-US"/>
              </w:rPr>
              <w:t>Kyoce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г.Кирс, ул.Кирова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5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карточка № 1101042193 от 25ж.10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64" w:leader="none"/>
              </w:tabs>
              <w:snapToGrid w:val="false"/>
              <w:spacing w:lineRule="auto" w:line="25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пользуемое здание школы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ая область, Верхнекамский район, п. Созимский, ул. Набережная, д. 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 год,</w:t>
            </w:r>
          </w:p>
          <w:p>
            <w:pPr>
              <w:pStyle w:val="Normal"/>
              <w:rPr/>
            </w:pPr>
            <w:r>
              <w:rPr/>
              <w:t xml:space="preserve">1012,9 кв.м. </w:t>
            </w:r>
          </w:p>
          <w:p>
            <w:pPr>
              <w:pStyle w:val="Normal"/>
              <w:rPr/>
            </w:pPr>
            <w:r>
              <w:rPr/>
              <w:t>Кадастровый номер: 43:05:320501:8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9039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становление Правительства Кировской области №136/244 от 26.06.200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5:41:00Z</dcterms:created>
  <dc:creator>user</dc:creator>
  <dc:description/>
  <cp:keywords/>
  <dc:language>en-US</dc:language>
  <cp:lastModifiedBy>имущество2022</cp:lastModifiedBy>
  <cp:lastPrinted>2024-03-21T13:40:00Z</cp:lastPrinted>
  <dcterms:modified xsi:type="dcterms:W3CDTF">2024-06-05T12:53:00Z</dcterms:modified>
  <cp:revision>24</cp:revision>
  <dc:subject/>
  <dc:title>УТВЕРЖДЕН</dc:title>
</cp:coreProperties>
</file>