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6.02.2024 № 233 «О проведении массовых народных гуляний «Проводы русской зимы»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ерхнекамског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»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места проведения массового народного гуляния в п. Созимский администрация Верхнекамского муниципального округа ПОСТАНОВЛЯ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иное место проведения массового народного гуляния «Гуляй, масленица!» в п. Созимск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Приложение к постановлению администрации Верхнекамского муниципального округа от 16.02.2024 № 233 «План мероприятий массовых народных гуляний «Проводы русской зимы» на территории Верхнекамского муниципального округа изложить в новой редакции согласно Приложению к настоящему постано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3</w:t>
      </w:r>
      <w:r>
        <w:rPr>
          <w:bCs/>
          <w:sz w:val="28"/>
          <w:szCs w:val="28"/>
        </w:rPr>
        <w:t>. Настоящее постановление вступает в силу с момента его опубликования 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О.В. Смирнова</w:t>
        <w:tab/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отдела                                                                А.С. Филипп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Смирновой О.В.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9 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ind w:firstLine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3.2024   №  334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ассовых народных гуляний «Проводы русской зимы» </w:t>
      </w:r>
    </w:p>
    <w:p>
      <w:pPr>
        <w:pStyle w:val="Normal"/>
        <w:widowControl/>
        <w:shd w:fill="FFFFFF" w:val="clear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552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друж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–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 ДК п. Лесной;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ссовое народное гулянье «Проводы русской зимы»: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- Концертная программ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- Игровая программа для детей и взросл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 А.А., заведующий ДК п. Лес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ырова Ксени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134958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ш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ветлополянского ДК «Юность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гуляния «Праздник как по масл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кова Н.С., заведующий Светлополянским ДК «Ю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нкина Татья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7522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юк Светлана Васи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43250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агазина ООО «На Набережн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Созимск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гуля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ляй, маслениц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зунина А.Ю., заведующий Созимским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 Светлана Анато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99363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инского РЦ «Досуг»: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торговых рядов «Широкая Маслениц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ых Алексей Валерьевич, заместитель директора МКУК Верхнекамская ЦК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195259945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ёлова Наталь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5246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ова Мари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13108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Ольг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8392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ое представл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«Жаркие проводы морозной зи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ун Анна Федоровна, заведующий отделом «Досуг» Кирсинского РЦ «Досуг»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и забавы «Ух ты, Масленица!», площадь РЦ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 Михаил Александрович, директор МКУ ДО СШ «Север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забавы для детей «Весёлая Масленица», площадь РЦ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нина Валентина Сергеевна, начальник УДМС, спорту и проблемам семь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упрунского С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гуляния «Проводы зи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ва В.Б., заведующий Тупрунским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 Александр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290890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 Рудничного КСЦ «Орби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Зиму провожаем! Весну закликае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ников А.И., заведующий Рудничным КСЦ «Орби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ушкина Анн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789811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32:00Z</dcterms:created>
  <dc:creator>user</dc:creator>
  <dc:description/>
  <cp:keywords/>
  <dc:language>en-US</dc:language>
  <cp:lastModifiedBy>User</cp:lastModifiedBy>
  <cp:lastPrinted>2024-03-13T14:35:00Z</cp:lastPrinted>
  <dcterms:modified xsi:type="dcterms:W3CDTF">2024-03-14T06:13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