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38 от 18.03.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4 № 284 «О введении временного ограничения движения транспортных средств по автомобильным дорогам общего пользования местного значения Верхнекамского муниципального округа Кировской области в весенний период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4 № 285 «О внесении изменений в постановление администрации Верхнекамского муниципального округа от 01.02.2023 № 150 «Об особенностях командирования лиц, замещающих муниципальные должности, муниципальных служащих муниципального образования Верхнекамский муниципальный округ Кировской области, работников, замещающих в органах местного самоуправления муниципального образования Верхнекамский муниципальный округ Кировской области, должности, не отнесенные к должностям муниципальной  службы, работников муниципальных учреждений,  на территории Донецкой Народной Республики, Луганской Народной Республики, Запорожской области и Херсон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4 № 287 «О внесении изменений в постановление администрации Верхнекамского муниципального округа Кировской области от 18.02.2022 № 241 «Об утверждении Примерного Положения об оплате труда работников муниципальных учреждений в сфере физкультуры и спорта,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4 № 288 «О внесении изменений в постановление администрации Верхнекамского муниципального округа от 18.02.2022 № 240 «Об утверждении Примерного положения об оплате труда работников муниципальных учреждений в сфере молодежной политики,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4 № 291 «О внесении изменения в постановление администрации Верхнекамского муниципального округа от 18.09.2023 № 1241 «Об утверждении Порядка 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о выполнении иной оплачиваемой работ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4 № 295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4 № 29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4 № 297 «Об утверждении технического задания на разработку                                                    инвестиционной программы развития системы водоснабжения и водоотведения  на территории г.Кирс на 2024-2028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4 № 306 «О предоставлении разрешения на отклонение от предельных параметров разрешен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4 № 307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3.2024 № 30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3.2024 № 311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3.2024 № 315 «Об утверждении технического задания на разработку                                                    инвестиционной программы развития системы водоснабжения  на территории п.Гарь на 2024-2030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3.2024 № 316 «О внесении изменений в постановление администрации Верхнекамского муниципального округа Кировской области от 18.08.2022 № 1114 «Об утверждении технического задания на разработку инвестиционной программы развития системы водоснабжения и водоотведения на территории пгт.Лесной на 2022-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3.2024 № 317 «О внесении изменений в постановление администрации Верхнекамского муниципального округа Кировской области от 07.11.2022 № 1578 «Об утверждении технического задания на разработку инвестиционной программы развития системы водоснабжения и водоотведения на территории пгт.Светлополянск на 2022-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1.03.2024 № 320 «О внесении изменений в постановление администрации Верхнекамского муниципального округа от 06.05.2022 №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1.03.2024 № 321 «Об утверждении Административного регламента  по предоставлению муниципальной услуги ««Присвоение спортивных разря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13.03.2024 № 333 «О внесении изменений в постановление администрации </w:t>
            </w:r>
          </w:p>
          <w:p>
            <w:pPr>
              <w:pStyle w:val="Normal"/>
              <w:rPr/>
            </w:pPr>
            <w:r>
              <w:rPr>
                <w:sz w:val="28"/>
                <w:szCs w:val="28"/>
              </w:rPr>
              <w:t>Верхнекамского муниципального округа от 11.01.2024 № 18 «Об установлении стандартов уровня платежа населения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14.03.2024 № 334 «О внесении изменений в постановление администрации Верхнекамского муниципального округа от 16.02.2024 № 233 «О проведении массовых народных гуляний «Проводы русской зимы» на территории Верхнекамского </w:t>
              <w:tab/>
              <w:t>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43:00Z</dcterms:created>
  <dc:creator>102</dc:creator>
  <dc:description/>
  <cp:keywords/>
  <dc:language>en-US</dc:language>
  <cp:lastModifiedBy>Пользователь Windows</cp:lastModifiedBy>
  <cp:lastPrinted>2023-09-08T09:11:00Z</cp:lastPrinted>
  <dcterms:modified xsi:type="dcterms:W3CDTF">2024-03-18T11:17: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