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 введении време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о</w:t>
            </w:r>
            <w:r>
              <w:rPr>
                <w:b/>
                <w:sz w:val="28"/>
                <w:szCs w:val="28"/>
              </w:rPr>
              <w:t xml:space="preserve"> ограни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движения транспортных средств по автомобильным дорогам общего пользования местного значения Верхнекамск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  <w:r>
              <w:rPr>
                <w:b/>
                <w:sz w:val="28"/>
                <w:szCs w:val="28"/>
              </w:rPr>
              <w:t xml:space="preserve"> Кировской области в весенний пери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</w:t>
            </w:r>
            <w:r>
              <w:rPr>
                <w:b/>
                <w:sz w:val="28"/>
                <w:szCs w:val="28"/>
              </w:rPr>
              <w:t>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.8 ст.11 Федерального зак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.12.2017 № 44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>
          <w:rFonts w:eastAsia="Times New Roman" w:cs="Liberation Serif;Times New Roman"/>
          <w:kern w:val="0"/>
          <w:sz w:val="28"/>
          <w:szCs w:val="28"/>
          <w:lang w:eastAsia="ru-RU" w:bidi="ar-SA"/>
        </w:rPr>
        <w:t>,</w:t>
      </w:r>
      <w:r>
        <w:rPr>
          <w:rFonts w:eastAsia="Times New Roman" w:cs="Liberation Serif;Times New Roman"/>
          <w:kern w:val="0"/>
          <w:lang w:eastAsia="ru-RU" w:bidi="ar-SA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й 14 Федерального Закона от 10.12.1995 № 196-ФЗ «О безопасности дорожного движения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8.03.2012 № 145/164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, местного значения»,</w:t>
      </w:r>
      <w:r>
        <w:rPr>
          <w:sz w:val="28"/>
          <w:szCs w:val="28"/>
        </w:rPr>
        <w:t xml:space="preserve"> с целью обеспечения сохранности автомобильных дорог общего пользования местного значения в Верхнекам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  <w:r>
        <w:rPr>
          <w:sz w:val="28"/>
          <w:szCs w:val="28"/>
        </w:rPr>
        <w:t xml:space="preserve"> Кировской области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х их переувлажнением в весенний период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года, администрация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 целях обеспечения сохранности автомобильных дорог в период весенней распутицы ввести с 05</w:t>
      </w:r>
      <w:r>
        <w:rPr>
          <w:rFonts w:cs="Times New Roman" w:ascii="Times New Roman" w:hAnsi="Times New Roman"/>
          <w:sz w:val="28"/>
          <w:szCs w:val="28"/>
        </w:rPr>
        <w:t xml:space="preserve"> апреля </w:t>
      </w:r>
      <w:r>
        <w:rPr>
          <w:sz w:val="28"/>
          <w:szCs w:val="28"/>
        </w:rPr>
        <w:t>по 05 м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а временное ограничение движения транспортных средств, следующих по автомобильным дорогам общего пользования местного значения (далее – временное ограничение движ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редельно допустимые значения нагрузки на каждую ось транспортного средства в 2024 году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Рекомендовать АО «Вятавтодор» (Братухин С.И.), осуществляющему содержание автомобильных дорог в соответствии с условиями муниципального контракта, по соглашению с ОГИБДД ОМВД России по Верхнекамскому району (Шикалова О.С.) и уполномоченным органам, установить на автомобильных дорогах дорожные знаки и знаки дополнительной информации о допустимой нагрузке на каждую ось транспортного средства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Временное ограничение движения не распространяется на международные перевозки грузов, оформленные международной транспортной накладной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, на пассажирские перевозки автобусами, в том числе международные, на перевозки продуктов питания, животных, лекарственных препаратов, горюче-смазочных материалов, семенного фонда, удобрений, почты и почтовых грузов, дорожно-строительных материалов для содержания и ремонта муниципальных дорог и уличной сети, на перевозку грузов, необходимых для предотвращения и (или) ликвидации последствий стихийных бедствий или иных чрезвычайных происшествий, на дорожно-строительную и дорожно- эксплуатационную технику, на транспортные средства министерства обороны Российской Федерации, на транспортные средства КОГСАУ «Лесоохрана» в целях оперативного тушения лесных пожаров, на транспортные средства ООО «Предприятие по утилизации бытовых и промышленных отходов в целях оказания услуг по транспортированию Т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дорожног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sz w:val="28"/>
          <w:szCs w:val="28"/>
        </w:rPr>
        <w:t>озяйства</w:t>
      </w: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.Н Ушакова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Консультант правового отдела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С. Филиппова</w:t>
      </w:r>
      <w:r>
        <w:rPr>
          <w:sz w:val="28"/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окру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sz w:val="28"/>
          <w:szCs w:val="28"/>
        </w:rPr>
        <w:t>от 04.03.2024 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 допустимые значения нагрузки на кажду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ь транспортного средств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2"/>
        <w:gridCol w:w="3169"/>
      </w:tblGrid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нагрузка на каждую ось транспортного средства: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й оси (ТС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осной тележки (ТС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с тремя и более осями (ТС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,0 тон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,0 тон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,0 тон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01:00Z</dcterms:created>
  <dc:creator>user</dc:creator>
  <dc:description/>
  <cp:keywords/>
  <dc:language>en-US</dc:language>
  <cp:lastModifiedBy>User</cp:lastModifiedBy>
  <cp:lastPrinted>2024-03-04T10:46:00Z</cp:lastPrinted>
  <dcterms:modified xsi:type="dcterms:W3CDTF">2024-03-04T08:07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