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3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33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камского муниципального округа от 11.01.2024 № 18 «Об установлении стандартов уровня платежа населения за коммунальные услуги на территории Верхнекамского муниципального округа»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Calibri" w:hAnsi="Calibri" w:eastAsia="SimSun;宋体" w:cs="Mangal"/>
          <w:b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  <w:t xml:space="preserve">В целях реализации статьи 157.1 Жилищного кодекса Российской Федерации, в соответствии с Указом Губернатора Кировской области от 13.12.2023 № 167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24 по 31 декабря 2028 года», </w:t>
      </w:r>
      <w:r>
        <w:rPr>
          <w:rFonts w:eastAsia="Lucida Sans Unicode"/>
          <w:kern w:val="2"/>
          <w:sz w:val="28"/>
          <w:szCs w:val="28"/>
        </w:rPr>
        <w:t>администрация Верхнекамского муниципального округа  ПОСТАНОВЛЯЕТ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. Внести в постановление администрации Верхнекамского муниципального округа от 11.01.2024 № 18 «Об установлении стандартов уровня платежа населения за коммунальные услуги на территории Верхнекамского муниципального округа» (с изменениями от 06.02.2024       № 155) (далее постановление), следующие изменения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1.1. Изложить в следующей редакции пункт 1.2.4 постановления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«1.2.4. в одноэтажных многоквартирных и жилых домах до 1999 г. постройки в размере 89,797967%, что составляет 2111,24 руб. за 1 Гкал»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ab/>
        <w:t>1.2. Изложить в следующей редакции пункт 10.2.1 постановления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«10.2.1. за услуги питьевого водоснабжения в г. Кирс в размере 67,055880%, что составляет 56,28 руб. за 1 куб. м»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1.3. Изложить в следующей редакции пункт 11.1.3 постановления: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«11.1.3. в трёхэтажных многоквартирных и жилых домах в размере 56,928023%, что составляет 2571,12 руб. за 1 Гкал»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ab/>
      </w:r>
      <w:r>
        <w:rPr>
          <w:color w:val="000000"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ar-SA"/>
        </w:rPr>
        <w:t>Верхнекамског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круга</w:t>
        <w:tab/>
        <w:tab/>
        <w:tab/>
        <w:t xml:space="preserve">                             И.Н. Сувор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а ЖКХ                                                                                Т.Г. Патеева  </w:t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муниципального  округа по вопросам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жизнеобеспечения, начальник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КУ «Благоустройство»                                                          В.С. Леонтье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13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сультант правового отдела                                                А.С. Филипп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Леонтьев В.С., отдел ЖКХ, прокуратура, ООО «КУК», КОГУП «Облкоммунсервис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46:00Z</dcterms:created>
  <dc:creator>SecretSveta</dc:creator>
  <dc:description/>
  <cp:keywords/>
  <dc:language>en-US</dc:language>
  <cp:lastModifiedBy>User</cp:lastModifiedBy>
  <cp:lastPrinted>2024-03-12T14:05:00Z</cp:lastPrinted>
  <dcterms:modified xsi:type="dcterms:W3CDTF">2024-03-14T05:56:00Z</dcterms:modified>
  <cp:revision>13</cp:revision>
  <dc:subject/>
  <dc:title>АДМИНИСТРАЦИЯ ВЕРХНЕКАМСКОГО РАЙОНА</dc:title>
</cp:coreProperties>
</file>