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7 от 01.03.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2.2024 № 198 «О внесении изменения в постановление администрации   Верхнекамского муниципального округа от 16.03.2022 № 346 «О создании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муниципальном образовании Верхнекамский муниципальный округ Кировской области»</w:t>
            </w:r>
          </w:p>
          <w:p>
            <w:pPr>
              <w:pStyle w:val="Heading1"/>
              <w:ind w:left="0" w:right="0" w:hanging="0"/>
              <w:rPr/>
            </w:pPr>
            <w:r>
              <w:rPr/>
              <w:t>(с изменениями от 27.01.2023 №121; от 10.10.2023 №1386)»</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13 «О внесении изменения в постановление администрации Верхнекамского муниципального округа от 03.11.2022  № 1573 «Об утверждении Порядка определения объе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5.02.2024 № 214 «О закреплении определенной территории за образовательными учреждениями Верхнекамского муниципального округа для </w:t>
            </w:r>
          </w:p>
          <w:p>
            <w:pPr>
              <w:pStyle w:val="Heading1"/>
              <w:ind w:left="0" w:right="0" w:hanging="0"/>
              <w:rPr/>
            </w:pPr>
            <w:r>
              <w:rPr/>
              <w:t xml:space="preserve"> </w:t>
            </w:r>
            <w:r>
              <w:rPr/>
              <w:t>приёма детей на обучение по основным образовательным программам дошкольного, начального общего, основного общего и среднего обще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15 «О внесении изменения в постановление администрации Верхнекамского муниципального округа от 14.03.2022  № 324 «О создании 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16 «О внесении изменения в постановление администрации Верхнекамского муниципального округа от 14.03.2022  № 325 «О создании муниципального опорного центра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17 «О внесении изменения в постановление администрации Верхнекамского муниципального округа от 14.03.2022  № 326 «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18 «О внесении изменения в постановление администрации Верхнекамского муниципального округа от 22.03.2022  № 379 «Об утверждении  Положения о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19 «О внесении изменений в постановление администрации Верхнекамского муниципального округа от 18.03.2022   № 354 «О создании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20 «О внесении изменений в постановление администрации Верхнекамского муниципального округа от 19.08.2022 № 1117 «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21 «Об утверждении перечня муниципальных услуг, оказываемых администрацие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2.2024 № 222 «Об исключении из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6.02.2024 № 233 «О проведении массовых народных гуляний «Проводы русской зим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2.2024 № 234 «О внесении изменения в постановление администрации Верхнекамского муниципального округа от 11.02.2022 № 194 «Об утверждении Положения о комиссии по исчислению стажа муниципальной службы муниципального служащего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2.2024 № 236 «О порядке индексации с 01.02.2024 заработной платы                              работников муниципальных учрежд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02.2024 № 239 «О проведении  открытого конкурса в отношении объектов теплоснабжения на территории г. Кирс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20.02.2024 № 240 «Об утверждении схемы информационного взаимодействия – </w:t>
            </w:r>
          </w:p>
          <w:p>
            <w:pPr>
              <w:pStyle w:val="Normal"/>
              <w:rPr/>
            </w:pPr>
            <w:r>
              <w:rPr>
                <w:sz w:val="28"/>
                <w:szCs w:val="28"/>
              </w:rPr>
              <w:t>обмена информацией по вопросам организации профилактической работы органами и учреждениями системы профилактики  безнадзорности и правонарушений несовершеннолетних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1.02.2024 № 251 «О внесении изменения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1.02.2024 № 252 «О внесении изменений в постановление администрации Верхнекамского муниципального округа от 25.07.2022 № 993 «Об утверждении Примерного положения об оплате труда работников муниципальных учреждений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2.02.2024 № 261«О внесение изменения в постановление администрации Верхнекамского муниципального округа от 31.01.2022 № 120 «Об утверждении состава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6.02.2024 № 264 «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6.02.2024 № 266 «О внесении изменений в постановление администрации Верхнекамского муниципального округа от 24.01.2024 № 87 «О заключении договора аренды муниципального имуществ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7:23:00Z</dcterms:created>
  <dc:creator>102</dc:creator>
  <dc:description/>
  <cp:keywords/>
  <dc:language>en-US</dc:language>
  <cp:lastModifiedBy>Пользователь Windows</cp:lastModifiedBy>
  <cp:lastPrinted>2023-09-08T09:11:00Z</cp:lastPrinted>
  <dcterms:modified xsi:type="dcterms:W3CDTF">2024-03-01T07:50: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