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4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  Верхнекамского муниципального округа от 16.03.2022 № 346 </w:t>
        <w:br/>
        <w:t>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 изменениями от 27.01.2023 №121; от 10.10.2023 №1386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Законом     Кировской  области    от  04.12.2012 </w:t>
        <w:br/>
        <w:t xml:space="preserve"> № 222-ЗО «О социальной поддержке детей-сирот и детей, оставшихся без попечения родителей, лиц из числа детей-сирот, оставшихся без попечения родителей, детей, попавших в сложную жизненную ситуацию»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  Верхнекамского муниципального округа от 16.03.2022 №346 «О создании межведомственной комиссии по вопросам обеспечения жилыми помещениям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  <w:br/>
        <w:t>(далее –постановление) следующие изменение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1 «Состав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, утвержденное постановлением, 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792"/>
        <w:gridCol w:w="80"/>
        <w:gridCol w:w="2355"/>
        <w:gridCol w:w="97"/>
      </w:tblGrid>
      <w:tr>
        <w:trPr>
          <w:trHeight w:val="2138" w:hRule="atLeast"/>
        </w:trPr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дготовл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иклина</w:t>
            </w:r>
          </w:p>
        </w:tc>
      </w:tr>
      <w:tr>
        <w:trPr>
          <w:trHeight w:val="263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В. Ситчихина</w:t>
            </w:r>
          </w:p>
        </w:tc>
      </w:tr>
      <w:tr>
        <w:trPr>
          <w:trHeight w:val="197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 xml:space="preserve">Консультант правового отдела 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И.о. 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right="6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азослать: РУО – 4 экз.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Филиппова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мирнова</w:t>
            </w:r>
          </w:p>
        </w:tc>
      </w:tr>
      <w:tr>
        <w:trPr>
          <w:trHeight w:val="89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>
          <w:trHeight w:val="728" w:hRule="atLeast"/>
        </w:trPr>
        <w:tc>
          <w:tcPr>
            <w:tcW w:w="94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99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хнекамского муниципального округа от 09.02.2024   № 198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/>
            </w:pPr>
            <w:r>
              <w:rPr>
                <w:sz w:val="27"/>
                <w:szCs w:val="27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рхнекамского муниципальн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99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а от 16.03.2022        № 34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72"/>
        <w:gridCol w:w="5212"/>
      </w:tblGrid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ир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Ольга Викторовна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и.о. заместителя главы администрации муниципального округа   по социальны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8" w:hRule="atLeast"/>
        </w:trPr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ТЧИХ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рина Валерьевна 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8" w:hRule="atLeast"/>
        </w:trPr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Л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ёна Геннадьевна    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7"/>
                <w:szCs w:val="27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МИГАЛЬСК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талия Александров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ведующий правовы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ЛИН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лена Владимировна                  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имуществом 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2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6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7:00Z</dcterms:created>
  <dc:creator>Татьяна</dc:creator>
  <dc:description/>
  <cp:keywords/>
  <dc:language>en-US</dc:language>
  <cp:lastModifiedBy>User</cp:lastModifiedBy>
  <cp:lastPrinted>2024-02-08T16:41:00Z</cp:lastPrinted>
  <dcterms:modified xsi:type="dcterms:W3CDTF">2024-02-12T11:19:00Z</dcterms:modified>
  <cp:revision>5</cp:revision>
  <dc:subject/>
  <dc:title> </dc:title>
</cp:coreProperties>
</file>