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93"/>
      </w:tblGrid>
      <w:tr>
        <w:trPr>
          <w:trHeight w:val="2507" w:hRule="exact"/>
        </w:trPr>
        <w:tc>
          <w:tcPr>
            <w:tcW w:w="978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/>
              <w:t xml:space="preserve">АДМИНИСТРАЦИЯ </w:t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  <w:gridCol w:w="2731"/>
              <w:gridCol w:w="2372"/>
              <w:gridCol w:w="3044"/>
            </w:tblGrid>
            <w:tr>
              <w:trPr>
                <w:trHeight w:val="2507" w:hRule="exact"/>
              </w:trPr>
              <w:tc>
                <w:tcPr>
                  <w:tcW w:w="10132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ЕРХНЕКАМСКОГО МУНИЦИПАЛЬНОГО ОКРУГА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ИРОВСКОЙ ОБЛАСТИ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keepLines w:val="false"/>
                    <w:spacing w:before="0" w:after="480"/>
                    <w:rPr>
                      <w:bCs/>
                      <w:szCs w:val="32"/>
                    </w:rPr>
                  </w:pPr>
                  <w:r>
                    <w:rPr>
                      <w:bCs/>
                      <w:szCs w:val="32"/>
                    </w:rPr>
                    <w:t>ПОСТАНОВЛЕНИЕ</w:t>
                  </w:r>
                </w:p>
                <w:p>
                  <w:pPr>
                    <w:pStyle w:val="Style14"/>
                    <w:keepLines w:val="false"/>
                    <w:spacing w:before="360" w:after="36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31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304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132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. Кирс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4"/>
              <w:keepLines w:val="false"/>
              <w:spacing w:before="0" w:after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.02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</w:tr>
      <w:tr>
        <w:trPr/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я в постановление администрации Верхнекам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от 03.11.2022  № 1573 «Об утверждении Порядка определения объема и предоставления субсидий из бюджета Верхнекамского муниципального округа социально ориентированным некоммерческим организациям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в Верхнекамском муниципальном округе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вязи с кадровыми изменениями администрация Верхнекамского муниципального округа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е в постановление администрации Верхнекамского муниципального округа Кировской области от 03.11.2022 № 1573 «Об утверждении Порядка определения объема и предоставления субсидий из бюджета Верхнекамского муниципального округа социально ориентированным некоммерческим организациям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в Верхнекамском муниципальном округе » (далее  - Постановление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ункт 3  Постановления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за выполнением настоящего постановления возложить  на исполняющего обязанности главы администрации муниципального округа по социальным вопросам Смирнову О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постановление вступает в силу с момента его 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 свое действие на правоотношения сторон, возникшие с 09.10.2023 г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                                                            И.Н. Суворов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-консульт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образования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С.В. Про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огласовано  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                                 И.В. Ситчи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ультант правового отдела                                                  А.С. Филип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циальным вопросам                                                             О.В. Сми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Разослать: управление образования – 2 экз., Смирновой О.В..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9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spacing w:before="280" w:after="28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77" w:after="0"/>
      <w:ind w:left="120" w:right="106" w:firstLine="288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6:41:00Z</dcterms:created>
  <dc:creator>РУО</dc:creator>
  <dc:description/>
  <cp:keywords/>
  <dc:language>en-US</dc:language>
  <cp:lastModifiedBy>User</cp:lastModifiedBy>
  <cp:lastPrinted>2024-02-15T10:28:00Z</cp:lastPrinted>
  <dcterms:modified xsi:type="dcterms:W3CDTF">2024-02-15T07:29:00Z</dcterms:modified>
  <cp:revision>7</cp:revision>
  <dc:subject/>
  <dc:title>АДМИНИСТРАЦИЯ ВЕРХНЕКАМСКОГО РАЙОНА</dc:title>
</cp:coreProperties>
</file>