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от 14.03.2022  № 326 «Об утверждении  Положения о персонифицированном дополнительном образовании детей в муниципальном образовании Верхнекамский муниципальный округ Кировской обла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14.03.2022 № 326 «Об утверждении Положения о персонифицированном дополнительном образовании в Верхнекамском муниципальном округе Кировской области» (далее  - Постановление) 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5  Постановления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выполнением настоящего постановления возложить  на исполняющего обязанности главы администрации муниципального округа по социальным вопросам Смирнову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 свое действие на правоотношения сторон, возникшие с 09.10.202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      И.Н. Суворов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С.В. Пр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гласовано  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И.В. 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 правового отдела                                                  А.С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             О.В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азослать: управление образования – 2 экз., Смирновой О.В.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5:44:00Z</dcterms:created>
  <dc:creator>РУО</dc:creator>
  <dc:description/>
  <cp:keywords/>
  <dc:language>en-US</dc:language>
  <cp:lastModifiedBy>User</cp:lastModifiedBy>
  <cp:lastPrinted>2024-02-13T09:44:00Z</cp:lastPrinted>
  <dcterms:modified xsi:type="dcterms:W3CDTF">2024-02-15T08:10:00Z</dcterms:modified>
  <cp:revision>6</cp:revision>
  <dc:subject/>
  <dc:title>АДМИНИСТРАЦИЯ ВЕРХНЕКАМСКОГО РАЙОНА</dc:title>
</cp:coreProperties>
</file>