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jc w:val="left"/>
              <w:rPr>
                <w:rFonts w:ascii="Calibri" w:hAnsi="Calibri" w:cs="Calibri"/>
                <w:bCs/>
                <w:szCs w:val="32"/>
              </w:rPr>
            </w:pPr>
            <w:r>
              <w:rPr>
                <w:rFonts w:eastAsia="Calibri" w:cs="Calibri" w:ascii="Calibri" w:hAnsi="Calibri"/>
                <w:bCs/>
                <w:szCs w:val="32"/>
              </w:rPr>
              <w:t xml:space="preserve">                                           </w:t>
            </w: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0" w:after="480"/>
              <w:rPr>
                <w:rFonts w:ascii="Calibri" w:hAnsi="Calibri" w:cs="Calibri"/>
                <w:bCs/>
                <w:szCs w:val="32"/>
              </w:rPr>
            </w:pPr>
            <w:r>
              <w:rPr>
                <w:rFonts w:cs="Calibri" w:ascii="Calibri" w:hAnsi="Calibri"/>
                <w:bCs/>
                <w:szCs w:val="32"/>
              </w:rPr>
              <w:t>(</w:t>
            </w:r>
          </w:p>
          <w:p>
            <w:pPr>
              <w:pStyle w:val="Style17"/>
              <w:keepLines w:val="false"/>
              <w:spacing w:before="0" w:after="480"/>
              <w:rPr>
                <w:rFonts w:ascii="Calibri" w:hAnsi="Calibri" w:cs="Calibri"/>
                <w:bCs/>
                <w:szCs w:val="32"/>
              </w:rPr>
            </w:pPr>
            <w:r>
              <w:rPr>
                <w:rFonts w:cs="Calibri" w:ascii="Calibri" w:hAnsi="Calibri"/>
                <w:bCs/>
                <w:szCs w:val="32"/>
              </w:rPr>
            </w:r>
          </w:p>
          <w:p>
            <w:pPr>
              <w:pStyle w:val="Style17"/>
              <w:keepLines w:val="false"/>
              <w:spacing w:before="360" w:after="36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О внесении изменений в постановление администрации Верхнекамского муниципального округа от 25.07.2022 № 993 «Об утверждении Примерного положения об оплате труда работников муниципальных учреждений культуры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ConsPlusNormal"/>
        <w:suppressAutoHyphens w:val="tru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целях реализации постановления Правительства Кировской области        от 30.01.2024 № 25-П «О порядке индексации с 01.02.2024 заработной платы работников областных государственных учреждений», в соответствии с постановлением администрации Верхнекамского муниципального округа Кировской области от 20.02.2024 № 236 «О порядке индексации с 01.02.2024 заработной платы работников муниципальных учреждений», администрация Верхнекамского муниципального округа  ПОСТАНОВЛЯЕТ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 Внести в постановл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администрации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 25.07.2022 № 993 «Об утверждении Примерного положения об оплате труда работников муниципальных учреждений культуры Верхнекамского муниципального округа» (с изменениями от 05.12.2022 № 1732, от 07.02.2023        № 198, от 29.09.2023 № 1316) (далее – постановление) следующие измене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1.   Подпункт 2.1 раздела 2 «Порядок и условия оплаты труда» Приложения «Примерное положение об оплате труда работников муниципальных учреждений культуры Верхнекамского муниципального округа», утвержденного  постановлением,  изложить в новой редакции: 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2.1. Основные условия оплаты труда работников, замещающих должности специалистов и служащих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1.  Рекомендуемые минимальные размеры окладов (должностных окладов), ставок заработной платы: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1.1. Устанавливаемые на основе профессиональных квалификационных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рупп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31.08.2007 № 570:</w:t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  <w:gridCol w:w="1164"/>
      </w:tblGrid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643  рубля;</w:t>
            </w:r>
          </w:p>
        </w:tc>
      </w:tr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3783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;</w:t>
            </w:r>
          </w:p>
        </w:tc>
      </w:tr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6375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;</w:t>
            </w:r>
          </w:p>
        </w:tc>
      </w:tr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7058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;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именования должностей работников культуры, искусства                               и кинематографии, не включенные Министерством здравоохранения и социального развития Российской Федерации в указанные в настоящем пункте профессиональные квалификационные группы, относятся к соответствующим профессиональным квалификационным группам следующим образом: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9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я должностей работников культуры, искусства и кинематографи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Художественный руководитель, главный режиссер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1.2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29.05.2008 № 247н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ервый квалификационный  урове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780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 квалификационный уровень</w:t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6648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ь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2. Должности, включаемые в штатное расписание учреждения должны соответствовать уставным целям учреждения, а их наименования соответствовать единому тарифно-квалификационному справочнику работ и профессий рабочих и   единому   квалификационному   справочнику   должностей   руководителей, специалистов и служащих, общероссийскому классификатору профессий рабочих, должностей служащих и тарифных разрядов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2.  Подпункт 2.2 раздела 2 «Порядок и условия оплаты труда» Приложения «Примерное положение об оплате труда работников муниципальных учреждений культуры Верхнекамского муниципального округа», утвержденного  постановлением,  изложить в новой редакц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2.2. Основные условия оплаты труда работников, осуществляющих профессиональную деятельность по общеотраслевым профессиям рабочих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2.1. Рекомендуемые минимальные размеры окладов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от 29.05.2008      № 248н: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"/>
        <w:gridCol w:w="3780"/>
        <w:gridCol w:w="2815"/>
        <w:gridCol w:w="20"/>
        <w:gridCol w:w="2006"/>
        <w:gridCol w:w="9"/>
      </w:tblGrid>
      <w:tr>
        <w:trPr>
          <w:trHeight w:val="78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й рабочи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валификационный разряд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змер оклада (руб.)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800</w:t>
            </w:r>
          </w:p>
          <w:p>
            <w:pPr>
              <w:pStyle w:val="Normal"/>
              <w:spacing w:lineRule="auto" w:line="276"/>
              <w:ind w:firstLine="708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565»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 Руководителям муниципальных учреждений культуры Верхнекамского муниципального округ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 Обеспечить внесение изменений в положения об оплате труда работников муниципальных учреждений культуры Верхнекамского муниципального округа, распространяющихся на правоотношения с 01.02.2024, с предварительным письменным согласованием с управлением культуры Верхнекамского муниципального округа. </w:t>
      </w:r>
    </w:p>
    <w:p>
      <w:pPr>
        <w:pStyle w:val="ConsPlusNormal"/>
        <w:widowControl/>
        <w:suppressAutoHyphens w:val="tru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Организовать работу по заключению дополнительных соглашений к   трудовым договорам работников.</w:t>
      </w:r>
    </w:p>
    <w:p>
      <w:pPr>
        <w:pStyle w:val="ConsPlusNormal"/>
        <w:suppressAutoHyphens w:val="tru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начальника управления культуры Верхнекамского муниципального округа Кононову М.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 и распространяется на правоотношения, возникшие с 01.02.2024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ПОДГОТОВЛЕН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лавный специалист управления культу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ерхнекамского муниципального округа                                       Н.П. Окатьева</w:t>
      </w:r>
    </w:p>
    <w:p>
      <w:pPr>
        <w:pStyle w:val="Normal"/>
        <w:ind w:left="1211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ГЛАСОВАН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чальник управления культур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ерхнекамского муниципального округа                                    М.В. Коно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лавный бухгалтер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централизованной бухгалтерии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правления культуры Верхнекамск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униципального округа                                                               М.В. Кадочни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круг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финансово-экономической политике,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финансового управления                                                С.И.Логинова</w:t>
      </w:r>
    </w:p>
    <w:p>
      <w:pPr>
        <w:pStyle w:val="Normal"/>
        <w:widowControl/>
        <w:suppressAutoHyphens w:val="false"/>
        <w:spacing w:before="480" w:after="720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ведующий правовым отделом </w:t>
        <w:tab/>
        <w:tab/>
        <w:tab/>
        <w:tab/>
        <w:t xml:space="preserve">           Н.А. Шмигальская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окружного  комитет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союза работников культуры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рхнекамского муниципального округа</w:t>
        <w:tab/>
        <w:tab/>
        <w:tab/>
        <w:t xml:space="preserve">           А.Ф. Узун 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Разослать: финансовое управление – 1 экз., управление культуры - 2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34:00Z</dcterms:created>
  <dc:creator>user</dc:creator>
  <dc:description/>
  <cp:keywords/>
  <dc:language>en-US</dc:language>
  <cp:lastModifiedBy>User</cp:lastModifiedBy>
  <cp:lastPrinted>2024-02-21T13:09:00Z</cp:lastPrinted>
  <dcterms:modified xsi:type="dcterms:W3CDTF">2024-02-21T11:54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