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я в постановление администрации Верхнекам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от 14.03.2022  № 324 «О создании муниципальной рабочей группы по реализации персонифицированного дополнительного образования детей в муниципальном образовании Верхнекамский муниципальный округ Кировской област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 связи с кадровыми изменениями администрация Верхнекамского муниципального округа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е в постановление администрации Верхнекамского муниципального округа Кировской области от 14.03.2022 № 324 «О создании муниципальной рабочей группы по реализации персонифицированного дополнительного образования детей в муниципальном образовании Верхнекамский муниципальный округ Кировской обла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№ 1 «Состав муниципальной рабочей группы по реализации персонифицированного дополнительного образования детей в муниципальном образовании Верхнекамский муниципальный округ Кировской области» изложить в следующей редакции согласно При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постановление вступает в силу с момента его 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 свое действие на правоотношения сторон, возникшие с 09.10.2023 года.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      И.Н. Суворов                                                       </w:t>
      </w:r>
      <w:r>
        <w:rPr>
          <w:caps/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С.В. Прошкина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гласовано  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  И.В. Ситч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544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 муниципального</w:t>
            </w:r>
          </w:p>
          <w:p>
            <w:pPr>
              <w:pStyle w:val="Normal"/>
              <w:ind w:right="-6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по социальным вопросам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мирнова</w:t>
            </w:r>
          </w:p>
          <w:p>
            <w:pPr>
              <w:pStyle w:val="Normal"/>
              <w:ind w:right="-13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правового отдела                                                   А.С. Филип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sz w:val="20"/>
        </w:rPr>
        <w:t>Разослать: управление образования – 2 экз., Смирновой О.В..</w:t>
      </w:r>
      <w:r>
        <w:rPr>
          <w:szCs w:val="28"/>
        </w:rPr>
        <w:t xml:space="preserve"> </w:t>
      </w:r>
      <w:r>
        <w:rPr>
          <w:sz w:val="22"/>
          <w:szCs w:val="22"/>
        </w:rPr>
        <w:t xml:space="preserve"> ДДТ, Кирсинская школа</w:t>
      </w:r>
    </w:p>
    <w:p>
      <w:pPr>
        <w:pStyle w:val="Normal"/>
        <w:ind w:left="540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rPr>
          <w:rFonts w:ascii="Liberation Serif;Times New Roman" w:hAnsi="Liberation Serif;Times New Roman" w:cs="Mangal;Courier New"/>
          <w:sz w:val="26"/>
          <w:szCs w:val="26"/>
        </w:rPr>
      </w:pPr>
      <w:r>
        <w:rPr>
          <w:rFonts w:cs="Mangal;Courier New" w:ascii="Liberation Serif;Times New Roman" w:hAnsi="Liberation Serif;Times New Roman"/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от 15.02.2024    № 215</w:t>
      </w:r>
    </w:p>
    <w:p>
      <w:pPr>
        <w:pStyle w:val="Normal"/>
        <w:ind w:left="5400" w:hanging="0"/>
        <w:rPr>
          <w:rFonts w:ascii="Calibri" w:hAnsi="Calibri" w:cs="Mangal;Courier New"/>
          <w:sz w:val="26"/>
          <w:szCs w:val="26"/>
        </w:rPr>
      </w:pPr>
      <w:r>
        <w:rPr>
          <w:rFonts w:cs="Mangal;Courier New" w:ascii="Calibri" w:hAnsi="Calibri"/>
          <w:sz w:val="26"/>
          <w:szCs w:val="26"/>
        </w:rPr>
      </w:r>
    </w:p>
    <w:p>
      <w:pPr>
        <w:pStyle w:val="Normal"/>
        <w:spacing w:lineRule="auto" w:line="360"/>
        <w:jc w:val="right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i w:val="false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рабочей группы по реализации персонифицированного дополнительного образования детей в муниципальном образовании Верхнекамский муниципальный округ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2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заместителя главы администрации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муниципального округа по социальным вопросам, председатель муниципальной рабочей группы</w:t>
            </w:r>
          </w:p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Mangal;Courier New"/>
                <w:sz w:val="28"/>
                <w:szCs w:val="28"/>
              </w:rPr>
            </w:pPr>
            <w:r>
              <w:rPr>
                <w:rFonts w:cs="Mangal;Courier New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ЧИ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  <w:p>
            <w:pPr>
              <w:pStyle w:val="Normal"/>
              <w:rPr>
                <w:rFonts w:ascii="Liberation Serif;Times New Roman" w:hAnsi="Liberation Serif;Times New Roman" w:cs="Mangal;Courier New"/>
                <w:sz w:val="28"/>
                <w:szCs w:val="28"/>
              </w:rPr>
            </w:pPr>
            <w:r>
              <w:rPr>
                <w:rFonts w:cs="Mangal;Courier New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Mangal;Courier New"/>
                <w:sz w:val="28"/>
                <w:szCs w:val="28"/>
              </w:rPr>
            </w:pPr>
            <w:r>
              <w:rPr>
                <w:rFonts w:cs="Mangal;Courier New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НЦОВА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Верхнекамского муниципального округа, заместитель председателя муниципальной рабочей групп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иректор ДДТ «Созвездие», секретарь муниципальной рабочей группы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по согласованию)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Mangal;Courier New"/>
                <w:sz w:val="28"/>
                <w:szCs w:val="28"/>
              </w:rPr>
            </w:pPr>
            <w:r>
              <w:rPr>
                <w:rFonts w:cs="Mangal;Courier New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ИНА</w:t>
              <w:br/>
              <w:t>Анна Андр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Mangal;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оспитательной работе КОГОБУ СШ с УИОП г.Кирс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ГОРОДЦЕ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ита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бюджетной политики Финансового управления Верхнекамского муниципального округ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К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образования Верхнекамского муниципального округ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77" w:after="0"/>
      <w:ind w:left="120" w:right="106" w:firstLine="288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27:00Z</dcterms:created>
  <dc:creator>РУО</dc:creator>
  <dc:description/>
  <cp:keywords/>
  <dc:language>en-US</dc:language>
  <cp:lastModifiedBy>User</cp:lastModifiedBy>
  <cp:lastPrinted>2024-02-13T13:34:00Z</cp:lastPrinted>
  <dcterms:modified xsi:type="dcterms:W3CDTF">2024-02-15T07:46:00Z</dcterms:modified>
  <cp:revision>27</cp:revision>
  <dc:subject/>
  <dc:title>АДМИНИСТРАЦИЯ ВЕРХНЕКАМСКОГО РАЙОНА</dc:title>
</cp:coreProperties>
</file>