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/>
              <w:t xml:space="preserve">АДМИНИСТРАЦИЯ 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РХНЕКАМСКОГО МУНИЦИПАЛЬНОГО ОКРУГ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ОЙ ОБЛАСТ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4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0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22.03.2022  № 379 «Об утверждении  Положения о комиссии по формированию реестров программ дополнительного образования в муниципальном образовании Верхнекамский муниципальный округ Кировской област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вязи с кадровыми изменениями администрация Верхнекамского муниципального округа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е в постановление администрации Верхнекамского муниципального округа Кировской области от 22.03.2022 № 379 «Об утверждении Положения о комиссии по формированию реестров программ дополнительного образования в муниципальном образовании Верхнекамский муниципальный округ Кировской области» (далее  - Постановление) 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ункт 2  Постановления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выполнением настоящего постановления возложить  на исполняющего обязанности главы администрации муниципального округа по социальным вопросам Смирнову О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постановление вступает в силу с момента его 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 свое действие на правоотношения сторон, возникшие с 09.10.2023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         И.Н. Суворов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-консуль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С.В. Про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гласовано  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           И.В. Ситчи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ант правового отдела                                                  А.С. Филип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циальным вопросам                                                             О.В. Сми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ослать: управление образования – 2 экз., Смирновой О.В.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77" w:after="0"/>
      <w:ind w:left="120" w:right="106" w:firstLine="288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5:56:00Z</dcterms:created>
  <dc:creator>РУО</dc:creator>
  <dc:description/>
  <cp:keywords/>
  <dc:language>en-US</dc:language>
  <cp:lastModifiedBy>User</cp:lastModifiedBy>
  <cp:lastPrinted>2024-02-12T16:15:00Z</cp:lastPrinted>
  <dcterms:modified xsi:type="dcterms:W3CDTF">2024-02-15T08:15:00Z</dcterms:modified>
  <cp:revision>8</cp:revision>
  <dc:subject/>
  <dc:title>АДМИНИСТРАЦИЯ ВЕРХНЕКАМСКОГО РАЙОНА</dc:title>
</cp:coreProperties>
</file>