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реализации региональной программы «Профилактика антиобщественного и противоправного поведения несовершеннолетних и защита их прав в Кировской области» на 2024 год на территории Верхнекамского муниципального округ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 Указом Президента Российской Федерации от 17.05.2023 № 358 «О стратегии комплексной безопасности детей в Российской Федерации  на период до 2030 года»,  </w:t>
      </w:r>
      <w:r>
        <w:rPr>
          <w:color w:val="000000"/>
          <w:sz w:val="28"/>
          <w:szCs w:val="28"/>
        </w:rPr>
        <w:t>Федеральным  законом от 24.06.1999 № 120-ФЗ «Об основах системы профилактики безнадзорности и правонарушений несовершеннолетних»; планом основных мероприятий, проводимых в рамках Десятилетия детства, на период до 2027 года, утвержденным  распоряжением Правительства Российской Федерации от 23.01.2021 № 122-р; комплексом мер по профилактике негативных социальных явлений в детской и молодежной среде на 2023 – 2025 годы, утвержденных распоряжением Правительства Российской Федерации от</w:t>
        <w:br/>
        <w:t xml:space="preserve">24.06.2023 № 1667-р; </w:t>
      </w:r>
      <w:r>
        <w:rPr>
          <w:color w:val="000000"/>
          <w:sz w:val="28"/>
          <w:szCs w:val="28"/>
          <w:shd w:fill="FFFFFF" w:val="clear"/>
        </w:rPr>
        <w:t xml:space="preserve">Законом Кировской области от 25.11.2010 № 578-ЗО «О комиссиях по делам несовершеннолетних и защите их прав в Кировской области», постановлением Правительства Кировской области от 02.04.2019 № 135-П «Об утверждении Порядка межведомственного взаимодействия органов и учреждений системы профилактики по вопросам выявления, предупреждения и устранения нарушений прав и законных интересов несовершеннолетних»; </w:t>
      </w:r>
      <w:r>
        <w:rPr>
          <w:color w:val="000000"/>
          <w:sz w:val="28"/>
          <w:szCs w:val="28"/>
        </w:rPr>
        <w:t xml:space="preserve">распоряжением Правительства Кировской области от 23.07.2021 № 146 «Об утверждении плана мероприятий по профилактике безнадзорности и правонарушений несовершеннолетних в Кировской области на 2021 – 2025 годы», постановлением Правительства Кировской области от 15.12.2023 № 673-П «Об утверждении региональной программы «Профилактика антиобщественного и противоправного поведения несовершеннолетних и защита их прав в Кировской области» на 2024-2030 годы», </w:t>
      </w:r>
      <w:r>
        <w:rPr>
          <w:sz w:val="28"/>
          <w:szCs w:val="28"/>
        </w:rPr>
        <w:t>Уставом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Верхнекамский муниципальный округ Кировской области, муниципальной программой Верхнекамского муниципального округа Кировской области «Обеспечение безопасности и жизнедеятельности населения», утверждённой постановлением администрации    Верхнекамского района от 15.11.2021        № 779, в целях </w:t>
      </w:r>
      <w:r>
        <w:rPr>
          <w:color w:val="000000"/>
          <w:sz w:val="28"/>
          <w:szCs w:val="28"/>
        </w:rPr>
        <w:t xml:space="preserve">создания и развития эффективной муниципальной  системы профилактики безнадзорности, правонарушений и преступлений несовершеннолетних, предупреждения совершения в отношении несовершеннолетних противоправных деяний, сохранения и укрепления их психического здоровья,  </w:t>
      </w:r>
      <w:r>
        <w:rPr>
          <w:sz w:val="28"/>
          <w:szCs w:val="28"/>
        </w:rPr>
        <w:t xml:space="preserve"> администрация Верхнекамского муниципального округа 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лан реализации региональной программы «Профилактика антиобщественного и противоправного поведения несовершеннолетних и защита их прав в Кировской области» на 2024 год на территории Верхнекамского муниципального округа 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олжностным лицам и организациям, ответственным исполнителям мероприятий плана реализации региональной программы на территории Верхнекамского муниципального округа, предоставлять в КДН и ЗП администрации Верхнекамского муниципального округа информацию о мероприятиях, выполненных в рамках региональной программы по итогам полугодия и го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и.о. заместителя главы администрации Верхнекамского муниципального округа по социальным вопросам  Смирнову О.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 xml:space="preserve">    </w:t>
        <w:tab/>
        <w:t xml:space="preserve">                                           И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ультант, ответственный 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ДН и ЗП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Л.М. Гил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заместителя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        О.В. Сми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сультант правового отдела</w:t>
        <w:tab/>
        <w:tab/>
        <w:tab/>
        <w:t xml:space="preserve">                 А.С. Филиппов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Гилёвой Л.М -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Верхнекам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ab/>
        <w:t xml:space="preserve">                    </w:t>
        <w:tab/>
        <w:t xml:space="preserve">          от 05.02.2024  № 15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региональной программы «Профилактика антиобществ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тивоправного поведения несовершеннолетних и</w:t>
      </w:r>
      <w:r>
        <w:rPr>
          <w:b/>
          <w:bCs/>
          <w:sz w:val="28"/>
          <w:szCs w:val="28"/>
        </w:rPr>
        <w:t xml:space="preserve"> защита их прав в Кировской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4 </w:t>
      </w:r>
      <w:r>
        <w:rPr>
          <w:b/>
          <w:bCs/>
          <w:sz w:val="28"/>
          <w:szCs w:val="28"/>
        </w:rPr>
        <w:t xml:space="preserve">год </w:t>
      </w:r>
      <w:r>
        <w:rPr>
          <w:b/>
          <w:sz w:val="28"/>
          <w:szCs w:val="28"/>
        </w:rPr>
        <w:t xml:space="preserve">на территории Верхнекамского муниципального округ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402"/>
        <w:gridCol w:w="1701"/>
        <w:gridCol w:w="1843"/>
        <w:gridCol w:w="39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дачи, мероприят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 мероприятия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(ФИО, должность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(количественные и качественные показатели)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е, информационно-методическое, кадровое обеспечение деятельности органов и учреждений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муниципальных нормативных правовых актов в сфере профилактики безнадзорности и правонарушений несовершеннолетни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нормативные правовые акты направлены на решение актуальных задач в сфере правонарушений и преступлений, совершаемых несовершеннолетними и в отношении 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профессионального уровня специалистов по вопросам профилактики безнадзорности и правонарушений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истемы профилактики безнадзорности и правонарушений несовершеннолетних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 администрации Верхнекамского муниципальн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системы профилактики безнадзорности и правонарушений несовершеннолетних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о обучение специалистов образовательных организаций, учреждений здравоохранения, социального обслуживания населения, культуры, спорта и учреждений по работе с молодежью на курсах повышения профессионального уровня,  участие в обучающих вебинарах по актуальным вопросам профилактики правонарушений несовершеннолетни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методических рекомендаций по предотвращению вовлечения в зависимое (аддиктивное) поведение, профилактике рискованного, деструктивного и аутодеструктивного поведения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истемы профилактики безнадзорности и правонарушений несовершеннолетних Верхнекамского муниципального округа*, КДН и ЗП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системы профилактики безнадзорности и правонарушений несовершеннолетних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О.В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етодических рекомендаций учреждениями системы профилактики безнадзорности и правонарушений несовершеннолетних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редотвращению вовлечения в зависимое (аддиктивное) поведение, профилактике рискованного, деструктивного и аутодеструктивного поведения несовершеннолет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практико-ориентированных семинаров по повышению эффективности межведомственного взаимодействия органов и учреждений системы профилактики безнадзорности и правонарушений несовершеннолетни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межведомственного взаимодейств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остранение санитарно-гигиенических знаний среди несовершеннолетних, их родителей (законных представителей), а также пропаганда здорового образа жиз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организации Верхнекамского муниципального округ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 С.Н., директор КОГПОАУ ВТПТ*, Мякишев С.Н., главный врач КОГБУЗ «Верхнекамская ЦРБ»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 уровень знаний в сфере сбережения детского здоровь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змещение социальной рекламы (в том числе видеороликов) на тему профилактики правонарушений среди детей и молодежи, предупреждения их гибели и травматиз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О.В., и.о. заместителя главы администрации Верхнекамского муниципального округа по социальным вопросам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нина Н.Н., начальник управления по делам молодёжи, спорту и проблемам семь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циальной рекламы на тему профилактики правонарушений среди детей и молодёжи, предупреждения их гибели и травматиз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мущественной, информационной, консультационной поддержки социально ориентированным некоммерческим организациям, реализующим мероприятия в сфере профилактики негативных проявлений среди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 по социальным вопрос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ы условия для участия социально ориентированных некоммерческих организаций в деятельности по профилактике негативных проявлений среди несовершеннолет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обация и внедрение автоматизированной информационной системы «Профилакт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 системы профилактики безнадзорности и правонарушений несовершеннолетних Верхнекамского муниципального округ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системы профилактики безнадзорности и правонарушений несовершеннолетних Верхнекамского муниципального округа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а автоматизированная информационная система «Профилактика»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еспечение безопасности жизнедеятельности несовершеннолетних, предотвращение гибели и травматизма детей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внешних прич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аничение доступа детей к аварийным и заброшенным зданиям и сооруже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онтьев В.С., заместитель главы администрации Верхнекамского муниципального округа по вопросам жизнеобеспечения, начальник МКУ «Благоустройство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аничен доступ детей к аварийным и заброшенным зданиям и сооруже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безопасности при эксплуатации детских игровых и спортивных площад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ммосова Елизавета Юрьевна, первый заместитель главы администрации Верхнекамского муниципального округа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а безопасность детских игровых и спортивных площад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ведение занятий для обучающихся и воспитанников образовательных организаций по формированию навыков безопасного поведения в быту, на объектах транспортного комплекса, по профилактике их гибели и травматизма в результате пожаров и на водоем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истемы профилактики безнадзорности и правонарушений несовершеннолетних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пина С.Н., директор КОГПОАУ ВТПТ*, Мякишев С.Н., главный врач КОГБУЗ «Верхнекамская ЦРБ»*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улакова Е.В., директор КОГАУСО «Верхнекамский КЦСОН»*, Кононова М.В., начальник управления культуры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нина В.С., начальник управления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формированы навыки безопасного поведения в быту, на объектах транспортного комплекса при пожарах, на водоёмах у обучающихся и воспитанников образовательных организаций Верхнекамского муниципальн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нформационно-просветительских занятий для родителей (законных представителей) несовершеннолетних по предупреждению происшествий с участием несовершеннолетних в быту, на объектах транспортного комплекса, по профилактике их гибели и травматизма в результате пожаров и на водоем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, учреждения системы профилактики безнадзорности и правонарушений несовершеннолетних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муниципальных образовательных организаций,  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пина С.Н., директор КОГПОАУ ВТПТ*, Мякишев С.Н., главный врач КОГБУЗ «Верхнекамская ЦРБ»*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улакова Е.В., директор КОГАУСО «Верхнекамский КЦСОН»*, Кононова М.В., начальник управления культуры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нина В.С., начальник управления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 уровень ответственности родителей (законных представителей) несовершеннолетних в сфере предупреждения происшествий с участием несовершеннолетних в быту, на объектах транспортного комплекса, при пожарах, на водоёмах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безопасной информационно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ониторинга информационно-телекоммуникационной сети «Интернет» (далее – сеть «Интернет») на наличие деструктивной активности профи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по делам молодёжи, спорту и проблемам семьи администрации Верхнекамского муниципального округа, ОМВД России «Верхнекамский»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 С.Н., директор КОГПОАУ ВТПТ*, Широнина В.С., начальник управления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 доступ несовершеннолетних к противоправному контенту в сети «Интерне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у детей навыков самостоятельного, осознанного и ответственного использования информационной продукции, безопасного поведения в сети «Интерн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 С.Н., директор КОГПОАУ ВТПТ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ы навыки безопасного использования информационной продукции несовершеннолетними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потребления психоактивных веще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вухэтапного раннего выявления незаконного потребления наркотических средств, психотропных веществ среди обучающихся и студентов образовательных организаций Кировской области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этап – социально-психологическое тестирование в образовательных организациях Кировской области для выявления факторов риска потребления наркотиков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этап – профилактические медицинские осмотры обучающихся и студентов образовательных организаций Кировской области, в том числе приобретение оборудования и расходных материалов для проведения указанных осмот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пина С.Н., директор КОГПОАУ ВТПТ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 С.Н., главный врач КОГБУЗ «Верхнекамская ЦРБ»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ы риски употребления обучающимися и студентами образовательных организаций Верхнекамского муниципального округа психоактивных веще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изация консультаций врачей-наркологов в ПДН ОМВД России «Верхнекамский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МВД России «Верхнекамский»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 С.Н., главный врач КОГБУЗ «Верхнекамская ЦРБ»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а доступность оказания наркологической помощи злоупотребляющим психоактивными веществами несовершеннолетним и гражданам, воспитывающим несовершеннолетних д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занятий для обучающихся образовательных организаций по формированию здорового образа жизни, профилактике употребления психоактивных веществ, об административной ответственности за потребление психоактивных веще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 администрации Верхнекамского муниципальн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ина С.Н., директор КОГПОАУ ВТПТ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кишев С.Н., главный врач КОГБУЗ «Верхнекамская ЦРБ»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М.В., начальник управления культуры Верхнекамского муниципального округа, Широнина В.С., начальник управления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О.В.,и.о.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 уровень осведомлённости обучающихся образовательных организаций Верхнекамского муниципального округа о недопустимости употребления психоактивных веще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нформационно-просветительских занятий для родителей (законных представителей) несовершеннолетних по профилактике употребления несовершеннолетними  психоактивных веществ, об административной ответственности за потребление несовершеннолетними психоактивных веществ, за вовлечение несовершеннолетних в потребление психоактивных веще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ина С.Н., директор КОГПОАУ ВТПТ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кишев С.Н., главный врач КОГБУЗ «Верхнекамская ЦРБ»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М.В., начальник управления культуры Верхнекамского муниципального округа, Широнина В.С., начальник управления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и.о.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 уровень осведомлённости родителей (законных представителей) несовершеннолетних о недопустимости употребления несовершеннолетними психоактивных веще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цикла ежегодных профилактических мероприятий, посвященных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ому дню борьбы со злоупотреблением наркотическими средствами  и их незаконным оборотом (</w:t>
            </w:r>
            <w:r>
              <w:rPr>
                <w:sz w:val="24"/>
                <w:szCs w:val="24"/>
              </w:rPr>
              <w:t>26 июня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сероссийскому дню трезвости (</w:t>
            </w:r>
            <w:r>
              <w:rPr>
                <w:sz w:val="24"/>
                <w:szCs w:val="24"/>
              </w:rPr>
              <w:t>11 сентября</w:t>
            </w:r>
            <w:r>
              <w:rPr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мирному дню без табака (31 мая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мирному дню борьбы со СПИДом (</w:t>
            </w:r>
            <w:r>
              <w:rPr>
                <w:sz w:val="24"/>
                <w:szCs w:val="24"/>
              </w:rPr>
              <w:t>1 декабря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календарных 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ина С.Н., директор КОГПОАУ ВТПТ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кишев С.Н., главный врач КОГБУЗ «Верхнекамская ЦРБ»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М.В., начальник управления культуры Верхнекамского муниципального округа, Широнина В.С., начальник управления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и.о.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ён цикл ежегодных профилактических мероприятий, посвящённых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ому дню борьбы со злоупотреблением наркотическими средствами  и их незаконным оборотом (</w:t>
            </w:r>
            <w:r>
              <w:rPr>
                <w:sz w:val="24"/>
                <w:szCs w:val="24"/>
              </w:rPr>
              <w:t>26 июня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сероссийскому дню трезвости (</w:t>
            </w:r>
            <w:r>
              <w:rPr>
                <w:sz w:val="24"/>
                <w:szCs w:val="24"/>
              </w:rPr>
              <w:t>11 сентября</w:t>
            </w:r>
            <w:r>
              <w:rPr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мирному дню без табака (31 мая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мирному дню борьбы со СПИДом (</w:t>
            </w:r>
            <w:r>
              <w:rPr>
                <w:sz w:val="24"/>
                <w:szCs w:val="24"/>
              </w:rPr>
              <w:t>1 декабря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екта «Уличные закраски» (выявление и уничтожение надписей, рекламирующих психоактивные вещества, работу в сфере незаконного оборота наркотик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«Верхнекамский»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вы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нина В.С., начальник управления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ы и уничтожены надписи, рекламирующие психоактивные вещества, работу в сфере незаконного оборота наркот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регионального сегмента комплексной реабилитации и ресоциализации несовершеннолетних наркопотребителе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АУСО «Верхнекамский КЦСОН»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утнинский межмуниципальный филиал ФКУ УИИ УФСИН России по Кировской области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выявления  несовершеннолетних нарко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акова Е.В., директор КОГАУСО «Верхнекамский КЦСОН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 С.Н., главный врач КОГБУЗ «Верхнекамская ЦРБ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ина С.Н., директор КОГПОАУ ВТПТ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лёва Т.О., заместитель начальника Омутнинского межмуниципального филиала ФКУ УИИ УФСИН России по Кировской области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о количество обращений несовершеннолетних наркопотребителей за специализированной медицинской помощь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работы с наркопотребителями (несовершеннолетними и взрослыми лицами, воспитывающими несовершеннолетних детей) по мотивационному побуждению к обращению за специализированной медицинской помощ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, образовательные организации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КУ ЦЗН Верхнекамского район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ина С.Н., директор КОГПОАУ ВТПТ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 А.Н., директор КОГКУ ЦЗН Верхнекамского район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нина В.С., начальник управления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 С.Н., главный врач КОГБУЗ «Верхнекамская ЦРБ»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о количество обращений наркопотребителей (несовершеннолетних и взрослых лиц, воспитывающих несовершеннолетних детей) за специализированной медицинской помощь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мероприятий по профилактике наркомании и наркопреступности среди подростков и молодежи в детских оздоровительных лагерях в летни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нина В.С., начальник управления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 С.Н., главный врач КОГБУЗ «Верхнекамская ЦРБ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акова Е.В., директор КОГАУСО «Верхнекамский КЦСОН»*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 уровень информированности несовершеннолетних о недопустимости употребления психоактивных веществ и участия в незаконном обороте наркотиков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суицидального, аутоагрессивного поведения среди несовершеннолет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 образовательных организациях Кировской области индивидуальных и групповых коррекционных занятий, направленных на повышение стрессоустойчивости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 С.Н., директор КОГПОАУ ВТПТ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о количество несовершеннолетних, переживающих кризисные состоя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для родителей (законных представителей) несовершеннолетних по формированию культуры профилактики суицидального поведения несовершеннолетних с освещением вопросов, касающихся психологических особенностей развития детей и подростков, факторов развития кризисных состояний, необходимости своевременного обращения к психологам и психиатрам в случаях неадекватного или резко изменившегося поведения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«Верхнекамский»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пина С.Н., директор КОГПОАУ ВТПТ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 С.Н., главный врач КОГБУЗ «Верхнекамская ЦРБ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 уровень знаний родителей (законных представителей0 несовершеннолетних в сфере профилактики суицидального поведения несовершеннолет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с обучающимися образовательных организаций профилактических мероприятий, направленных на формирование позитивного мышления, принципов здорового образа жизни, предупреждения суицидального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организации Верхнекамского муниципального округ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пина С.Н., директор КОГПОАУ ВТПТ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нина В.С., начальник управления по делам молодёжи, спорту и проблемам семь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о количество случаев кризисных состояний несовершеннолет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ониторинга сети «Интернет» с целью выявления и дальнейшей блокировки интернет-ресурсов, распространяющих информацию о способах совершения самоубийства и призывах к суициду, а также пропагандирующих насилие и иное деструктивное пове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нина В.С., начальник управления по делам молодёжи, спорту и проблемам семь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локированы интернет-ресурсы с деструктивным контентом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 агрессивного поведения детей и их травли (буллин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влечение обучающихся образовательных организаций в работу служб медиации (примир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 С.Н., директор КОГПОАУ ВТПТ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о количество случаев разрешённых конфлик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существление систематической оценки уровня психологического комфорта обучающихся и безопасной среды образовательных орга</w:t>
              <w:softHyphen/>
              <w:t xml:space="preserve">низац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Верхнекамского муниципального округа, образовательные организ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камского муниципального округа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чихина И.В., начальник управления образования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 С.Н., директор КОГПОАУ ВТПТ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ы жертвы травли (буллинга), проведена своевременная предупредительная и реабилитационная работа с участниками конфли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нформационно-просветительских мероприятий с родителями (законными представителями) несовершеннолетних по теме травли (буллинг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 С.Н., директор КОГПОАУ ВТПТ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 уровень информированности родителей (законных представителей) несовершеннолетних по теме травли (буллинга)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упреждение распространения идеологии терроризма и экстремизма, противодействие обострению межнациональных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межконфессиональных конфликтов среди детей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комплекса мер по выявлению лиц, вовлекающих несовершеннолетних в преступную и антиобщественную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МВД России «Верхнекамский»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ы лица, вовлекающие несовершеннолетних в преступную и антиобщественную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мероприятий, направленных на своевременное выявление, разобщение или переориентацию групп антиобщественной, в том числе экстремистской направлен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«Верхнекамский»*, образовательные организации Верхнекамского муниципального округ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 С.Н., директор КОГПОАУ ВТПТ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ы группы антиобщественной направл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ведение мониторинга сети «Интернет» на предмет выявления материалов деструктивного характера и материалов предположительно экстремистского содержания с целью дальнейшей блокировки Интернет-ресур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«Верхнекамский»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ы и заблокированы интернет-ресурсы с деструктивным контен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цикла ежегодных мероприятий, посвященных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ню защитника Отечества (23 февраля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ню Победы (9 мая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ню солидарности в борьбе с терроризмом (3 сентября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ню народного единства (4 ноября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дународному дню толерантности (16 ноября), в том числе с участием несовершеннолетних, находящихся в социально опасном полож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организации Верхнекамского муниципального округ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Верхнекамского муниципального округа, 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 администрации Верхнекамского муниципальн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пина С.Н., директор КОГПОАУ ВТПТ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нова М.В., начальник управления культуры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нина В.С., начальник управления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целью формирования гражданственности и патриотизма у несовершеннолетних  проведён цикл военно-патриотических мероприятий, посвящённых календарным датам 23 февраля, 9 мая, 3 сентября, 4 ноября, 16 ноября, в том числе с участием несовершеннолетних, находящихся в социально опасном положении 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иводействие жестокому обращению с детьми, профилактика и пресечение преступлений в отношении детей, в том числе направленных против их половой  неприкосновенности, обеспечение реабилитации пострадавших д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«горячей линии» по вопросу жестокого обращения с деть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ы «горячие линии» по вопросам жестокого обращения с детьм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нформационного обмена о детях, ставших жертвами преступлений насильственного характера, с целью проведения в отношении них, членов их семей реабилитацион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едственный отдел по Верхнекамскому району СУ СК РФ по Кировской  области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России «Верхнекамский»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ев П.А, начальник СО по Верхнекамскому району СУ СК РФ по Кировской области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акова Е.В., директор КОГАУСО «Верхнекамский КЦСОН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кишев С.Н., главный врач КОГБУЗ «Верхнекамская ЦРБ»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 С.Н., директор КОГПОАУ ВТПТ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 информационный обмен о детях, ставших жертвами преступлений насильственного характера, с целью их своевременной реабилит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комплексной реабилитации несовершеннолетних, подвергшихся жестокому обращению, переживших психотравмирующ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акова Е.В., директор КОГАУСО «Верхнекамский КЦСОН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пина С.Н., директор КОГПОАУ ВТПТ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кишев С.Н., главный врач КОГБУЗ «Верхнекамская ЦРБ»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а эффективность реабилитации несовершеннолетних жертв насил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информационно-разъяснительной работы с обучающимися и воспитанниками образовательных организаций по вопросам личной безопасности, </w:t>
            </w:r>
            <w:r>
              <w:rPr>
                <w:sz w:val="24"/>
                <w:szCs w:val="24"/>
              </w:rPr>
              <w:t>по правовым, духовно-нравственным аспектам взаимоотношений поло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организации  Верхнекамского муниципального округ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пина С.Н., директор КОГПОАУ ВТПТ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нова М.В., начальник управления культуры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нина В.С., начальник управления по делам молодёжи, спорту и проблемам семьи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 уровень информированности несовершеннолетних по вопросам личной безопасност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ведение информационно-разъяснительной работы с родителями (законными представителями) обучающихся и воспитанников образовательных организаций по вопросам личной безопасности детей, в том числе о </w:t>
            </w:r>
            <w:r>
              <w:rPr>
                <w:sz w:val="24"/>
                <w:szCs w:val="24"/>
              </w:rPr>
              <w:t>необходимости планирования безопасного маршрута детей в образовательную организацию и домой, проведения регулярных бесед с детьми о правилах безопасного поведения на улице, в подъезде, в лифте, в общении с незнакомыми и малознакомыми людьм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организации  Верхнекамского муниципального округ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пина С.Н., директор КОГПОАУ ВТПТ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нова М.В., начальник управления культуры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нина В.С., начальник управления по делам молодёжи, спорту и проблемам семьи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 уровень информированности родителей (законных представителей) обучающихся и воспитанников образовательных организаций Верхнекамского муниципального округа по вопросам личной безопасности детей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ие рисков совершения несовершеннолетними преступлений и правонарушений, в том числе повторны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нформационно-разъяснительной работы с обучающимися и воспитанниками образовательных организаций об ответственности за совершение преступлений и правонару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организации  Верхнекамского муниципального округ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пина С.Н., директор КОГПОАУ ВТПТ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нова М.В., начальник управления культуры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нина В.С., начальник управления по делам молодёжи, спорту и проблемам семьи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 уровень информированности несовершеннолетних об ответственности за совершение преступлений и правонару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нформационно-разъяснительной работы с родителями (законными представителями) несовершеннолетних по вопросу предупреждения совершения несовершеннолетними преступлений и правонару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организации  Верхнекамского муниципального округ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пина С.Н., директор КОГПОАУ ВТПТ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нова М.В., начальник управления культуры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нина В.С., начальник управления по делам молодёжи, спорту и проблемам семьи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 уровень информированности родителей (законных представителей) несовершеннолетних по вопросу предупреждения несовершеннолетними преступлений и правонару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авового просвещения несовершеннолетних, формирование правовой культуры несовершеннолетних и их родителей (законных представителей), в том числе в рамках Всероссийского дня правовой помощи де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организации  Верхнекамского муниципального округ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пина С.Н., директор КОГПОАУ ВТПТ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 Р.В., начальник ОМВД России «Верхнекамский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 уровень правовой культуры несовершеннолетних и их родителей (законных представите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профилактической акции «Подросток», направленной на предупреждение безнадзорности и правонарушений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истемы профилактики Верхнекамского муниципального округа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системы профилактики безнадзорности и правонарушений несовершеннолетних Верхнекамского муниципального округа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 межведомственное взаимодействие органов и учреждений системы профилактики безнадзорности и правонарушений несовершеннолетних при организации работы по выявлению, предупреждению преступлений и правонарушений несовершеннолетних и против н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изация работы профильных смен профилактической направленности </w:t>
            </w:r>
            <w:r>
              <w:rPr>
                <w:bCs/>
                <w:color w:val="000000"/>
                <w:sz w:val="24"/>
                <w:szCs w:val="24"/>
              </w:rPr>
              <w:t>для подростков и детей из семей, состоящих на различных видах профилактического учёта в органах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и учреждениях системы профилактики безнадзорности и правонарушений несовершеннолетних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истемы профилактики безнадзорности и правонарушений несовершеннолетних Верхнекамского муниципального округ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системы профилактики безнадзорности и правонарушений несовершеннолетних Верхнекамского муниципального округа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ы условия для вовлечения несовершеннолетних в активную деятельность, направленную на пропаганду здорового образа жизни и профилактику асоциального пове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наставничества как формы индивидуальной профилактической работы с несовершеннолетними правонарушител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ДН и ЗП администрации Верхнекамского муниципальн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пина С.Н., директор КОГПОАУ ВТПТ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ы условия для социализации несовершеннолетних правонарушителей, снижены риски повторных преступлений, правонарушений и антиобществен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ндивидуальной профилактической работы с несовершеннолетними, находящимися в социально опасном полож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истемы профилактики безнадзорности и правонарушений несовершеннолетних Верхнекамского муниципального округ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системы профилактики безнадзорности и правонарушений несовершеннолетних Верхнекамского муниципального округа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 выявлены несовершеннолетние, находящиеся в социально опасном положении, с ними организована работа по социально-педагогической реабилитации и (или) предупреждению совершения ими правонарушений и антиобществен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оциальной реабилитации и социального сопровождения несовершеннолетних, осужденных к мерам наказания, не связанным с лишением свободы, и несовершеннолетних, освобождающихся из мест лишения своб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утнинский межмуниципальный филиал ФКУ УИИ УФСИН России по Кировской области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КУ ЦЗН Верхнекамского район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акова Е.В., директор КОГАУСО «Верхнекамский КЦСОН»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лёва Т.О., заместитель начальника межмуниципального филиала ФКУ УИИ УФСИН России по Кировской области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 А.Н., директор КОГКУ ЦЗН Верхнекамского район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 С.Н., директор КОГПОАУ ВТПТ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ы условия для сокращения уровня рецидивной преступности среди несовершеннолетних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ннее выявление и предупреждение семейного неблагополуч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профилактической акции «Подросток», направленной на предупреждение безнадзорности и правонарушений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 администрации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истемы профилактики безнадзорности и правонарушений несовершеннолетних Верхнекамского муниципального округ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системы профилактики безнадзорности и правонарушений несовершеннолетних Верхнекамского муниципального округа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о межведомственное взаимодействие органов и учреждений системы профилактики безнадзорности и правонарушений несовершеннолетних при организации работы по выявлению, предупреждению преступлений и правонарушений в отношении несовершеннолетни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явление семей, находящихся в социально опасном положении, и организация с ними индивидуальной профилактической рабо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 администрации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истемы профилактики безнадзорности и правонарушений несовершеннолетних Верхнекамского муниципального округ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системы профилактики безнадзорности и правонарушений несовершеннолетних Верхнекамского муниципального округа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ы семьи, находящиеся в социально опасном положении, организована их социально-педагогическая реабилитация и (или) предупреждение совершения ими правонаруш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основ ответственного родительства у граждан, ранее лишенных родительских прав и вновь родивших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ДН и ЗП администрации Верхнекамского муниципальн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чихина И.В., начальник управления образования Верхнекамского муниципального округа (отдел по опеке и попечительству несовершеннолетних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О.В., и.о. заместителя главы администрации Верхнекамского муниципального округа по социальным вопросам, председатель КДН и ЗП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о количество граждан, ранее лишённых родительских прав, ненадлежащим образом исполняющих родительские обязанности в отношении вновь родивших детей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системы занятости несовершеннолетних в свободное от учёбы врем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развитие молодежных простран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О.В., и.о. заместителя главы администрации Верхнекамского муниципального округа по социальным вопросам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нина В.С., начальник управления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М.В., начальник управления культуры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а содержательная занятость несовершеннолетних в свободное от учёбы врем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, в том числе находящихся в трудной жизненной ситуации, социально опасном положении, а также не занятых учебой и тру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организации Верхнекамского муниципального округ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КУ ЦЗН Верхнекамского района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О.В., и.о. заместителя главы администрации Верхнекамского муниципального округа по социальным вопросам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пина С.Н., директор КОГПОАУ ВТПТ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 А.Н., директор КОГКУ ЦЗН Верхнекамского района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а содержательная занятость несовершеннолетних в свободное от учёбы врем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ширение перечня актуальных для подростков и молодежи объединений в организациях дополнительного образования, спорта, культуры, организациях по работе с молодежью Кир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делам молодёжи, спорту и проблемам семьи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пина С.Н., директор КОГПОАУ ВТПТ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чихина И.В., начальник управления образования Верхнекамского муниципального округа (ДДТ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нина В.С., начальник управления по делам молодёжи, спорту и проблемам семьи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М.В., начальник управления культуры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о количество несовершеннолетних, посещающих организации дополнительного образования, молодёжи, спорта, культур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работы школьных спортивных клубов, спортивных секций для несовершеннолетних на базе общеобразовательных организац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 С.Н., директор КОГПОАУ ВТПТ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ы условия для вовлечения несовершеннолетних в систематические занятия спор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ведение мероприятий на дворовых территориях, уличных площадках для организации досуга несовершеннолетних с привлечением к участию в них несовершеннолетних, находящихся в социально опасном полож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нина В.С., начальник управления по делам молодёжи, спорту и проблемам семь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а содержательная занятость несовершеннолетних в свободное от учёбы врем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влечение несовершеннолетних, в том числе находящихся в социально опасном положении, в мероприятия добровольческой (волонтерской)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делам молодёжи, спорту и проблемам семьи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пина С.Н., директор КОГПОАУ ВТПТ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нина В.С., начальник управления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М.В., начальник управления культуры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а содержательная занятость несовершеннолетних, находящихся в социально опасном положении, в свободное от учёбы врем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развития регионального отделения Общероссийского общественно-государственного движения детей и молодежи «Движение первых» для организации профилактической работы с несовершеннолетними, в том числе находящимися в социально опасном полож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делам молодёжи, спорту и проблемам семьи Верхнекамского муниципального окру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пина С.Н., директор КОГПОАУ ВТПТ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нина В.С., начальник управления по делам молодёжи, спорту и проблемам семьи Верхнекамского муниципального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а содержательная занятость несовершеннолетних, находящихся в социально опасном положении, в свободное от учёбы врем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работы «Точек притяжения» на базе организаций дополнительного образования, спорта, культуры, организаций по работе с молодежь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Верхнекамского муниципального округа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делам молодёжи, спорту и проблемам семьи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организаций,</w:t>
              <w:br/>
              <w:t xml:space="preserve">Шибанов Н.В., директор КОГОБУ СШ с УИОП г. Кирс*, Могорич Н.А., директор КОГОБУ ШИ ОВЗ п. Светлополянска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пина С.Н., директор КОГПОАУ ВТПТ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нина В.С., начальник управления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М.В., начальник управления культуры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акова Е.В., директор КОГАУСО «Верхнекамский КЦСОН»*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а содержательная занятость несовершеннолетних, находящихся в социально опасном положении, в свободное от учёбы врем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Органы и организации, участвующие в реализации плана по согласованию.</w:t>
      </w:r>
    </w:p>
    <w:p>
      <w:pPr>
        <w:pStyle w:val="Normal"/>
        <w:spacing w:before="48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51:00Z</dcterms:created>
  <dc:creator>Boba</dc:creator>
  <dc:description/>
  <cp:keywords/>
  <dc:language>en-US</dc:language>
  <cp:lastModifiedBy>User</cp:lastModifiedBy>
  <cp:lastPrinted>2022-02-07T07:22:00Z</cp:lastPrinted>
  <dcterms:modified xsi:type="dcterms:W3CDTF">2024-02-05T12:11:00Z</dcterms:modified>
  <cp:revision>19</cp:revision>
  <dc:subject/>
  <dc:title> </dc:title>
</cp:coreProperties>
</file>