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6 от 14.02.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2.02.2024 № 140 «О внесении изменений в постановление администрации </w:t>
            </w:r>
          </w:p>
          <w:p>
            <w:pPr>
              <w:pStyle w:val="Heading1"/>
              <w:ind w:left="0" w:right="0" w:hanging="0"/>
              <w:rPr/>
            </w:pPr>
            <w:r>
              <w:rPr/>
              <w:t>Верхнекамского муниципального округа от 12.05.2022 № 604 «О создании  комиссии  по осуществлению контроля за соблюдением концессионером условий концессионного согла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2.2024 № 141 «О возможности заключения концессионного соглашения в отношении объектов теплоснабжения на территории  г.Кирс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2.2024 № 144 «Об утверждении перечня организаций, обеспечивающих выполнение мероприятий по гражданской обороне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2.2024 № 145 «О проведении актуализации схем теплоснабжения на 2024 год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2.2024 № 147 «Об утверждении нормативных затрат на оказание (выполнение муниципальных услуг (работ) в МКУ СШ «Север» в сфере                  физической культуры и спорта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2.2024 № 150 «Об утверждении плана реализации региональной программы «Профилактика антиобщественного и противоправного поведения несовершеннолетних и защита их прав в Кировской области» на 2024 год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6.02.2024 № 155 «О внесении изменений в постановление администрации </w:t>
            </w:r>
          </w:p>
          <w:p>
            <w:pPr>
              <w:pStyle w:val="Heading1"/>
              <w:ind w:left="0" w:right="0" w:hanging="0"/>
              <w:rPr/>
            </w:pPr>
            <w:r>
              <w:rPr/>
              <w:t>Верхнекамского муниципального округа от 11.01.2024 № 18 «Об установлении стандартов уровня платежа населения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6.02.2024 № 156 «О внесении изменений в постановление администрации </w:t>
            </w:r>
          </w:p>
          <w:p>
            <w:pPr>
              <w:pStyle w:val="Heading1"/>
              <w:ind w:left="0" w:right="0" w:hanging="0"/>
              <w:rPr/>
            </w:pPr>
            <w:r>
              <w:rPr/>
              <w:t>Верхнекамского муниципального округа от 11.01.2024 № 19 «Об установлении стандартов уровня платежа населения за газ  на территории Верхнекамского муниципального округа с 01.01.2024 по 31.12.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2.2024 № 159 «О внесении изменений в постановление администрации Верхнекамского муниципального округа от 31.01.2023 № 141 «Об утверждении плана по реализации муниципальной программы Верхнекамского муниципального округа Кировской области «Развитие транспортной системы»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2.2024 № 160 «Об утверждении плана по реализации муниципальной программы Верхнекамского муниципального округа Кировской области «Развитие транспортной системы» на 2024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2.2024 № 161 «О проведении  открытого конкурса на право заключения концессионного соглашения в отношении объектов теплоснабж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2.2024 № 162 «О проведении  открытого конкурса на право заключения концессионного соглашения 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7.02.2024 № 167 «О внесении изменений в постановление администрации    </w:t>
            </w:r>
          </w:p>
          <w:p>
            <w:pPr>
              <w:pStyle w:val="Heading1"/>
              <w:ind w:left="0" w:right="0" w:hanging="0"/>
              <w:rPr/>
            </w:pPr>
            <w:r>
              <w:rPr/>
              <w:t>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02.2024 № 176 «О внесении изменения в постановление администрации Верхнекамского муниципального округа от 02.02.2022 № 140 «Об оплате труда специалистов отраслевых органов администрации Верхнекамского муниципального округа, занимающих должности, не отнесенные к должностям муниципальной служб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2.2024 № 194 «Об утверждении плана мероприятий Подпрограммы «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Молодёжь и спорт Верхнекамья» на 2024 год»</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1:00Z</dcterms:created>
  <dc:creator>102</dc:creator>
  <dc:description/>
  <cp:keywords/>
  <dc:language>en-US</dc:language>
  <cp:lastModifiedBy>Пользователь Windows</cp:lastModifiedBy>
  <cp:lastPrinted>2023-09-08T09:11:00Z</cp:lastPrinted>
  <dcterms:modified xsi:type="dcterms:W3CDTF">2024-02-14T05:49: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