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.02.2024                                             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94                                              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г.Кирс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ла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роприятий Подпрограммы «Формирование здорового образа жизни среди населения 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» муниципальной программы Верхнекамского муниципального округа Кировской области «Молодёжь и спорт Верхнекамья» на 2024 год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с изменениями и дополнениями от 21.07.2020), в рамках федерального проекта «Формирование системы мотивации граждан к здоровому образу жизни, включая здоровое питание и отказ от вредных привычек (Укрепление общественного здоровья)» национального проекта «Демография», утвержденного президиумом Совета Президента Российской Федерации по стратегическому развитию и национальным проектам от 24.12.2018 № 16, региональной программой «Укрепление общественного здоровья Кировской области» на 2020-2024 годы», утвержденной постановлением Правительства Кировской области от 07.07.2020 № 375, Федеральным законом от 28.06.2014 № 172-ФЗ «О стратегическом планировании в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лан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роприятий Подпрограммы «Формирование здорового образа жизни среди населения Верхнекамского муниципального округа» муниципальной программы Верхнекамского муниципального округа Кировской области «Молодёжь и спорт Верхнекамья» на 2024 год согласно приложению. 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исполняющего обязанности заместителя главы администрации муниципального округа по социальным вопросам Смирнову О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211"/>
        <w:suppressAutoHyphens w:val="tru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1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И.Н. Суворов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Е.Л. Двоеглаз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заместителя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      О.В. Смир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 правового отдела                                                       А.С. Филиппова</w:t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272" w:charSpace="0"/>
        </w:sectPr>
        <w:pStyle w:val="311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. Разослать: УДМС-1, ОМВД -1, ЦРБ -1, управление культуры -1, управление образования -1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11199" w:hanging="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119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09.02.2024     № 194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ЛАН мероприятий</w:t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дпрограммы «Формирование здорового образа жизни среди населения Верхнекамского муниципального округа муниципальной программы Верхнекамского муниципального округа Кировской области </w:t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Молодёжь и спорт Верхнекамья» на 2024</w:t>
      </w:r>
    </w:p>
    <w:p>
      <w:pPr>
        <w:pStyle w:val="Style16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eastAsia="Times New Roman"/>
        </w:rPr>
        <w:t xml:space="preserve"> </w:t>
      </w:r>
      <w:r>
        <w:rPr/>
        <w:t>год</w:t>
      </w:r>
    </w:p>
    <w:tbl>
      <w:tblPr>
        <w:tblW w:w="1538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670"/>
        <w:gridCol w:w="2013"/>
        <w:gridCol w:w="2977"/>
        <w:gridCol w:w="4678"/>
      </w:tblGrid>
      <w:tr>
        <w:trPr>
          <w:tblHeader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(начало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конч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арактеристика результат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формирование представлений и знаний о рациональном, полноценном питании и здоровом образе жизн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жителей мотивации к ведению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абочей группы по здоровому образу жизни, вопросам семейной и демографической политик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Февраль 2024 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одпрограммы ЗОЖ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социальных роликов в рамках учебной деятельности, классных часов, мероприятий по теме ЗОЖ в учреждениях образования, культуры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дельных планов классных руководителей ОУ, в том числе  при согласовании с учреждениями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 управление культуры Верхнекамского муниципального округа, 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грамотности учащихся и родителей в вопросах ЗОЖ, формирование мотивация к ведению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амяток о формировании здорового образа жизни и вреде алкогольной продукции и табак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в рамках мероприятий по ЗОЖ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знаний, оказывающих положительное влияние на состояние здоровья и работоспособность человека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участие в массовых профилактических акциях, направленных на формирование здорового образа жизни с проведением тематических семинаров, конкурсов, выставо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 управление культуры Верхнекамского муниципального округа, учреждения культуры*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*, СШ «Север»*, ВСЦ «Акватория»*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воспитание молодёжи, формирование активной жизненной позиции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лассных часов по организации здорового питания школьников:  «Здоровое питание школьника» - 16 октября Международный день здорового питания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ктябрь 2024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детей ясных представлений о продуктах, приносящих пользу организму, </w:t>
            </w:r>
            <w:r>
              <w:rPr>
                <w:rStyle w:val="Emphasis"/>
                <w:sz w:val="24"/>
                <w:szCs w:val="24"/>
              </w:rPr>
              <w:t>воспитание негативного отношения к вредным продуктам пита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одительских собраний по организации питания школьников: «Здоровая и нездоровая пища» - 16 октября Международный день здорового питания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ктябрь 2024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родителей знаний по рациональному питанию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Emphasis"/>
                <w:sz w:val="24"/>
                <w:szCs w:val="24"/>
              </w:rPr>
              <w:t xml:space="preserve">воспитание негативного отношения к вредным продуктам питания, </w:t>
            </w:r>
            <w:r>
              <w:rPr>
                <w:sz w:val="24"/>
                <w:szCs w:val="24"/>
              </w:rPr>
              <w:t>сохранение  и укрепление здоровья их дете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 в учреждениях культуры «Принципы долголет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ов учреждений ОУ,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питания среди на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здорового образа жизни, молодёжного, семейного отдыха, популяризация в молодёжной среде семейных ценносте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ов учреждений ОУ,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*, 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 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взгляда на жизнь и привлечение к ведению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формирование регулярной двигательной активности и занятий физической культурой и спорто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 среди различных групп населения: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спортивных мероприятий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-спортивной работы в образовательных организациях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ов спортивно-массовой работы О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учащихся школьного и дошкольного возраста к систематическим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е соревнования по плаванию среди работников системы образования (Верхнекамский, Афанасьевский, Омутнинский, Белохолуницкий, Нагорский муниципальные образования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ддержание физической формы и укрепление здоровь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опуляризация здорового образа жизни среди работников системы образова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влечение населения к занятиям плаванием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фестиваль школьных спортивных клубов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, управление по делам молодежи, спорту, проблемам семьи администрации округа; СШ «Север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пуляризация деятельности школьных спортивных клубов, привлечение обучающихся к систематическим занятиям физической культурой и спортом, повышение уровня физической подготовленности обучающихся через сдачу Комплекса ГТО, пропаганда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униципальные соревнования по плаванию среди школьников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апрел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, управление по делам молодежи, спорту, проблемам семьи администрации округа; ВСЦ «Акватория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ддержание физической формы и укрепление здоровья;</w:t>
            </w:r>
          </w:p>
          <w:p>
            <w:pPr>
              <w:pStyle w:val="Normal"/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пуляризация здорового образа жизни среди обучающихся образовательных организаций Верхнекамского муниципального округа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округа к занятиям плаванием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/>
            </w:pPr>
            <w:r>
              <w:rPr>
                <w:sz w:val="24"/>
                <w:szCs w:val="24"/>
              </w:rPr>
              <w:t>привлечение наибольшего числа обучающихся образовательных организаций Верхнекамского муниципального округа к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квест семейных команд  «По тропинкам родного города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я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МКОУ ДО ДДТ «Созвездие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емейного отдых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ддержание физической формы и укрепление здоровь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турслет, посвященный юбилею города Кирс и завода «Кирскабель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МКОУ ДО ДДТ «Созвездие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емейного отдых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ддержание физической формы и укрепление здоровь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выходной «Взрослые и дети» на городской образовательной площадке  «Созвездие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МКОУ ДО ДДТ «Созвездие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емейного отдых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ддержание физической формы и укрепление здоровь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для педагогов «Быстрее! Выше!Сильнее!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октября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, управление по делам молодежи, спорту, проблемам семьи администрации округа; СШ «Север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ивлечение различных категорий населения к систематическим занятиям физической культурой и спортом;</w:t>
            </w:r>
          </w:p>
          <w:p>
            <w:pPr>
              <w:pStyle w:val="13"/>
              <w:tabs>
                <w:tab w:val="clear" w:pos="708"/>
                <w:tab w:val="left" w:pos="57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пуляризация Комплекса ГТО среди различных возрастных групп населения;</w:t>
            </w:r>
          </w:p>
          <w:p>
            <w:pPr>
              <w:pStyle w:val="13"/>
              <w:tabs>
                <w:tab w:val="clear" w:pos="708"/>
                <w:tab w:val="left" w:pos="57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вышение уровня физической подготовленности населения;</w:t>
            </w:r>
          </w:p>
          <w:p>
            <w:pPr>
              <w:pStyle w:val="13"/>
              <w:tabs>
                <w:tab w:val="clear" w:pos="708"/>
                <w:tab w:val="left" w:pos="576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паганда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й Спартакиады среди учащихся образовательных учрежде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учеб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паганда здорового образа жизни среди учащихся общеобразовательных школ, повышение двигательной активности учащихся и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0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й Спартакиады среди воспитанников дошкольных учрежде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учеб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*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паганда здорового образа жизни среди воспитанников дошкольных учреждений, повышение двигательной активности учащихся и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Коллективов Физической культуры, туристического слёта для работающих граждан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привлечение граждан к регулярны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занятиям спортом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работы среди людей с ограниченными возможностями здоровь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Я такой же, как и ты» (для посещающих группу дневного присмотра)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Твори добро, дари тепло» (для пожилых граждан)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Мы вместе» (для детей-инвалидов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(к Дню инвалида 3 декабря)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ышение двигательной активности людей с ограниченными возможностями,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работы с пожилыми гражданам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 ко Дню пожилого человека «Веселые старты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(к Дню пожилого человека 1 октября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величение количества активных граждан пожилого возраста, создание предпосылок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убных объединений физкультурно-спортивной направленности по месту жительства для населения различных категори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асписаний зан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лубных объединений физкультурно-спортивной направленност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величение количества занимающихся физической культурой и спортом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двигательной активности населе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 в оздоровительных лагерях с дневным пребывани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в каникулярное время, согласно планов ОУ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детского отдыха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Формирование регулярной двигательной активности и занятий физической культурой и спортом детей в летний период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 в разновозрастных отрядах по месту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юнь – август 2024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 (ДДТ «Созвездие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Формирование регулярной двигательной активности и занятий физической культурой и спортом детей в летний период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изкультурно-оздоровительных и спортивно-массовых мероприятий с участием населения всех возрастов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ланов УДМСС, подведомственных учреждений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, МЦ «Заря»*, ВСЦ «Акватория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е максимального числа граждан к выбору и ведению здорового образа жизни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нсирование  в СМИ о проведении мероприятий физкультурно-оздоровительной, спортивной направленностей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мероприятий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рофилактику потребления алкоголя и табака, преодоления зависимостей  (вредных привычек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, рейдовых мероприятий по вопросам профилактики и предупреждения правонарушений среди несовершеннолетних, получения от населения информации о фактах употребления и незаконной продажи несовершеннолетним спиртосодержащей продук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ов ЦРБ, указаний ОМВ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бщественности к проблеме профилактики преступлений и правонарушений несовершеннолетни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оздоровительных мероприятий для подростков СОП в рамках профильной смены профилактической направленности для подростков, находящихся в социально опасном положении и трудной жизненной ситуа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юнь 2024 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Заря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и безопасного образа жизни у подростков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циально-значимых мероприятий, направленных на профилактику вредных привычек, в том числе   участие во Всероссийских, областных антинаркотических и антиалкогольных акциях, привлечение населения к здоровому образу жизн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сроков  проведения ак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*, СШ «Север»*, ВСЦ «Акватория»*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количества граждан, в том числе несовершеннолетних, употребляющих наркотические и психотропные вещества, алкогольные спиртные напитки, пропаганда здорового образа жизни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ркопоста согласно приказа МЗ РФ от 06.10.2014 № 581-н «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 высшего образования в целях раннего выявления незаконного потребления наркотических средств и психотропных веществ»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ГОБУ СШ с УИОП г.Кирс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КОУ СОШ п.Лесной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совершеннолетних граждан, употребляющих наркотические и психотропные вещества, алкогольные спиртные напитки, пропаганда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раннему выявлению детей и подростков, потребляющих ПАВ, в т.ч. алкоголь.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школы района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ГБОАУ «Вятский торгово-промышленный техникум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по предупреждению употребления ПАВ (в т.ч. алкоголь) среди детей и подростков и оказание им необходимой медицинской, психологической и социальной помощ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дение районного конкурса на лучшую антинаркотическую пропаганду среди подростков и молодёж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оябрь-декабрь 2024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употреблению наркотиков, алкоголя, табачной продукци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акции «Подросток и закон» (цикл правовых игр, направленных на антинаркотическую, антиалкогольную,  пропаганду, табакозависимость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ное принятие решений, умение сказать «нет» и противостоять к </w:t>
            </w:r>
            <w:r>
              <w:rPr>
                <w:bCs/>
                <w:sz w:val="24"/>
                <w:szCs w:val="24"/>
              </w:rPr>
              <w:t>преодоление зависимостей (вредных привычек)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 в СМИ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ы мероприятий, направленных 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у ЗОЖ*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я на человеческое сознание, </w:t>
            </w:r>
            <w:r>
              <w:rPr>
                <w:sz w:val="24"/>
                <w:szCs w:val="24"/>
                <w:shd w:fill="FFFFFF" w:val="clear"/>
              </w:rPr>
              <w:t xml:space="preserve">формирование определенного стиля, здорового образа жизни молодого поколения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Мероприятия по созданию и обеспечению функционирования постоянно действующей информационно-образовательной системы по информированию граждан о мерах профилактики инфекционных и неинфекционных заболе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реди населения по социально значимым заболеваниям.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буклетов по профилактике заболеван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 по вопросам профилактики заболе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ой работы по заболеваниям, их ранняя диагностика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акций, циклов бесед, диспутов, «круглых столов», лекций, выставок, обзоров литературы, дискотек, спортивных мероприятий, кинолекториев, направленных на формирование здорового образа жизни для различных категорий населе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их акций, Дней здоровья, семинаров, уроков, направленных на формирование здорового образа жизни для населения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к здоровья «Профилактика Ковид-19»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ческая беседа «Грипп,  ОРВИ,  как защитить себя и других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ый день борьбы с онкологическими заболеваниям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борьбы с туберкулез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здоровья; Международный день здорового сердц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борьбы с инсульт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Всемирный день борьбы против диабет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 здорового образа жизни, увеличение количества активных граждан, создание предпосылок, способствующих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регулярность медицинского контрол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дицинских осмотров учащихся и воспитанников в образовательных организациях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диагностика заболеваний среди дете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ности населения о диспансеризации и профилактических осмотрах в СМИ, печатной продук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рганизации профилактической работы среди населения  (диспансеризация, профилактический осмотр, вакцинация)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рофилактику профессиональных заболеваний, травм на производстве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Создание здоровых рабочих мест в отделе досуг </w:t>
            </w:r>
            <w:r>
              <w:rPr>
                <w:bCs/>
                <w:iCs/>
                <w:color w:val="000000"/>
                <w:sz w:val="24"/>
                <w:szCs w:val="24"/>
              </w:rPr>
              <w:t>Кирсинского районного центра «Досуг», структурное подразделение МКУК Верхнекамская ЦКС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нижение распространенности поведенческих факторов среди сотрудников: курения, низкой физической активности, избыточной массы тела, нездорового питания, высокого артериального давле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ые  и образовательные мероприятия  в области укрепления здоровья и профилактики различных инфекционных и неинфекционных заболеваний среди сотрудник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возможностей поддержания здорового образа жизни на рабочем месте (контроля артериального давления, массы тела), а также повышения физической активности (создание «уголков здоровья», ежегодный «Мониторинг здоровья» по распространенным факторам риска (опрос сотрудников),  </w:t>
            </w:r>
          </w:p>
          <w:p>
            <w:pPr>
              <w:pStyle w:val="Normal"/>
              <w:suppressAutoHyphens w:val="true"/>
              <w:jc w:val="both"/>
              <w:rPr>
                <w:color w:val="C9211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здоровление сотрудников учреждения: организация занятий спортом внутри учреждения, обеспечение вовлеченности   коллектива в  разнообразные формы досуга, мероприятия, направленные на формирование ЗОЖ, различных уровней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злова А.В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ота о благополучии сотрудников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, направленные на подготовку (привлечение) кадров медицинских, педагогических работников, работников учреждений культуры,  физической культуры и спорта и др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по профориентации: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нь профориентации для обучающихся 10-11 класс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частие в проекте ранней профориентации «Билет в будущее (6-11 класс)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заключение 4-х сторонних договоров по привлечению молодых специалист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ведение еженедельных  (по четвергам) уроков для обучающихся 6-11 кл. «Профминимум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образовательных организаций*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учреждений здравоохранения, образования, культуры, спорта, молодёжной политик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ая ориентация учащихс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ярмарок ваканс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КУ ЦЗН Верхнекамского района*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учреждений здравоохранения, образования, культуры, спорта, молодёжной политик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ая ориентация учащихся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left="1134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Абзац списка1"/>
    <w:basedOn w:val="Normal"/>
    <w:qFormat/>
    <w:pPr>
      <w:widowControl w:val="false"/>
      <w:ind w:left="136" w:hanging="157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07:00Z</dcterms:created>
  <dc:creator>102</dc:creator>
  <dc:description/>
  <cp:keywords/>
  <dc:language>en-US</dc:language>
  <cp:lastModifiedBy>User</cp:lastModifiedBy>
  <cp:lastPrinted>2022-12-30T11:51:00Z</cp:lastPrinted>
  <dcterms:modified xsi:type="dcterms:W3CDTF">2024-02-09T10:43:00Z</dcterms:modified>
  <cp:revision>112</cp:revision>
  <dc:subject/>
  <dc:title> </dc:title>
</cp:coreProperties>
</file>