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06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5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рхнекамского муниципального округа от 11.01.2024 № 18 «Об установлении стандартов уровня платежа населения за коммунальные услуги на территории Верхнекамского муниципального округа»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Calibri" w:hAnsi="Calibri" w:eastAsia="SimSun;宋体" w:cs="Mangal"/>
          <w:b/>
          <w:b/>
          <w:bCs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" w:ascii="Calibri" w:hAnsi="Calibri"/>
          <w:b/>
          <w:bCs/>
          <w:color w:val="000000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  <w:t xml:space="preserve">В целях реализации статьи 157.1 Жилищного кодекса Российской Федерации, в соответствии с Указом Губернатора Кировской области от 13.12.2023 № 167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24 по 31 декабря 2028 года», </w:t>
      </w:r>
      <w:r>
        <w:rPr>
          <w:rFonts w:eastAsia="Lucida Sans Unicode"/>
          <w:kern w:val="2"/>
          <w:sz w:val="28"/>
          <w:szCs w:val="28"/>
        </w:rPr>
        <w:t>администрация Верхнекамского муниципального округа  ПОСТАНОВЛЯЕТ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1. Внести в постановление администрации Верхнекамского муниципального округа от 11.01.2024 № 18 «Об установлении стандартов уровня платежа населения за коммунальные услуги на территории Верхнекамского муниципального округа» следующие изменения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1.1. Изложить п. 1.1.1 постановления в следующей редакции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«1.1.1. в одноэтажных многоквартирных и жилых домах до 1999 года постройки в размере 40,589729%, что составляет 2369,19 руб. за 1 Гкал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 Признать утратившим силу пункты «3.2.4, 3.2.5, 3.2.6, 12.2.4, 12.2.5, 12.2.6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рхнекамского муниципального округа</w:t>
        <w:tab/>
        <w:tab/>
        <w:tab/>
        <w:t xml:space="preserve">          И.Н. Суворо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Подготовлено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дела ЖКХ                                                                                Т.Г. Патеева  </w:t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муниципального  округа по вопросам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жизнеобеспечения, начальник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КУ «Благоустройство»                                                          В.С. Леонтье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13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сультант правового отдела                                                 А.С. Филлипо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Леонтьев В.С., отдел ЖКХ, прокуратура, ООО «КТК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29:00Z</dcterms:created>
  <dc:creator>SecretSveta</dc:creator>
  <dc:description/>
  <cp:keywords/>
  <dc:language>en-US</dc:language>
  <cp:lastModifiedBy>User</cp:lastModifiedBy>
  <cp:lastPrinted>2024-02-06T11:46:00Z</cp:lastPrinted>
  <dcterms:modified xsi:type="dcterms:W3CDTF">2024-02-06T12:43:00Z</dcterms:modified>
  <cp:revision>9</cp:revision>
  <dc:subject/>
  <dc:title>АДМИНИСТРАЦИЯ ВЕРХНЕКАМСКОГО РАЙОНА</dc:title>
</cp:coreProperties>
</file>