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8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02.02.2022 № 140 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»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о статьей 144 Трудового кодекса Российской Федерации, в целях упорядочения оплаты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02.02.2022 № 140 «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» (с изменениями от 27.09.2022 № 1339, от 30.01.2023 № 128, от 29.09.2013 № 1310, от 23.01.2024 № 78) 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бзац первый подпункта 2.3.6.4 подпункта 2.3.6 пункта 2 Положения изложить в следующей редакции:</w:t>
      </w:r>
    </w:p>
    <w:p>
      <w:pPr>
        <w:pStyle w:val="Normal"/>
        <w:widowControl/>
        <w:tabs>
          <w:tab w:val="clear" w:pos="709"/>
          <w:tab w:val="left" w:pos="9355" w:leader="none"/>
        </w:tabs>
        <w:suppressAutoHyphens w:val="false"/>
        <w:autoSpaceDE w:val="false"/>
        <w:spacing w:lineRule="auto" w:line="36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2.3.6.4.  Ежемесячная премия по результатам работы для специалистов отраслевых органов устанавливается приказом (распоряжением) отраслевого органа администрации Верхнекамского муниципального округа в пределах фонда оплаты труда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2.2024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>С.И. Логинова</w:t>
      </w:r>
    </w:p>
    <w:p>
      <w:pPr>
        <w:pStyle w:val="Normal"/>
        <w:widowControl/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онсультант правового отдела </w:t>
        <w:tab/>
        <w:tab/>
        <w:tab/>
        <w:tab/>
        <w:tab/>
        <w:t>А.С. Филиппова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управление образование, управление культуры, отдел по управлению имуществом – по 1 экз., управление по делам молодежи, спорту и проблемам семьи – по 1 экз., Беляевой С.В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02-07T16:10:00Z</cp:lastPrinted>
  <dcterms:modified xsi:type="dcterms:W3CDTF">2024-02-08T08:33:00Z</dcterms:modified>
  <cp:revision>3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