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06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5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хнекамского муниципального округа от 11.01.2024 № 19 «Об установлении стандартов уровня платежа населения за газ  на территории Верхнекамского муниципального округа с 01.01.2024 по 31.12.2024 года»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Calibri" w:hAnsi="Calibri" w:eastAsia="SimSun;宋体" w:cs="Mangal"/>
          <w:b/>
          <w:b/>
          <w:bCs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" w:ascii="Calibri" w:hAnsi="Calibri"/>
          <w:b/>
          <w:bCs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  <w:t xml:space="preserve">В </w:t>
      </w:r>
      <w:r>
        <w:rPr>
          <w:rFonts w:eastAsia="Lucida Sans Unicode"/>
          <w:kern w:val="2"/>
          <w:sz w:val="28"/>
          <w:szCs w:val="28"/>
        </w:rPr>
        <w:t>целях реализации статьи 157.1 Жилищного кодекса Российской Федерации об ограничении платы граждан за коммунальные услуги для муниципальных образований Кировской области, в соответствии с Указом Губернатора Кировской области от 13.12.2023 №167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24 по 31 декабря 2028 года», постановлением  Правительства Российской Федерации от 29.12.2000 №1021 «О государственном регулировании цен на газ, тарифов на услуги по его транспортировке, платы за технологическое присоединение газоиспользующего оборудования к газораспределительным сетям на территории Российской Федерации  и платы за технологическое присоединение к магистральным газопроводам строящихся и реконструируемых газопроводов, предназначенных для транспортировки газа от магистральных газопроводов до объектов капитального строительства, и газопроводов, предназначенных для транспортировки газа от месторождений природного газа до магистрального газопровода», решением правления Региональной службы по тарифам Кировской области от 20.12.2023 № 45/46-г-2024 «О розничных ценах на сжиженный газ, реализуемый населению Кировской области», администрация Верхнекамского муниципального округа  ПОСТАНОВЛЯЕТ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. Внести в постановление администрации Верхнекамского муниципального округа от 11.01.2024 № 19 «Об установлении стандартов уровня платежа населения за газ на территории Верхнекамского муниципального округа с 01.01.2024 по 31.12.2024г» следующие изменения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1.1. Изложить наименование постановления в следующей редакции: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«Об установлении стандартов уровня платежа населения за газ для ООО «Газэнергосеть Киров» на территории Верхнекамского муниципального округа с 01.01.2024 по 31.12.2024 года»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ab/>
        <w:t>1.2. В пунктах 1, 2 постановления после слов «за газ» дополнить словами «ООО «Газэнергосеть Киро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рхнекамского муниципального округа</w:t>
        <w:tab/>
        <w:tab/>
        <w:tab/>
        <w:t xml:space="preserve">          И.Н. Сувор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дела ЖКХ                                                                                Т.Г. Патеева  </w:t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муниципального  округа по вопросам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жизнеобеспечения, начальник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КУ «Благоустройство»                                                          В.С. Леонтье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Заведующий правовым отделом      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Леонтьев В.С., отдел ЖКХ, прокуратура, ОАО «Газпром газораспределение Киров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7:29:00Z</dcterms:created>
  <dc:creator>SecretSveta</dc:creator>
  <dc:description/>
  <cp:keywords/>
  <dc:language>en-US</dc:language>
  <cp:lastModifiedBy>User</cp:lastModifiedBy>
  <cp:lastPrinted>2024-01-29T14:39:00Z</cp:lastPrinted>
  <dcterms:modified xsi:type="dcterms:W3CDTF">2024-02-06T12:48:00Z</dcterms:modified>
  <cp:revision>13</cp:revision>
  <dc:subject/>
  <dc:title>АДМИНИСТРАЦИЯ ВЕРХНЕКАМСКОГО РАЙОНА</dc:title>
</cp:coreProperties>
</file>