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34 от 01.02.2024</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31.01.2024 № 121 «О проведении собраний граждан  по вопросу участия муниципального образования Верхнекамский муниципальный округ Кировской области в отборе Проекта комплексного развития сельских территорий в 2024 году»</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13:23:00Z</dcterms:created>
  <dc:creator>102</dc:creator>
  <dc:description/>
  <cp:keywords/>
  <dc:language>en-US</dc:language>
  <cp:lastModifiedBy>Пользователь Windows</cp:lastModifiedBy>
  <cp:lastPrinted>2023-09-08T09:11:00Z</cp:lastPrinted>
  <dcterms:modified xsi:type="dcterms:W3CDTF">2024-02-01T13:24:00Z</dcterms:modified>
  <cp:revision>3</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